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Е.М. Возгр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85" w:leader="none"/>
                <w:tab w:val="left" w:pos="2410" w:leader="none"/>
              </w:tabs>
              <w:jc w:val="right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Утверждаю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МКП «АРЦКО»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  С.А. Гриши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апреля 2025г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одготовки к отопительному сезону 2025-2026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лан разработан в соответствии с требованиями: 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а Минэнерго России от 13.11.2024 N 2234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каза Минэнерго России от 24 марта 2003 г. N 115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 июля 2010 г. N 190-ФЗ "О теплоснабжении"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15"/>
        <w:gridCol w:w="264"/>
        <w:gridCol w:w="3155"/>
        <w:gridCol w:w="163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по объе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Центральная, д. 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лекси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 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яющая управление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плоснабжающая организац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вала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ердак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КД (включая подвалы, чердаки, МОП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4,9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9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не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истемы и оборудование МК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бора учета тепловой энергии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/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ВС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/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трубопроводов системы отопления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ические/пластиковые/иные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подачи ресурса на объ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прохождения предыдущих трех отопительных период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пительного периода, дн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ной тепловой энергии в отопительный период, Гк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мораживания внутренних систем теплоснабжения, е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, послуживших причиной к отключению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 без  отключения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температурного режима тепловой энерг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параметров давления теплонос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(жалоб) на снижение качества предоставляемой коммунальной услуг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лучаев перерасчета платы из-за снижения качества/параметров услуги отопления</w:t>
            </w:r>
            <w:r>
              <w:rPr>
                <w:rFonts w:cs="Times New Roman" w:ascii="Times New Roman" w:hAnsi="Times New Roman"/>
              </w:rPr>
              <w:t xml:space="preserve">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функционирования объектов теплоснабжения и и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организационного и технического характер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технического состояния здания с занесением информации в журнал технической эксплуатации здания: - проведение визуального осмотра основных конструкций здания; - проведение осмотра кровельного покрытия здания; - проведение осмотра тепловой изоляции фасада здания; - проведение осмотра гидроизоляции цоколя и подвальных помещ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ДВ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дение промывки и испытаний внутренних тепловых сетей на плотность и прочность (промывка-опрессовк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смотр запорной арматуры воздушников, спускников и арматуры постоянного регулирования на предмет наличия и работоспособности, плотности (герметичности) сальниковых уплотн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оляции трубопровода системы отопления и горячего водоснабжения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акета документов о готовности к прохождению отопительного сезона и сдача представителям теплоснабжающей организации и представителям органов МСУ (комиссии по проведению оценки обеспечения готовности к отопительному периоду). В соответствии с пунктом 11.5. Приказа Минэнерго России от 13.11.2024 N 2234, минимально допустимый пакет документов определить в следующем составе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мывки и испытаний на плотность и прочность системы отопления (теплопотребляющей установки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 проведении наладки режимов потребления тепловой энергии и (или) теплоносителя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б установке и пломбировании дроссельных (ограничительных) устройств во внутренних системах, включая элевато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ки (осмотра) запорной и регулирующей  армату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гидравлического испыта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утвержденного штатного расписания, подтверждающая наличие персонала, осуществляющего функции эксплуатационной, диспетчерской и аварийной служб, договор с АД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наличия несанкционированных врезо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заключенных договоров теплоснабжения (энергоснабжения)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по договору энергоснабже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ериодической проверки узла учета тепловой энерги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азграничения балансовой принадлежност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верки КИП (Свидетельства о поверке средств измерений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по подготовке теплового контура здания (Паспорт готовности МКД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2:00Z</dcterms:created>
  <dc:creator>Елена Позднякова</dc:creator>
  <dc:description/>
  <cp:keywords/>
  <dc:language>en-US</dc:language>
  <cp:lastModifiedBy>user</cp:lastModifiedBy>
  <dcterms:modified xsi:type="dcterms:W3CDTF">2025-04-30T10:43:00Z</dcterms:modified>
  <cp:revision>18</cp:revision>
  <dc:subject/>
  <dc:title/>
</cp:coreProperties>
</file>