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ирект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Е.М. Возгри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85" w:leader="none"/>
                <w:tab w:val="left" w:pos="2410" w:leader="none"/>
              </w:tabs>
              <w:jc w:val="right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 xml:space="preserve">Утверждаю» 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Директор МКП «АРЦКО»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   С.А. Гришин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апреля 2025г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одготовки к отопительному сезону 2025-2026г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лан разработан в соответствии с требованиями:  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а Минэнерго России от 13.11.2024 N 2234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каза Минэнерго России от 24 марта 2003 г. N 115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 июля 2010 г. N 190-ФЗ "О теплоснабжении"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15"/>
        <w:gridCol w:w="264"/>
        <w:gridCol w:w="3155"/>
        <w:gridCol w:w="163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а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по объек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Южная, д. 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Алекси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 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осуществляющая управление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 «АРЦК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теплоснабжающая организац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вала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чердак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МКД (включая подвалы, чердаки, МОП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67,3 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,6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не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7 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ые системы и оборудование МК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прибора учета тепловой энергии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етс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труб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ГВС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/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трубопроводов системы отопления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ллические/пластиковые/иные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подачи ресурса на объек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з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прохождения предыдущих трех отопительных период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пительного периода, дн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редняя температура наружного воздуха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требленной тепловой энергии в отопительный период, Гк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размораживания внутренних систем теплоснабжения, ед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, послуживших причиной к отключению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 без  отключения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температурного режима тепловой энерг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параметров давления теплоносите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(жалоб) на снижение качества предоставляемой коммунальной услуг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лучаев перерасчета платы из-за снижения качества/параметров услуги отопления</w:t>
            </w:r>
            <w:r>
              <w:rPr>
                <w:rFonts w:cs="Times New Roman" w:ascii="Times New Roman" w:hAnsi="Times New Roman"/>
              </w:rPr>
              <w:t xml:space="preserve"> оборуд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бенности функционирования объектов теплоснабжения и их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я организационного и технического характер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технического состояния здания с занесением информации в журнал технической эксплуатации здания: - проведение визуального осмотра основных конструкций здания; - проведение осмотра кровельного покрытия здания; - проведение осмотра тепловой изоляции фасада здания; - проведение осмотра гидроизоляции цоколя и подвальных помещ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4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ДВ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ведение промывки и испытаний внутренних тепловых сетей на плотность и прочность (промывка-опрессовк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смотр запорной арматуры воздушников, спускников и арматуры постоянного регулирования на предмет наличия и работоспособности, плотности (герметичности) сальниковых уплотн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золяции трубопровода системы отопления и горячего водоснабжения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акета документов о готовности к прохождению отопительного сезона и сдача представителям теплоснабжающей организации и представителям органов МСУ (комиссии по проведению оценки обеспечения готовности к отопительному периоду). В соответствии с пунктом 11.5. Приказа Минэнерго России от 13.11.2024 N 2234, минимально допустимый пакет документов определить в следующем составе: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мывки и испытаний на плотность и прочность системы отопления (теплопотребляющей установки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ы о проведении наладки режимов потребления тепловой энергии и (или) теплоносителя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б установке и пломбировании дроссельных (ограничительных) устройств во внутренних системах, включая элевато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верки (осмотра) запорной и регулирующей  армату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гидравлического испыта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утвержденного штатного расписания, подтверждающая наличие персонала, осуществляющего функции эксплуатационной, диспетчерской и аварийной служб, договор с АДС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наличия несанкционированных врезо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заключенных договоров теплоснабжения (энергоснабжения)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взаимных расчетов по договору энергоснабже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ериодической проверки узла учета тепловой энерги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разграничения балансовой принадлежност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оверки КИП (Свидетельства о поверке средств измерений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 по подготовке теплового контура здания (Паспорт готовности МКД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2:00Z</dcterms:created>
  <dc:creator>Елена Позднякова</dc:creator>
  <dc:description/>
  <cp:keywords/>
  <dc:language>en-US</dc:language>
  <cp:lastModifiedBy>user</cp:lastModifiedBy>
  <dcterms:modified xsi:type="dcterms:W3CDTF">2025-04-29T08:35:00Z</dcterms:modified>
  <cp:revision>11</cp:revision>
  <dc:subject/>
  <dc:title/>
</cp:coreProperties>
</file>