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о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ий директор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АТЭК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Е.М. Возгрин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985" w:leader="none"/>
                <w:tab w:val="left" w:pos="2410" w:leader="none"/>
              </w:tabs>
              <w:jc w:val="right"/>
              <w:rPr/>
            </w:pPr>
            <w:r>
              <w:rPr/>
              <w:t>«</w:t>
            </w:r>
            <w:r>
              <w:rPr>
                <w:rFonts w:cs="Times New Roman" w:ascii="Times New Roman" w:hAnsi="Times New Roman"/>
              </w:rPr>
              <w:t xml:space="preserve">Утверждаю» </w:t>
            </w:r>
          </w:p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Директор МКП «АРЦКО» 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    С.А. Гришина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01» апреля 2025г</w:t>
            </w:r>
          </w:p>
        </w:tc>
      </w:tr>
    </w:tbl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 подготовки к отопительному сезону 2025-2026г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стоящий план разработан в соответствии с требованиями:  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а Минэнерго России от 13.11.2024 N 2234;</w:t>
      </w:r>
    </w:p>
    <w:p>
      <w:pPr>
        <w:pStyle w:val="Style15"/>
        <w:jc w:val="center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приказа Минэнерго России от 24 марта 2003 г. N 115;</w:t>
      </w:r>
    </w:p>
    <w:p>
      <w:pPr>
        <w:pStyle w:val="Style15"/>
        <w:jc w:val="center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Федерального закона от 27 июля 2010 г. N 190-ФЗ "О теплоснабжении"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215"/>
        <w:gridCol w:w="264"/>
        <w:gridCol w:w="3155"/>
        <w:gridCol w:w="1630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/п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исание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е сведения по объекту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ногоквартирного дома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.Заводская, д. 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образование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Алекси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объекта  МКД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, осуществляющая управление МКД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П «АРЦКО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ая теплоснабжающая организация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АТЭК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остройки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стен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двала в МКД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чердака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объект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МКД (включая подвалы, чердаки, МОП)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96,5м</w:t>
            </w:r>
            <w:r>
              <w:rPr>
                <w:rFonts w:cs="Times New Roman" w:ascii="Times New Roman" w:hAnsi="Times New Roman"/>
                <w:lang w:val="en-US"/>
              </w:rPr>
              <w:t>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жилых помещений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5м</w:t>
            </w:r>
            <w:r>
              <w:rPr>
                <w:rFonts w:cs="Times New Roman" w:ascii="Times New Roman" w:hAnsi="Times New Roman"/>
                <w:lang w:val="en-US"/>
              </w:rPr>
              <w:t>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нежилых помещений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женерные системы и оборудование МК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ичие прибора учета тепловой энергии в МКД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еется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отопления МКД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 отопления МКД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трубн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ГВС в МКД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риал трубопроводов системы отопления в МКД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таллические/пластиковые/иные</w:t>
              <w:b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хема подачи ресурса на объек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плоснабжение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отведение 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азоснабжение 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ализ прохождения предыдущих трех отопительных периодов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 отопительного периода, дни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Средняя температура наружного воздуха, 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требленной тепловой энергии в отопительный период, Гка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8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8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2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и размораживания внутренних систем теплоснабжения, ед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и аварий на внутренних сетях теплоснабжения, послуживших причиной к отключению теплоснабжен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и аварий на внутренних сетях теплоснабжения без  отключения теплоснабжен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и снижения температурного режима тепловой энергии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и снижения параметров давления теплоносител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щений (жалоб) на снижение качества предоставляемой коммунальной услуги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случаев перерасчета платы из-за снижения качества/параметров услуги отопления</w:t>
            </w:r>
            <w:r>
              <w:rPr>
                <w:rFonts w:cs="Times New Roman" w:ascii="Times New Roman" w:hAnsi="Times New Roman"/>
              </w:rPr>
              <w:t xml:space="preserve"> оборудован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1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обенности функционирования объектов теплоснабжения и их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штатном режим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штатном режим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г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штатном режим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я организационного и технического характер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ки технического состояния здания с занесением информации в журнал технической эксплуатации здания: - проведение визуального осмотра основных конструкций здания; - проведение осмотра кровельного покрытия здания; - проведение осмотра тепловой изоляции фасада здания; - проведение осмотра гидроизоляции цоколя и подвальных помещений.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.04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бследования ДВК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Проведение промывки и испытаний внутренних тепловых сетей на плотность и прочность (промывка-опрессовка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и осмотр запорной арматуры воздушников, спускников и арматуры постоянного регулирования на предмет наличия и работоспособности, плотности (герметичности) сальниковых уплотнений.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изоляции трубопровода системы отопления и горячего водоснабжения.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акета документов о готовности к прохождению отопительного сезона и сдача представителям теплоснабжающей организации и представителям органов МСУ (комиссии по проведению оценки обеспечения готовности к отопительному периоду). В соответствии с пунктом 11.5. Приказа Минэнерго России от 13.11.2024 N 2234, минимально допустимый пакет документов определить в следующем составе: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 промывки и испытаний на плотность и прочность системы отопления (теплопотребляющей установки)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ы о проведении наладки режимов потребления тепловой энергии и (или) теплоносителя 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 об установке и пломбировании дроссельных (ограничительных) устройств во внутренних системах, включая элеваторы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 проверки (осмотра) запорной и регулирующей  арматуры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гидравлического испытания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утвержденного штатного расписания, подтверждающая наличие персонала, осуществляющего функции эксплуатационной, диспетчерской и аварийной служб, договор с АДС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наличия несанкционированных врезок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и заключенных договоров теплоснабжения (энергоснабжения).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9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сверки взаимных расчетов по договору энергоснабжения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1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 периодической проверки узла учета тепловой энергии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1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 разграничения балансовой принадлежности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1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 поверки КИП (Свидетельства о поверке средств измерений)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.6.1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выполненных работ по подготовке теплового контура здания (Паспорт готовности МКД)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8.20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1:52:00Z</dcterms:created>
  <dc:creator>Елена Позднякова</dc:creator>
  <dc:description/>
  <cp:keywords/>
  <dc:language>en-US</dc:language>
  <cp:lastModifiedBy>user</cp:lastModifiedBy>
  <cp:lastPrinted>2025-04-24T10:58:00Z</cp:lastPrinted>
  <dcterms:modified xsi:type="dcterms:W3CDTF">2025-04-30T10:45:00Z</dcterms:modified>
  <cp:revision>15</cp:revision>
  <dc:subject/>
  <dc:title/>
</cp:coreProperties>
</file>