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70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город Алекс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брание депутатов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05 июня  2025 года</w:t>
        <w:tab/>
        <w:tab/>
        <w:tab/>
        <w:tab/>
        <w:t xml:space="preserve">                       </w:t>
        <w:tab/>
        <w:t xml:space="preserve">№3(7).2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 бюджета муниципального образования город Алексин за 2024 год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решением Собрания депутатов муниципального образования город Алексин от 22.09.2014 №1(1).12 «Об утверждении Положения о бюджетном процессе в муниципальном образовании город Алексин», на основании Устава городского округа город Алексин Тульской области, учитывая результаты публичных слушаний по проекту настоящего решения, Собрание депутатов муниципального образования город Алексин РЕШИЛ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отчет об исполнении бюджета муниципального образования город Алексин за 2024 год по доходам в сумме 3 133 526 082,26  рубля, по расходам в сумме 2 870 825 159,25  рубля с превышением доходов над расходами (профицит бюджета) в сумме 262 700 923,01 рубля (приложение 1-3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решения возложить на постоянную комиссию по экономике и бюджету Собрания депутатов муниципального образования город Алексин (С.В. Машкин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опубликовать в газете «Алексинские вести» и разместить на официальном сайте муниципального образования город Алексин в сети Интернет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Решение вступает в силу со дня официального опубликовани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/>
      </w:pPr>
      <w:r>
        <w:rPr>
          <w:rFonts w:cs="Arial" w:ascii="Arial" w:hAnsi="Arial"/>
        </w:rPr>
        <w:t xml:space="preserve">город Алексин                                                                                      Э.И. Эксаренко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00:00Z</dcterms:created>
  <dc:creator>Nastya</dc:creator>
  <dc:description/>
  <cp:keywords/>
  <dc:language>en-US</dc:language>
  <cp:lastModifiedBy>D</cp:lastModifiedBy>
  <cp:lastPrinted>2025-06-06T15:23:00Z</cp:lastPrinted>
  <dcterms:modified xsi:type="dcterms:W3CDTF">2025-06-06T13:05:00Z</dcterms:modified>
  <cp:revision>21</cp:revision>
  <dc:subject/>
  <dc:title>Тульская область</dc:title>
</cp:coreProperties>
</file>