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город Алекс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актических затратах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сложившаяся численность муниципальных служащих органов местного самоуправления, работников муниципальных учреждений на 01.01.2025 – 2 577 единиц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муниципальных служащих органов местного самоуправления, работников муниципальных учреждений 1 349 795 630,09 рубл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312"/>
      </w:tblGrid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юджету и финансам</w:t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Горш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1454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1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8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8"/>
      <w:u w:val="singl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ind w:left="0" w:right="4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0" w:right="0" w:firstLine="4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Style11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1:00Z</dcterms:created>
  <dc:creator>MashBuro</dc:creator>
  <dc:description/>
  <cp:keywords/>
  <dc:language>en-US</dc:language>
  <cp:lastModifiedBy>denisova.irina</cp:lastModifiedBy>
  <cp:lastPrinted>2024-03-21T12:12:00Z</cp:lastPrinted>
  <dcterms:modified xsi:type="dcterms:W3CDTF">2025-03-13T13:22:00Z</dcterms:modified>
  <cp:revision>12</cp:revision>
  <dc:subject/>
  <dc:title>   </dc:title>
</cp:coreProperties>
</file>