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150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№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Собрания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Алекси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муниципального образования город Алекси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5 год и на плановый период 2026 – 2027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г. Алексин                                                                                                                  02 декабря 2024 года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color w:val="FF0000"/>
          <w:sz w:val="24"/>
          <w:szCs w:val="24"/>
        </w:rPr>
      </w:r>
    </w:p>
    <w:p>
      <w:pPr>
        <w:pStyle w:val="TextBody"/>
        <w:ind w:firstLine="708"/>
        <w:rPr>
          <w:i w:val="false"/>
          <w:i w:val="false"/>
          <w:color w:val="FF0000"/>
          <w:sz w:val="26"/>
          <w:szCs w:val="26"/>
        </w:rPr>
      </w:pPr>
      <w:r>
        <w:rPr>
          <w:i w:val="false"/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контрольно-счетной палаты муниципального образования город Алексин (далее – Заключение) на проект  решения Собрания депутатов муниципального образования город Алексин «О бюджете муниципального образования город Алексин на 2025 год и на плановый период 2026 – 2027 годов» (далее – проект Решения) подготовлено с учетом требований Бюджетного кодекса Российской Федерации (далее – БК РФ), Положения о бюджетном процессе в муниципальном образовании город Алексин, утвержденного решением Собрания депутатов муниципального образования город Алексин от 22 сентября 2014 года №1(1).12 (далее – Положение о бюджетном процессе), Положения о контрольно-счетной палате муниципального образования город Алексин, утвержденного решением Собрания депутатов муниципального образования город Алексин от 27 октября 2014 года №3(3).9. </w:t>
      </w:r>
    </w:p>
    <w:p>
      <w:pPr>
        <w:pStyle w:val="TextBody"/>
        <w:ind w:firstLine="708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Проект Решения направлен Главой муниципального образования город Алексин – Председателем Собрания депутатов муниципального образования город Алексин в контрольно-счетную палату муниципального образования город Алексин (далее – контрольно-счетная палата) 15 ноября 2024 года (исх. №121/СД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настоящего Заключения контрольно-счетной палатой проанализированы следующие документы, внесенные одновременно с проектом Решения: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080" w:leader="none"/>
        </w:tabs>
        <w:ind w:left="714" w:firstLine="6"/>
        <w:jc w:val="both"/>
        <w:rPr/>
      </w:pPr>
      <w:r>
        <w:rPr>
          <w:sz w:val="26"/>
          <w:szCs w:val="26"/>
        </w:rPr>
        <w:t>основные направления бюджетной и налоговой политики муниципального образования город Алексин на 2025 год и на плановый период 2026 и 2027 годов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080" w:leader="none"/>
        </w:tabs>
        <w:ind w:left="714" w:firstLine="6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муниципального образования город Алексин на 2025 год и на плановый период 2026 и 2027 годов и пояснительная записка к нему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080" w:leader="none"/>
        </w:tabs>
        <w:ind w:left="714" w:firstLine="6"/>
        <w:jc w:val="both"/>
        <w:rPr/>
      </w:pPr>
      <w:r>
        <w:rPr>
          <w:sz w:val="26"/>
          <w:szCs w:val="26"/>
        </w:rPr>
        <w:t>итоги социально-экономического развития муниципального образования город Алексин за 1 полугодие 2024 года и ожидаемые итоги социально-экономического развития за 2024 год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080" w:leader="none"/>
        </w:tabs>
        <w:ind w:left="714" w:firstLine="6"/>
        <w:jc w:val="both"/>
        <w:rPr/>
      </w:pPr>
      <w:r>
        <w:rPr>
          <w:sz w:val="26"/>
          <w:szCs w:val="26"/>
        </w:rPr>
        <w:t>пояснительная записка к решению Собрания депутатов муниципального образования город Алексин «О бюджете муниципального образования город Алексин на 2025 год и на плановый период 2026 – 2027 годов» с приложениями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080" w:leader="none"/>
        </w:tabs>
        <w:ind w:left="714" w:firstLine="6"/>
        <w:jc w:val="both"/>
        <w:rPr>
          <w:sz w:val="26"/>
          <w:szCs w:val="26"/>
        </w:rPr>
      </w:pPr>
      <w:r>
        <w:rPr>
          <w:sz w:val="26"/>
          <w:szCs w:val="26"/>
        </w:rPr>
        <w:t>оценка ожидаемого исполнения бюджета муниципального образования город Алексин за 2024 год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080" w:leader="none"/>
        </w:tabs>
        <w:ind w:left="714" w:firstLine="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естр источников доходов бюджета муниципального образования город Алексин; 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080" w:leader="none"/>
        </w:tabs>
        <w:ind w:left="714" w:firstLine="6"/>
        <w:jc w:val="both"/>
        <w:rPr/>
      </w:pPr>
      <w:r>
        <w:rPr>
          <w:sz w:val="26"/>
          <w:szCs w:val="26"/>
        </w:rPr>
        <w:t xml:space="preserve">паспорта муниципальных программ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Проект бюджета муниципального образования город Алексин (далее – Проект бюджета) сформирован на три года в форме Проекта решения, что соответствует БК РФ, а также Положению о бюджетном процессе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6"/>
          <w:szCs w:val="26"/>
        </w:rPr>
        <w:t>Основными целями бюджетной политики</w:t>
      </w:r>
      <w:r>
        <w:rPr>
          <w:spacing w:val="-4"/>
          <w:sz w:val="26"/>
          <w:szCs w:val="26"/>
        </w:rPr>
        <w:t xml:space="preserve"> муниципального образования город Алексин на 2025 год и на плановый период 2026 и 2027 годов являются</w:t>
      </w:r>
      <w:r>
        <w:rPr>
          <w:color w:val="FF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остижение национальных целей в реализации национальных и региональных проектов</w:t>
      </w:r>
      <w:r>
        <w:rPr>
          <w:color w:val="FF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в условиях внешнего санкционного давления, безусловное выполнение всех публичных нормативных обязательств, реализация указов Президента Российской Федерации,</w:t>
      </w:r>
      <w:r>
        <w:rPr>
          <w:color w:val="FF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крепление здоровья  и повышение благополучия населения, обеспечение сбалансированности бюджета на долгосрочный пери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указанных целей предусмотрено за счет реализации следующих задач: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1. Обеспечение структурной сбалансированности и устойчивости бюджетной</w:t>
      </w:r>
      <w:r>
        <w:rPr>
          <w:sz w:val="26"/>
          <w:szCs w:val="26"/>
        </w:rPr>
        <w:t xml:space="preserve"> системы на долгосрочной основе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 Повышение качества муниципальных программ и расширение их использования в бюджетном планировании.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3. Повышение прозрачности бюджетного процесса. Развитие автоматизированной системы управления общественными финансами «Электронный бюджет»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 Совершенствование системы внутреннего муниципального финансового контроля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5. Повышение эффективности и экономности расходования  бюджетных средств при осуществлении закупок для нужд муниципального образования и бюджетных учреждений.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Приоритетными направлениями бюджетной политики текущего финансового года и на прогнозный период являются:</w:t>
      </w:r>
    </w:p>
    <w:p>
      <w:pPr>
        <w:pStyle w:val="Normal"/>
        <w:ind w:firstLine="720"/>
        <w:jc w:val="both"/>
        <w:rPr>
          <w:color w:val="FF0000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- создание условий для быстрого восстановления экономики с минимальными потерями;</w:t>
      </w:r>
      <w:r>
        <w:rPr>
          <w:color w:val="FF0000"/>
          <w:spacing w:val="-4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- применение риск-ориентированного подхода в прогнозировании;</w:t>
      </w:r>
      <w:r>
        <w:rPr>
          <w:color w:val="FF0000"/>
          <w:spacing w:val="-4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достижение положительной динамики поступления доходов; </w:t>
      </w:r>
    </w:p>
    <w:p>
      <w:pPr>
        <w:pStyle w:val="Normal"/>
        <w:ind w:firstLine="720"/>
        <w:jc w:val="both"/>
        <w:rPr>
          <w:color w:val="FF0000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выявление и мобилизация внутренних резервов развития;</w:t>
      </w:r>
      <w:r>
        <w:rPr>
          <w:color w:val="FF0000"/>
          <w:spacing w:val="-4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- обеспечение сохранения высокого уровня долговой устойчивости муниципального образования;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- расходование средств бюджета муниципалитета с максимальным бюджетным эффектом; 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внедрение современных информационных технологий в сфере управления финансами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еотьемлемой частью комплекса мероприятий по достижению национальных целей является </w:t>
      </w:r>
      <w:r>
        <w:rPr>
          <w:b/>
          <w:sz w:val="26"/>
          <w:szCs w:val="26"/>
        </w:rPr>
        <w:t>налоговая политик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Важнейшими направлениями муниципального образования в области налоговой политики являются:</w:t>
      </w:r>
    </w:p>
    <w:p>
      <w:pPr>
        <w:pStyle w:val="Normal"/>
        <w:numPr>
          <w:ilvl w:val="0"/>
          <w:numId w:val="15"/>
        </w:numPr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оддержка инвестиц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Рост предпринимательской активност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овышение уровня жизни насе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4"/>
          <w:sz w:val="26"/>
          <w:szCs w:val="26"/>
        </w:rPr>
        <w:t xml:space="preserve">Бюджетная устойчивость в среднесрочной и долгосрочной перспективе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4"/>
          <w:sz w:val="26"/>
          <w:szCs w:val="26"/>
        </w:rPr>
        <w:t>Рациональное использование имеющейся финансово-экономической базы и обеспечение условий для дальнейшего ее развития.</w:t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Основной задачей налоговой политики муниципального образования город Алексин на 2025 год и на плановый период 2026 и 2027 годов является реализация мер, направленных на увеличение налогового потенциала городского округа, повышение собираемости налогов и сбо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ю поставленных задач будут способствовать изменения в налоговом законодательстве, ориентированные на повышение справедливости и эффективности налоговой системы, которые зафиксированы до 2030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усмотрено изменение налогообложения доходов физических лиц, основывающееся на повышении справедливости распределения налоговой нагрузки, сокращая ее за счет налоговых вычетов для семей с детьми, имеющих низкий доход, и увеличивая для налогоплательщиков со сверхвысокими доход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и налогообложения юридических лиц изменения налоговой нагрузки по налогу на прибыль будут сопровождаться расширением мер налогового стимулирования в виде налоговых вычетов и льгот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здания справедливой, конкурентоспособной и эффективной экономической среды, стимулирующей развитие малого бизнеса, будет проведена донастройка режима УСН (упрощенной системы налогообложения) и порядка применения пониженных тарифов страховых взносов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показатели ожидаемого исполнения бюджета муниципального образования город Алексин за 2024 год и Проекта бюджета на 2025 – 2027 годы  представлены в таблице 1.</w:t>
      </w: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900"/>
        <w:gridCol w:w="1620"/>
        <w:gridCol w:w="900"/>
        <w:gridCol w:w="1440"/>
        <w:gridCol w:w="90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120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ожидаемого исполнения,</w:t>
            </w:r>
          </w:p>
          <w:p>
            <w:pPr>
              <w:pStyle w:val="Normal"/>
              <w:ind w:left="-5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ноз (план)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тно - шение с</w:t>
            </w:r>
          </w:p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ожида-емым</w:t>
            </w:r>
          </w:p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испол-</w:t>
            </w:r>
          </w:p>
          <w:p>
            <w:pPr>
              <w:pStyle w:val="Normal"/>
              <w:ind w:left="-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нием </w:t>
            </w:r>
          </w:p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024г.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ноз (план)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но-шение с прогно-зом 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b/>
                <w:sz w:val="20"/>
                <w:szCs w:val="20"/>
              </w:rPr>
              <w:t>2025г.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ноз (план)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но-шение с прогно-зом 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b/>
                <w:sz w:val="20"/>
                <w:szCs w:val="20"/>
              </w:rPr>
              <w:t>2026г., 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68 853 62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7 202 18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65 590 56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06 267 861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331 24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 093 15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8 184 30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5 337 94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-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4 522 37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 109 03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 406 26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929 91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67 026 99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73 609 79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74 991 033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45 623 237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Дефицит ( - )/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цит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6 634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6 407 60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9 400 46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2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39 355 37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7,4 </w:t>
            </w:r>
          </w:p>
        </w:tc>
      </w:tr>
    </w:tbl>
    <w:p>
      <w:pPr>
        <w:pStyle w:val="Style23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Анализ основных параметров Проекта бюджета отражает следующе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5 году предусмотрено снижение общего объема доходов бюджета муниципального образования город Алексин по отношению к их ожидаемому исполнению в 2024 году на 2,4%. Доходы планового периода 2026 – 2027 годов спроектированы с положительной динамикой как к ожидаемой оценке 2024 года, так и к прогнозу 2025 года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Сокращение доходов в 2025 году по отношению к оценке поступлений за 2024 год в бо́льшей степени связано с запланированным уменьшением безвозмездных поступлений в бюджет муниципального образования</w:t>
      </w:r>
      <w:r>
        <w:rPr>
          <w:kern w:val="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и неналоговые доходы предусматриваются со стабильным ростом в течение всего бюджетного цикла.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Представленная в таблице 1 динамика изменения утверждаемых показателей по безвозмездным поступлениям носит нестабильный характер: в 2025 году по отношению к ожидаемому исполнению за 2024 год предусматривается сокращение на 10,7 процентных пункта, в плановом периоде – рост по отношению к 2025 году (на 9,9% в 2026 году и на 14,7% в 2027 году). При этом плановые назначения по безвозмездным поступлениям в 2026 году все равно будут несколько ниже уровня ожидаемой оценки на текущий год (на 1,8 процентных пункта), а в 2027 году уже превысят его (на 2,4%).</w:t>
      </w:r>
    </w:p>
    <w:p>
      <w:pPr>
        <w:pStyle w:val="Normal"/>
        <w:ind w:firstLine="709"/>
        <w:jc w:val="both"/>
        <w:rPr>
          <w:kern w:val="2"/>
          <w:sz w:val="26"/>
          <w:szCs w:val="26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Следует отметить, что на стадии проектирования бюджета на очередной год и плановый период сложилась практика неполного распределения межбюджетных трансфертов из вышестоящих бюджетов в бюджеты муниципальных образований, что, как правило, и обуславливает отсутствие устойчивой положительной динамики поступления данных видов дох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в 2025 – 2027 годах прогнозируются со стабильным ростом в несколько процентных пунктов ежегодно, значительно превышая запланированные в каждом году бюджетного цикла доходы. Максимальный размер дефицита устанавливается на 2025 год, в плановом периоде дефицит снижается: на 38,0% в 2026 году и на 21,0% в 2027 году по отношению к 2025 году.</w:t>
      </w:r>
    </w:p>
    <w:p>
      <w:pPr>
        <w:pStyle w:val="Normal"/>
        <w:keepNext w:val="true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Анализ прогноза социально-экономического развития 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Алексин на 2025 год 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6 и 2027 годов</w:t>
      </w:r>
    </w:p>
    <w:p>
      <w:pPr>
        <w:pStyle w:val="Normal"/>
        <w:keepNext w:val="true"/>
        <w:spacing w:before="240" w:after="0"/>
        <w:ind w:firstLine="708"/>
        <w:jc w:val="both"/>
        <w:rPr/>
      </w:pPr>
      <w:r>
        <w:rPr>
          <w:sz w:val="26"/>
          <w:szCs w:val="26"/>
        </w:rPr>
        <w:t>В соответствии со статьей 184.2 БК РФ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ей 14 Положения о бюджетном процессе к проекту Решения представлен прогноз социально-экономического развития муниципального образования город Алексин на 2025 год и на плановый период 2026 и 2027 годов (далее – Прогноз социально-экономического развития города Алексин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 </w:t>
      </w:r>
      <w:r>
        <w:rPr>
          <w:iCs/>
          <w:sz w:val="26"/>
          <w:szCs w:val="26"/>
        </w:rPr>
        <w:t>социально-экономического развития города Алексина</w:t>
      </w:r>
      <w:r>
        <w:rPr>
          <w:sz w:val="26"/>
          <w:szCs w:val="26"/>
        </w:rPr>
        <w:t xml:space="preserve"> разработан на трехлетний период, что отвечает требованиям пункта 1 статьи 173 БК РФ, пункта 1 статьи 14 Положения о бюджетном процессе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гноз социально-экономического развития города Алексина одобрен постановлением администрации муниципального образования город Алексин от 13 сентября 2024 года №182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ные показатели </w:t>
      </w:r>
      <w:r>
        <w:rPr>
          <w:iCs/>
          <w:sz w:val="26"/>
          <w:szCs w:val="26"/>
        </w:rPr>
        <w:t>социально-экономического развития муниципального образования город Алексин разработаны с использованием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анализа показателей социально-экономического развития муниципального образования город Алексин за 2021 – 2023 годы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информации территориального органа Федеральной службы государственной статистики по Тульской области за 2021 – 2023 годы и истекший период 2024 года (первый квартал, 5 месяцев)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индексов-дефляторов и отдельных макроэкономических показателей прогноза социально-экономического развития Российской Федерации на очередной финансовый год и на плановый период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сценарных условий функционирования экономики Российской Федерации и основных параметров прогноза социально-экономического развития Российской Федерации на 2025 год и плановый период 2026 и 2027 годов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основных показателей предварительного прогноза социально-экономического развития Тульской области до 2027 года. 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6"/>
          <w:szCs w:val="26"/>
        </w:rPr>
        <w:t xml:space="preserve">Представленный </w:t>
      </w:r>
      <w:r>
        <w:rPr>
          <w:bCs/>
          <w:sz w:val="26"/>
          <w:szCs w:val="26"/>
        </w:rPr>
        <w:t>Прогноз социально-экономического развития муниципального образования город Алексин разработан в базовом варианте, предполагающем сохранение существующей модели экономического развития городск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Ключевые показатели Прогноза социально-экономического развития города Алексина в сравнении с достигнутыми за 2023 год и ожидаемыми за 2024 год показателями представлены в таблице 2.</w:t>
      </w:r>
    </w:p>
    <w:p>
      <w:pPr>
        <w:pStyle w:val="Normal"/>
        <w:ind w:firstLine="709"/>
        <w:jc w:val="right"/>
        <w:rPr/>
      </w:pPr>
      <w:r>
        <w:rPr/>
        <w:t xml:space="preserve">Таблица 2 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300"/>
        <w:gridCol w:w="1114"/>
        <w:gridCol w:w="1114"/>
        <w:gridCol w:w="1114"/>
        <w:gridCol w:w="1115"/>
      </w:tblGrid>
      <w:tr>
        <w:trPr>
          <w:tblHeader w:val="true"/>
          <w:trHeight w:val="301" w:hRule="atLeast"/>
        </w:trPr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2023 год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2024 год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blHeader w:val="true"/>
          <w:trHeight w:val="216" w:hRule="atLeast"/>
        </w:trPr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144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отгруженной продукции (по кругу крупных и средних предприятий) промышленного производства, </w:t>
            </w:r>
          </w:p>
          <w:p>
            <w:pPr>
              <w:pStyle w:val="Normal"/>
              <w:jc w:val="both"/>
              <w:rPr/>
            </w:pPr>
            <w:r>
              <w:rPr/>
              <w:t>млн рублей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- индекс промышленного производства, в % к предыдущему году в действующих цен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48 515,3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1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59 722,2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2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63 902,9</w:t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66 459,0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68 904,7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3,7</w:t>
            </w:r>
          </w:p>
        </w:tc>
      </w:tr>
      <w:tr>
        <w:trPr>
          <w:trHeight w:val="1507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сельского хозяйства в хозяйствах всех категорий, млн рублей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- индекс производства продукции с/х, в % к предыдущему году в действующих цен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226,4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284,2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351,0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438,8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6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538,8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</w:tr>
      <w:tr>
        <w:trPr>
          <w:trHeight w:val="1654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 (без субъектов малого предпринима-тельства и параметров неформальной деятельности), млн рублей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- индекс физического объема, в % к предыдущему году в действующих цен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 349,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4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 967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 779,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1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 522,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8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 259,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7,7</w:t>
            </w:r>
          </w:p>
        </w:tc>
      </w:tr>
      <w:tr>
        <w:trPr>
          <w:trHeight w:val="679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результат по всем видам деятельности, млн рубл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 67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18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48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81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7 180,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-ников организаций – всего, челове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темп роста, в % к предыдущему год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hanging="0"/>
              <w:jc w:val="center"/>
              <w:rPr/>
            </w:pPr>
            <w:r>
              <w:rPr/>
              <w:t>22 205</w:t>
            </w:r>
          </w:p>
          <w:p>
            <w:pPr>
              <w:pStyle w:val="Normal"/>
              <w:spacing w:lineRule="exact" w:line="34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4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hanging="0"/>
              <w:jc w:val="center"/>
              <w:rPr/>
            </w:pPr>
            <w:r>
              <w:rPr/>
              <w:t>27 155</w:t>
            </w:r>
          </w:p>
          <w:p>
            <w:pPr>
              <w:pStyle w:val="Normal"/>
              <w:spacing w:lineRule="exact" w:line="34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hanging="0"/>
              <w:jc w:val="center"/>
              <w:rPr/>
            </w:pPr>
            <w:r>
              <w:rPr/>
              <w:t>27 905</w:t>
            </w:r>
          </w:p>
          <w:p>
            <w:pPr>
              <w:pStyle w:val="Normal"/>
              <w:spacing w:lineRule="exact" w:line="34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hanging="0"/>
              <w:jc w:val="center"/>
              <w:rPr/>
            </w:pPr>
            <w:r>
              <w:rPr/>
              <w:t>27 700</w:t>
            </w:r>
          </w:p>
          <w:p>
            <w:pPr>
              <w:pStyle w:val="Normal"/>
              <w:spacing w:lineRule="exact" w:line="34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9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hanging="0"/>
              <w:jc w:val="center"/>
              <w:rPr/>
            </w:pPr>
            <w:r>
              <w:rPr/>
              <w:t>28 000</w:t>
            </w:r>
          </w:p>
          <w:p>
            <w:pPr>
              <w:pStyle w:val="Normal"/>
              <w:spacing w:lineRule="exact" w:line="340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</w:tr>
      <w:tr>
        <w:trPr>
          <w:trHeight w:val="1112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-ная заработная плата на одного работника, рубл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>- темп роста, в % к предыдущему год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2 311,50</w:t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1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 390,99</w:t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 893,49</w:t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 149,14</w:t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1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7 692,98</w:t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6,2</w:t>
            </w:r>
          </w:p>
        </w:tc>
      </w:tr>
      <w:tr>
        <w:trPr>
          <w:trHeight w:val="842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заработной платы, млн рубл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- темп роста, в % к предыдущему год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 938,9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6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 004,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4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2 065,1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1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 314,8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10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 104,8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</w:rPr>
            </w:pPr>
            <w:r>
              <w:rPr>
                <w:i/>
              </w:rPr>
              <w:t>107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объем отгруженной продукции промышленного производства по кругу крупных и средних предприятий составил 48 515,3 млн рублей (115,5% в действующих ценах к уровню 2022 года)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 2024 год объем отгруженной продукции по кругу крупных и средних предприятий ожидается в сумме 59 722,2 млн рублей (123,1% в действующих ценах к уровню 2023 года)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огнозным расчетам в очередном году и плановом периоде данный показатель продолжит увеличиваться и составит в 2025 году – 63 902,9 млн рублей (107,0% к уровню 2024 года), в 2026 году – 66 459,0 млн рублей (104,0% к уровню 2025 года), в 2027 году – 68 904,7 млн рублей (103,7% к уровню 2026 года)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firstLine="709"/>
        <w:jc w:val="both"/>
        <w:rPr/>
      </w:pPr>
      <w:r>
        <w:rPr>
          <w:sz w:val="26"/>
          <w:szCs w:val="26"/>
        </w:rPr>
        <w:t>Объем производства сельскохозяйственной продукции в стоимостном выражении в текущем году прогнозируется в сумме 1 284,2 млн рублей (104,7% к уровню 2023 года)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25 – 2027 годах также планируется положительная динамика по данному показателю: рост на 5,2%, 6,5% и 7,0% ежегодно (в действующих ценах). 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город Алексин имеет статус «Территория опережающего развития «Алексин» (далее – ТОР), способствующий повышению инвестиционной привлекательности города, созданию новых рабочих мест, развитию инфраструктур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В 2023 году в городском округе реализовывалось двадцать четыре инвестиционных проекта общей стоимостью 47,1 млрд рублей. Согласно прогнозным данным в период с 2025 по 2027 годы планируется привлечение двух инвесторов, создание 1 497 рабочих мест, получение инвестиций на сумму 2 773,7 млн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ценке объем инвестиций в основной капитал за счет всех источников финансирования (без субъектов малого предпринимательства и параметров неформальной деятельности) составит в текущем году – 7 967,1 млн рублей (108,4% к уровню 2023 года в действующих ценах). В плановом периоде  ожидается умеренное увеличение объема инвестиций: в 2025 году – 8 779,5 млн рублей (110,2% к уровню 2024 года), в 2026 году – 9 522,2 млн рублей (108,5% к уровню 2025 года), в 2027 году – 10 259,3 млн рублей (107,7% к уровню 2026 года)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льдированный финансовый результат предприятий (организаций) по всем видам деятельности по полному кругу предприятий (организаций) за 2023 год сложился в виде прибыли в сумме 5 670,4 млн рублей, за 2024 год ожидается сальдированный финансовый результат также в виде прибыли в размере 6 183,9 млн рублей. По мере стабилизации макроэкономической ситуации и анализа</w:t>
      </w:r>
      <w:r>
        <w:rPr>
          <w:color w:val="000000"/>
          <w:sz w:val="26"/>
          <w:szCs w:val="26"/>
        </w:rPr>
        <w:t xml:space="preserve"> тенденций развития экономики муниципального образования</w:t>
      </w:r>
      <w:r>
        <w:rPr>
          <w:sz w:val="26"/>
          <w:szCs w:val="26"/>
        </w:rPr>
        <w:t xml:space="preserve"> в течение 2025 – 2027 годов сальдированный финансовый результат предприятий (организаций) по всем видам деятельности (прибыль) прогнозируется с ежегодным увеличением в среднем на 5,0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характеризующие уровень жизни населения муниципального образования город Алексин, спрогнозированы с учетом складывающейся на территории городского округа экономической  и демографической ситу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есписочная численность работников крупных и средних предприятий (организаций) за 2023 год сложилась в количестве 22 205 человек (143,5% к уровню 2022 года)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екущем году прогнозируется увеличение среднесписочной численности работников – 27 155 человек (122,3% к уровню 2023 года). В плановом периоде продолжится незначительный рост данного показателя: 27 905 человек в 2025 году, 27 700 человек в 2026 году и 28 000 человек 2027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на одного работника в 2023 году составила 52 311,50 рубля (113,0% к уровню 2022 года). По оценочным данным в 2024 году среднемесячная заработная плата работников сложится в размере 61 390,99  рубля (прирост на 17,4% к уровню 2023 года). Согласно прогнозным расчетам в 2025 – 2027 годах темпы роста заработной платы более умеренные – 107,3%, 111,0% и 106,2% к 2024 году, к 2025 году и к 2026 году соответственно.</w:t>
      </w:r>
    </w:p>
    <w:p>
      <w:pPr>
        <w:pStyle w:val="Normal"/>
        <w:ind w:firstLine="708"/>
        <w:jc w:val="both"/>
        <w:rPr/>
      </w:pPr>
      <w:r>
        <w:rPr>
          <w:spacing w:val="-4"/>
          <w:sz w:val="26"/>
          <w:szCs w:val="26"/>
        </w:rPr>
        <w:t xml:space="preserve">Положительная динамика </w:t>
      </w:r>
      <w:r>
        <w:rPr>
          <w:bCs/>
          <w:sz w:val="26"/>
          <w:szCs w:val="26"/>
        </w:rPr>
        <w:t>заработной платы обусловлена увеличением уровня минимального размера оплаты труда, повышением инвестиционной привлекательности муниципального образования, а также постепенным развитием промышленного сектора экономики, в том числе в условиях Т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онд оплаты труда работников предприятий (организаций) за 2023 год составил 13 938,9 млн рублей (162,3% к уровню 2022 года). По оценочным данным за 2024 год показатель сложится в объеме 20 004,9 млн рублей (143,5% к уровню предыдущего года). В очередном году и плановом периоде фонд оплаты труда спрогнозирован с учетом повышения заработной платы работников бюджетного и внебюджетного секторов экономики, обусловленного конкуренцией за кадры на рынке труда. Планируется положительная динамика показателя: в 2025 году – 110,3% к уровню 2024 года, в 2026 году – 110,2% к уровню 2025 года, в 2027 году – 107,4% к уровню 2026 года.</w:t>
      </w:r>
    </w:p>
    <w:p>
      <w:pPr>
        <w:pStyle w:val="Normal"/>
        <w:spacing w:before="12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 основании приведенных данных экономическое и социальное развитие городского округа в прогнозируемом периоде характеризуется как стабильное.</w:t>
      </w:r>
      <w:r>
        <w:rPr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едставленный </w:t>
      </w:r>
      <w:r>
        <w:rPr>
          <w:bCs/>
          <w:sz w:val="26"/>
          <w:szCs w:val="26"/>
        </w:rPr>
        <w:t xml:space="preserve">Прогноз социально-экономического развития муниципального образования город Алексин разработан с </w:t>
      </w:r>
      <w:r>
        <w:rPr>
          <w:rFonts w:eastAsia="Calibri"/>
          <w:sz w:val="26"/>
          <w:szCs w:val="26"/>
        </w:rPr>
        <w:t>сохранением темпов роста экономики, умеренных темпов инвестиционной активности</w:t>
      </w:r>
      <w:r>
        <w:rPr>
          <w:bCs/>
          <w:sz w:val="26"/>
          <w:szCs w:val="26"/>
        </w:rPr>
        <w:t xml:space="preserve"> и демонстрирует положительную динамику основных экономических параметров развития городского округа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С учетом приведенных параметров Прогноза социально-экономического развития</w:t>
      </w:r>
      <w:r>
        <w:rPr>
          <w:bCs/>
          <w:sz w:val="26"/>
          <w:szCs w:val="26"/>
        </w:rPr>
        <w:t xml:space="preserve"> города Алексина </w:t>
      </w:r>
      <w:r>
        <w:rPr>
          <w:sz w:val="26"/>
          <w:szCs w:val="26"/>
        </w:rPr>
        <w:t xml:space="preserve">определены основные характеристики </w:t>
      </w:r>
      <w:r>
        <w:rPr>
          <w:spacing w:val="1"/>
          <w:sz w:val="26"/>
          <w:szCs w:val="26"/>
        </w:rPr>
        <w:t xml:space="preserve">бюджета муниципального образования город Алексин </w:t>
      </w:r>
      <w:r>
        <w:rPr>
          <w:spacing w:val="-1"/>
          <w:sz w:val="26"/>
          <w:szCs w:val="26"/>
        </w:rPr>
        <w:t xml:space="preserve">на 2025 год и на плановый период 2026 </w:t>
      </w:r>
      <w:r>
        <w:rPr>
          <w:iCs/>
          <w:sz w:val="26"/>
          <w:szCs w:val="26"/>
        </w:rPr>
        <w:t xml:space="preserve">– </w:t>
      </w:r>
      <w:r>
        <w:rPr>
          <w:spacing w:val="-1"/>
          <w:sz w:val="26"/>
          <w:szCs w:val="26"/>
        </w:rPr>
        <w:t>2027 годов, что соответствует требованиям статьи 169 БК РФ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FF0000"/>
          <w:spacing w:val="-1"/>
          <w:sz w:val="26"/>
          <w:szCs w:val="26"/>
          <w:lang w:val="ru-RU"/>
        </w:rPr>
      </w:pPr>
      <w:r>
        <w:rPr>
          <w:b/>
          <w:i/>
          <w:color w:val="FF0000"/>
          <w:spacing w:val="-1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ind w:left="540" w:hanging="0"/>
        <w:jc w:val="center"/>
        <w:outlineLvl w:val="1"/>
        <w:rPr/>
      </w:pPr>
      <w:r>
        <w:rPr>
          <w:b/>
          <w:sz w:val="26"/>
          <w:szCs w:val="26"/>
        </w:rPr>
        <w:t xml:space="preserve">3. Оценка правильности применения бюджетной классификации Российской Федерации при составлении проекта Решения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Оценка правильности применения кодов бюджетной классификации Российской Федерации осуществлялась с учетом требований БК РФ, а также приказов Минфина России </w:t>
      </w:r>
      <w:r>
        <w:rPr>
          <w:sz w:val="26"/>
          <w:szCs w:val="26"/>
          <w:shd w:fill="FFFFFF" w:val="clear"/>
        </w:rPr>
        <w:t>от</w:t>
      </w:r>
      <w:r>
        <w:rPr>
          <w:sz w:val="26"/>
          <w:szCs w:val="26"/>
        </w:rPr>
        <w:t xml:space="preserve"> 24 мая 2022 года №82н «О Порядке формирования и применения кодов бюджетной классификации Российской Федерации, их структуре и принципах назначения» и от</w:t>
      </w:r>
      <w:r>
        <w:rPr>
          <w:sz w:val="26"/>
          <w:szCs w:val="26"/>
          <w:shd w:fill="FFFFFF" w:val="clear"/>
        </w:rPr>
        <w:t xml:space="preserve"> 10 июня 2024 года №85н «Об утверждении кодов (перечней кодов) бюджетной классификации Российской Федерации на 2025 год (на 2025 год и на плановый период 2026 и 2027 годов)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ходе оценки правильности применения кодов бюджетной классификации при составлении Проекта бюджета были сопоставлены на соответствие действующему законодательству представленные к Проекту бюджета данные: поступление доходов  по основным источникам на 2025 – 2027 годы,  расходы в разрезе разделов, подразделов, целевых статей (муниципальных программ и непрограммных направлений деятельности), групп и подгрупп видов расходов классификации расходов бюджета муниципального образования на 2025 – 2027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ушений действующего законодательства не установлено.</w:t>
      </w:r>
    </w:p>
    <w:p>
      <w:pPr>
        <w:pStyle w:val="Normal"/>
        <w:ind w:firstLine="567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ценка достоверности и полноты отражения доходов в доходной части Проекта бюджета, в том числе оценка достоверности, законности и полноты отражения доходов, поступающих в порядке межбюджетных отношений</w:t>
      </w:r>
    </w:p>
    <w:p>
      <w:pPr>
        <w:pStyle w:val="Style23"/>
        <w:spacing w:before="120" w:after="0"/>
        <w:ind w:firstLine="72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>Формирование доходной части Проекта бюджета осуществлялось в соответствии с БК РФ, законодательством Российской Федерации о налогах и сборах, законодательством Тульской области о налогах и сборах, нормативными правовыми актами Собрания депутатов муниципального образования город Алексин о налогах и сборах, а также нормативами, установленными Законом Тульской области от 11 ноября 2005 года №639-3TO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в редакции Закона Тульской области от 07 октября 2024 года №56-ЗТО) (далее – 639-ЗТО).</w:t>
      </w:r>
    </w:p>
    <w:p>
      <w:pPr>
        <w:pStyle w:val="Style23"/>
        <w:spacing w:before="0" w:after="0"/>
        <w:ind w:firstLine="72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>В основу формирования доходной базы Проекта бюджета положены:</w:t>
      </w:r>
    </w:p>
    <w:p>
      <w:pPr>
        <w:pStyle w:val="Style2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казатели Прогноза социально-экономического развития города Алексина на 2025 – 2027 годы;</w:t>
      </w:r>
    </w:p>
    <w:p>
      <w:pPr>
        <w:pStyle w:val="Style2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сведения о прогнозе поступления доходов, представленные главными администраторами доходов бюджета муниципального образования город Алексин;</w:t>
      </w:r>
    </w:p>
    <w:p>
      <w:pPr>
        <w:pStyle w:val="Style2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оценка ожидаемого исполнения бюджета муниципального образования город Алексин по доходам в 2024 году;</w:t>
      </w:r>
    </w:p>
    <w:p>
      <w:pPr>
        <w:pStyle w:val="Style2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сведения министерства финансов Тульской области о размерах безвозмездных поступлений из бюджета Тульской области на 2025 год и на плановый период 2026 и 2027 годов.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муниципального образования город Алексин определены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9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02</w:t>
      </w:r>
      <w:r>
        <w:rPr>
          <w:sz w:val="26"/>
          <w:szCs w:val="26"/>
        </w:rPr>
        <w:t> 1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 xml:space="preserve"> рубля, в том числ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-  налоговые и неналоговые доходы – </w:t>
      </w:r>
      <w:r>
        <w:rPr>
          <w:sz w:val="26"/>
          <w:szCs w:val="26"/>
          <w:lang w:val="ru-RU"/>
        </w:rPr>
        <w:t>1 56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93</w:t>
      </w:r>
      <w:r>
        <w:rPr>
          <w:sz w:val="26"/>
          <w:szCs w:val="26"/>
        </w:rPr>
        <w:t> 1</w:t>
      </w:r>
      <w:r>
        <w:rPr>
          <w:sz w:val="26"/>
          <w:szCs w:val="26"/>
          <w:lang w:val="ru-RU"/>
        </w:rPr>
        <w:t>5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рубля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FF0000"/>
          <w:sz w:val="26"/>
          <w:szCs w:val="26"/>
        </w:rPr>
        <w:t xml:space="preserve">                    </w:t>
      </w:r>
      <w:r>
        <w:rPr>
          <w:sz w:val="26"/>
          <w:szCs w:val="26"/>
        </w:rPr>
        <w:t>-  безвозмездные поступления – 1 </w:t>
      </w:r>
      <w:r>
        <w:rPr>
          <w:sz w:val="26"/>
          <w:szCs w:val="26"/>
          <w:lang w:val="ru-RU"/>
        </w:rPr>
        <w:t>33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0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3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4</w:t>
      </w:r>
      <w:r>
        <w:rPr>
          <w:sz w:val="26"/>
          <w:szCs w:val="26"/>
        </w:rPr>
        <w:t xml:space="preserve"> рубля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6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9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6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рубля, в том числ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-  налоговые и неналоговые доходы – </w:t>
      </w:r>
      <w:r>
        <w:rPr>
          <w:sz w:val="26"/>
          <w:szCs w:val="26"/>
          <w:lang w:val="ru-RU"/>
        </w:rPr>
        <w:t>1 69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8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0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рубля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FF0000"/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-  безвозмездные поступления – </w:t>
      </w:r>
      <w:r>
        <w:rPr>
          <w:sz w:val="26"/>
          <w:szCs w:val="26"/>
          <w:lang w:val="ru-RU"/>
        </w:rPr>
        <w:t>1 46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0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6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рубля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0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6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9</w:t>
      </w:r>
      <w:r>
        <w:rPr>
          <w:sz w:val="26"/>
          <w:szCs w:val="26"/>
        </w:rPr>
        <w:t xml:space="preserve"> рубля, в том числ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-  налоговые и неналоговые доходы – </w:t>
      </w:r>
      <w:r>
        <w:rPr>
          <w:sz w:val="26"/>
          <w:szCs w:val="26"/>
          <w:lang w:val="ru-RU"/>
        </w:rPr>
        <w:t>1 77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3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4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1</w:t>
      </w:r>
      <w:r>
        <w:rPr>
          <w:sz w:val="26"/>
          <w:szCs w:val="26"/>
        </w:rPr>
        <w:t xml:space="preserve"> рубля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-  безвозмездные поступления  – </w:t>
      </w:r>
      <w:r>
        <w:rPr>
          <w:sz w:val="26"/>
          <w:szCs w:val="26"/>
          <w:lang w:val="ru-RU"/>
        </w:rPr>
        <w:t>1 53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2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1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8</w:t>
      </w:r>
      <w:r>
        <w:rPr>
          <w:sz w:val="26"/>
          <w:szCs w:val="26"/>
        </w:rPr>
        <w:t xml:space="preserve"> рубля.</w:t>
      </w:r>
    </w:p>
    <w:p>
      <w:pPr>
        <w:pStyle w:val="TextBodyIndent"/>
        <w:spacing w:before="120" w:after="0"/>
        <w:ind w:left="0" w:right="23" w:firstLine="709"/>
        <w:jc w:val="both"/>
        <w:rPr/>
      </w:pPr>
      <w:r>
        <w:rPr>
          <w:sz w:val="26"/>
          <w:szCs w:val="26"/>
        </w:rPr>
        <w:t>Структура доходов Проекта бюджета муниципального образования город Алексин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 представлена в Приложении 1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120" w:after="0"/>
        <w:ind w:firstLine="720"/>
        <w:jc w:val="both"/>
        <w:rPr/>
      </w:pPr>
      <w:r>
        <w:rPr>
          <w:rFonts w:eastAsia="Calibri"/>
          <w:spacing w:val="-4"/>
          <w:kern w:val="2"/>
          <w:sz w:val="26"/>
          <w:szCs w:val="26"/>
        </w:rPr>
        <w:t xml:space="preserve">Доходы бюджета муниципального образования город Алексин на 2025 год спрогнозированы ниже уровня оценки исполнения доходов за 2024 год на 71 651 439,97 рубля или на 2,4%, что обусловлено сложившимся отсутствием распределения отдельных субсидий и иных межбюджетных трансфертов из бюджета Тульской области на момент разработки бюджета. В 2026 и 2027 годах доходы бюджета по отношению к 2025 году  увеличиваются – на 268 388 378,24 рубля (на 9,3%) и на 409 065 675,93 рубля (на 14,1%) соответственно. </w:t>
      </w:r>
    </w:p>
    <w:p>
      <w:pPr>
        <w:pStyle w:val="Normal"/>
        <w:spacing w:before="120" w:after="0"/>
        <w:ind w:firstLine="72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Проведенный анализ показал, что структура доходов бюджета города Алексина в проектируемом периоде в целом соответствует структуре доходов бюджета городского округа в текущем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В общем объеме прогнозируемых доходов удельный вес поступлений по группе «Налоговые и неналоговые доходы» в 2025 – 2027 годах состави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3,9%, 53,6%, 53,7% соответственно. При этом в структуре налоговых и неналоговых доходов отмечается ежегодное увеличение доли налоговых доходов, которая в 2025 – 2027 годах составит 96,2%, 96,4% и 96,5% соответственно, а доля неналоговых доходов является незначительной (3,8%, 3,6%, 3,5% в 2025 – 2027 годах соответственно).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Согласно Проекту бюджета объем налоговых и неналоговых доходов в 2025 году  запланирован </w:t>
      </w:r>
      <w:r>
        <w:rPr>
          <w:rFonts w:eastAsia="Calibri"/>
          <w:sz w:val="26"/>
          <w:szCs w:val="26"/>
        </w:rPr>
        <w:t xml:space="preserve">с увеличением к уровню ожидаемой оценки исполнения 2024 года на 6,0%; в плановом периоде динамика роста поступлений данной группы сохранится по отношению к 2025 году: в 2026 году на 8,7%, в 2027 году на 13,7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величение налоговых доходов в 2025 году по отношению к оценке исполнения за 2024 год предусматривается за счет значительного роста поступлений налога на доходы физических лиц (на 105 179 698,00 рублей или на 11,0%), налогов на совокупный доход (на 20 948 827,12 рубля или 16,9%), налога на имущество организаций (на 1 781 697,20 рубля или на 6,2%). Умеренное увеличение налоговых поступлений прогнозируется в отношении акцизов по подакцизным товарам (продукции), производимым на территории Российской Федерации (на 3 553 990,25 рубля или на 3,1%), по налогу на имущество физических лиц (на 1 025 850,00 рублей или 3,0%) и по земельному налогу (на 388 780,00 рублей или 4,0%). В плановом периоде 2026 – 2027 годов наблюдается в целом аналогичная картина: наибольшее влияние на рост налоговых доходов бюджета города Алексина по отношению к 2025 году будет оказывать увеличение поступлений по вышеперечисленным налог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месте с тем в прогнозируемом периоде следует отметить устойчивую тенденцию к снижению </w:t>
      </w:r>
      <w:r>
        <w:rPr>
          <w:rFonts w:eastAsia="Calibri"/>
          <w:sz w:val="26"/>
          <w:szCs w:val="26"/>
        </w:rPr>
        <w:t>долей неналоговых поступлений в бюджет города Алексина. Так, ежегодно будет снижаться доля доходов от использования государственного и муниципального имущества (с 3,4% по оценке исполнения 2024 года до 2,2% в 2027 году),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доходов </w:t>
      </w:r>
      <w:r>
        <w:rPr>
          <w:sz w:val="26"/>
          <w:szCs w:val="26"/>
        </w:rPr>
        <w:t xml:space="preserve">от продажи материальных и нематериальных активов </w:t>
      </w:r>
      <w:r>
        <w:rPr>
          <w:rFonts w:eastAsia="Calibri"/>
          <w:sz w:val="26"/>
          <w:szCs w:val="26"/>
        </w:rPr>
        <w:t>(с 2,2% по оценке исполнения 2024 года до 1,0% в 2027 году),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ходов от оказания платных услуг (работ) и компенсации затрат государства (с 1,4%</w:t>
      </w:r>
      <w:r>
        <w:rPr>
          <w:rFonts w:eastAsia="Calibri"/>
          <w:sz w:val="26"/>
          <w:szCs w:val="26"/>
        </w:rPr>
        <w:t xml:space="preserve"> по оценке исполнения 2024 года до 0,2% в 2027 году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Удельный вес поступлений от платежей при пользовании природными ресурсами, штрафов, санкций, возмещения ущерба в общем объеме налоговых и неналоговых доходов бюджета городского округа в Проекте бюджета сохранился практически на уровне ожидаемого исполнения за 2024 год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2"/>
        <w:rPr/>
      </w:pPr>
      <w:r>
        <w:rPr>
          <w:sz w:val="26"/>
          <w:szCs w:val="26"/>
        </w:rPr>
        <w:t>В общем объеме планируемых доходов доля поступлений по группе «Безвозмездные поступления» в 2025 – 2027 годах составит 46,1%, 46,4%, 46,3% соответственн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этом доля межбюджетных трансфертов из бюджета Тульской области </w:t>
      </w:r>
      <w:r>
        <w:rPr>
          <w:spacing w:val="-4"/>
          <w:sz w:val="26"/>
          <w:szCs w:val="26"/>
        </w:rPr>
        <w:t>(в том числе за счет средств федерального бюджета)</w:t>
      </w:r>
      <w:r>
        <w:rPr>
          <w:sz w:val="26"/>
          <w:szCs w:val="26"/>
        </w:rPr>
        <w:t xml:space="preserve"> в общем объеме безвозмездных поступлений составит 99,7% в 2025 году и 100,0% в 2026 – 2027 год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Таким образом, межбюджетные трансферты продолжают играть важную роль в обеспечении устойчивости бюджета муниципального образования город Алекси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ставленным Проектом бюджета объем безвозмездных поступлений в 2025 году спрогнозирован с уменьшением к уровню ожидаемой оценки исполнения 2024 года на 10,7%, что обусловлено</w:t>
      </w:r>
      <w:r>
        <w:rPr>
          <w:kern w:val="2"/>
          <w:sz w:val="26"/>
          <w:szCs w:val="26"/>
        </w:rPr>
        <w:t xml:space="preserve"> отсутствием распределения между муниципальными образованиями отдельных межбюджетных трансфертов из регионального и федерального бюдже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В плановом периоде по отношению к 2025 году предусматривается их рост: в 2026 году на 9,9%, а в 2027 году на 14,7%</w:t>
      </w:r>
      <w:r>
        <w:rPr>
          <w:rFonts w:eastAsia="Calibri"/>
          <w:spacing w:val="-4"/>
          <w:kern w:val="2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pacing w:val="-4"/>
          <w:sz w:val="26"/>
          <w:szCs w:val="26"/>
        </w:rPr>
      </w:pPr>
      <w:r>
        <w:rPr>
          <w:sz w:val="26"/>
          <w:szCs w:val="26"/>
        </w:rPr>
        <w:t>Как и в 2024 году, в проектируемом периоде наибольшую долю безвозмездных поступлений будут составлять субвенции из бюджета Тульской области (90,6% в 2025 году, 90,8% в 2026 году, 95,7% в 2027 году)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этом </w:t>
      </w:r>
      <w:r>
        <w:rPr>
          <w:spacing w:val="-4"/>
          <w:sz w:val="26"/>
          <w:szCs w:val="26"/>
        </w:rPr>
        <w:t>в структуре безвозмездных поступлений бюджета доля субвенций</w:t>
      </w:r>
      <w:r>
        <w:rPr>
          <w:sz w:val="26"/>
          <w:szCs w:val="26"/>
        </w:rPr>
        <w:t xml:space="preserve"> возрастает: в 2025 году </w:t>
      </w:r>
      <w:r>
        <w:rPr>
          <w:spacing w:val="-4"/>
          <w:sz w:val="26"/>
          <w:szCs w:val="26"/>
        </w:rPr>
        <w:t xml:space="preserve">на 17,0% </w:t>
      </w:r>
      <w:r>
        <w:rPr>
          <w:sz w:val="26"/>
          <w:szCs w:val="26"/>
        </w:rPr>
        <w:t>п</w:t>
      </w:r>
      <w:r>
        <w:rPr>
          <w:spacing w:val="-4"/>
          <w:sz w:val="26"/>
          <w:szCs w:val="26"/>
        </w:rPr>
        <w:t>о сравнению с оценкой исполнения 2024 года, в 2026 – 2027 годах на 0,2% и на 5,1% соответственно по отношению к 2025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ледует отметить сокращение удельного веса субсидий (с 12,4% по оценке исполнения 2024 года до 4,3% в 2025 году, 7,3% в 2026 году и 2,4% в 2027 году), а также дотаций (с 2,5% по оценке исполнения 2024 года до 1,7% в 2025 году и 1,6% в 2026 и 2027 годах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Кроме того, Проектом бюджета предусматривается сокращение удельного веса иных межбюджетных трансфертов в общем объеме безвозмездных поступлений: с 11,5% по оценке исполнения 2024 года до 0,3% в 2027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Налоговые доходы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доходы физических лиц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Объем поступлений </w:t>
      </w:r>
      <w:r>
        <w:rPr>
          <w:spacing w:val="-4"/>
          <w:sz w:val="26"/>
          <w:szCs w:val="26"/>
        </w:rPr>
        <w:t xml:space="preserve">в бюджет города Алексина </w:t>
      </w:r>
      <w:r>
        <w:rPr>
          <w:sz w:val="26"/>
          <w:szCs w:val="26"/>
        </w:rPr>
        <w:t>от налога на доходы физических лиц рассчитан по нормативу отчислений 30,0% (</w:t>
      </w:r>
      <w:r>
        <w:rPr>
          <w:spacing w:val="-4"/>
          <w:sz w:val="26"/>
          <w:szCs w:val="26"/>
        </w:rPr>
        <w:t xml:space="preserve">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Ф трудовой деятельности </w:t>
      </w:r>
      <w:r>
        <w:rPr>
          <w:spacing w:val="-4"/>
          <w:sz w:val="26"/>
          <w:szCs w:val="26"/>
          <w:lang w:val="ru-RU"/>
        </w:rPr>
        <w:t xml:space="preserve">по найму </w:t>
      </w:r>
      <w:r>
        <w:rPr>
          <w:spacing w:val="-4"/>
          <w:sz w:val="26"/>
          <w:szCs w:val="26"/>
        </w:rPr>
        <w:t xml:space="preserve">на основании патента, </w:t>
      </w:r>
      <w:r>
        <w:rPr>
          <w:sz w:val="26"/>
          <w:szCs w:val="26"/>
        </w:rPr>
        <w:t>рассчитанного по нормативу отчислений 50,0%, а также налога на доходы физических лиц в части суммы налога, превышающей 650 000,00 рублей, относящейся к части налоговой базы, превышающей 5 000 000,00 рублей (норматив отчисления – 26,1%)), в соответствии со статьей 61.2 БК РФ и 639-ЗТО.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екте бюджета налог на доходы физических лиц спрогнозирован в сумме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6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9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38</w:t>
      </w:r>
      <w:r>
        <w:rPr>
          <w:sz w:val="26"/>
          <w:szCs w:val="26"/>
        </w:rPr>
        <w:t>,00 рублей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6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% от общей суммы налоговых и неналоговых доходов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7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3 </w:t>
      </w:r>
      <w:r>
        <w:rPr>
          <w:sz w:val="26"/>
          <w:szCs w:val="26"/>
          <w:lang w:val="ru-RU"/>
        </w:rPr>
        <w:t>631</w:t>
      </w:r>
      <w:r>
        <w:rPr>
          <w:sz w:val="26"/>
          <w:szCs w:val="26"/>
        </w:rPr>
        <w:t>,00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69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% от общей суммы налоговых и неналоговых доходов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6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9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34</w:t>
      </w:r>
      <w:r>
        <w:rPr>
          <w:sz w:val="26"/>
          <w:szCs w:val="26"/>
        </w:rPr>
        <w:t>,00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7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% от общей суммы налоговых и неналоговых доходов).</w:t>
      </w:r>
    </w:p>
    <w:p>
      <w:pPr>
        <w:pStyle w:val="Style23"/>
        <w:spacing w:before="0" w:after="0"/>
        <w:ind w:firstLine="720"/>
        <w:jc w:val="both"/>
        <w:rPr/>
      </w:pPr>
      <w:r>
        <w:rPr>
          <w:iCs/>
          <w:sz w:val="26"/>
          <w:szCs w:val="26"/>
        </w:rPr>
        <w:t xml:space="preserve">Поступления </w:t>
      </w:r>
      <w:r>
        <w:rPr>
          <w:bCs/>
          <w:iCs/>
          <w:sz w:val="26"/>
          <w:szCs w:val="26"/>
        </w:rPr>
        <w:t>в проектируемом периоде запланированы с увеличением: в 2025 году по отношению к ожидаемому исполнению бюджета 2024 года на 105 179 698,00 рублей или на 11,0%; в 2026 и 2027 годах по отношению к 2025 году – на 110 022 093,00 рубля (на 10,4%) и на 199 708 396,00 рублей (на 18,8%) соответственно.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счет налога на доходы физических лиц проведен по каждому виду облагаемого налогом дохода</w:t>
      </w:r>
      <w:r>
        <w:rPr>
          <w:spacing w:val="-2"/>
          <w:sz w:val="26"/>
          <w:szCs w:val="26"/>
        </w:rPr>
        <w:t xml:space="preserve"> в соответствии с распределением их по кодам бюджетной классификации. Данный доходный источник </w:t>
      </w:r>
      <w:r>
        <w:rPr>
          <w:sz w:val="26"/>
          <w:szCs w:val="26"/>
        </w:rPr>
        <w:t>определен на основании прогноза поступлений налога</w:t>
      </w:r>
      <w:r>
        <w:rPr>
          <w:sz w:val="26"/>
          <w:szCs w:val="26"/>
          <w:lang w:val="ru-RU"/>
        </w:rPr>
        <w:t xml:space="preserve"> на доходы физических лиц</w:t>
      </w:r>
      <w:r>
        <w:rPr>
          <w:sz w:val="26"/>
          <w:szCs w:val="26"/>
        </w:rPr>
        <w:t>, полученного от главного администратора доходов – Управления Федеральной налоговой службы Российской Федерации по Тульской области</w:t>
      </w:r>
      <w:r>
        <w:rPr>
          <w:sz w:val="26"/>
          <w:szCs w:val="26"/>
          <w:lang w:val="ru-RU"/>
        </w:rPr>
        <w:t>, а также</w:t>
      </w:r>
      <w:r>
        <w:rPr>
          <w:spacing w:val="-2"/>
          <w:sz w:val="26"/>
          <w:szCs w:val="26"/>
        </w:rPr>
        <w:t xml:space="preserve"> исходя из</w:t>
      </w:r>
      <w:r>
        <w:rPr>
          <w:sz w:val="26"/>
          <w:szCs w:val="26"/>
        </w:rPr>
        <w:t xml:space="preserve"> ожидаемой оценки поступления налога в бюджет города Алексина в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с учет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планированных прогнозом социально-экономического развития территории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–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 темпов роста фонда оплаты труда (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на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на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на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%)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ледует отметить, что с 01.01.2025 года вступают в силу изменения статьи 61.2 БК РФ в части установления дифференцированных нормативов отчисления </w:t>
      </w:r>
      <w:r>
        <w:rPr>
          <w:sz w:val="26"/>
          <w:szCs w:val="26"/>
        </w:rPr>
        <w:t>налога на доходы физических лиц</w:t>
      </w:r>
      <w:r>
        <w:rPr>
          <w:sz w:val="26"/>
          <w:szCs w:val="26"/>
          <w:lang w:val="ru-RU"/>
        </w:rPr>
        <w:t xml:space="preserve"> в зависимости от размера налоговой базы. В связи с тем, что на момент проектирования бюджета Министерством финансов Российской Федерации не были утверждены изменения в Приказ от 10 июня 2024 года №85н «Об утверждении кодов (перечней кодов) бюджетной классификации Российской Федерации на 2025 год (на 2025 год и на плановый период 2026 и 2027 годов)», в Проекте бюджета не отражено поступление </w:t>
      </w:r>
      <w:r>
        <w:rPr>
          <w:sz w:val="26"/>
          <w:szCs w:val="26"/>
        </w:rPr>
        <w:t>налога на доходы физических лиц</w:t>
      </w:r>
      <w:r>
        <w:rPr>
          <w:sz w:val="26"/>
          <w:szCs w:val="26"/>
          <w:lang w:val="ru-RU"/>
        </w:rPr>
        <w:t xml:space="preserve"> в разрезе кодов бюджетной классификации, соответствующих дифференцированной системе налогообложения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и на товары (работы, услуги),  реализуемые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территории Российской Федерации. Акцизы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6"/>
          <w:szCs w:val="26"/>
        </w:rPr>
        <w:t xml:space="preserve">Дифференцированный норматив отчислений в бюджет муниципального образования город Алексин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проекте Закона Тульской области «О бюджете Тульской области на 2025 год и на плановый период 2026 и 2027 годов» установлен на 2025 </w:t>
      </w:r>
      <w:r>
        <w:rPr>
          <w:bCs/>
          <w:iCs/>
          <w:sz w:val="26"/>
          <w:szCs w:val="26"/>
        </w:rPr>
        <w:t>–</w:t>
      </w:r>
      <w:r>
        <w:rPr>
          <w:spacing w:val="-4"/>
          <w:sz w:val="26"/>
          <w:szCs w:val="26"/>
        </w:rPr>
        <w:t xml:space="preserve"> 2026 годы в размере 1,6186%, на 2027 год  – 1,2409%.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анным нормативом в Проекте бюджета поступления от налога спрогнозированы в сумм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</w:t>
      </w:r>
      <w:r>
        <w:rPr>
          <w:sz w:val="26"/>
          <w:szCs w:val="26"/>
          <w:lang w:val="ru-RU"/>
        </w:rPr>
        <w:t>11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0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99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рубля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% от общей суммы налоговых и неналоговых доходов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</w:t>
      </w:r>
      <w:r>
        <w:rPr>
          <w:sz w:val="26"/>
          <w:szCs w:val="26"/>
          <w:lang w:val="ru-RU"/>
        </w:rPr>
        <w:t>12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8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4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рубля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от общей суммы налоговых и неналоговых доходов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7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1,</w:t>
      </w:r>
      <w:r>
        <w:rPr>
          <w:sz w:val="26"/>
          <w:szCs w:val="26"/>
          <w:lang w:val="ru-RU"/>
        </w:rPr>
        <w:t>73</w:t>
      </w:r>
      <w:r>
        <w:rPr>
          <w:sz w:val="26"/>
          <w:szCs w:val="26"/>
        </w:rPr>
        <w:t xml:space="preserve"> рубля на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% от общей суммы налоговых и неналоговых доходов)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оступление акцизов в 2025 году запланировано в объеме, превышающем уровень</w:t>
      </w:r>
      <w:r>
        <w:rPr>
          <w:sz w:val="26"/>
          <w:szCs w:val="26"/>
        </w:rPr>
        <w:t xml:space="preserve"> ожидаем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исполн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 на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5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9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рубля или на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.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о отношению к 2025 году в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о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родолжится рост данных доходов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8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49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рубля (на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)</w:t>
      </w:r>
      <w:r>
        <w:rPr>
          <w:sz w:val="26"/>
          <w:szCs w:val="26"/>
          <w:lang w:val="ru-RU"/>
        </w:rPr>
        <w:t>,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а в 2027 году спрогнозировано их снижение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7 </w:t>
      </w:r>
      <w:r>
        <w:rPr>
          <w:sz w:val="26"/>
          <w:szCs w:val="26"/>
          <w:lang w:val="ru-RU"/>
        </w:rPr>
        <w:t>92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7</w:t>
      </w:r>
      <w:r>
        <w:rPr>
          <w:sz w:val="26"/>
          <w:szCs w:val="26"/>
        </w:rPr>
        <w:t xml:space="preserve"> рубля (на 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%) </w:t>
      </w:r>
      <w:r>
        <w:rPr>
          <w:sz w:val="26"/>
          <w:szCs w:val="26"/>
          <w:lang w:val="ru-RU"/>
        </w:rPr>
        <w:t>в связи с уменьшением норматива отчисления расчетной суммы, зачисляемой в бюджеты муниципальных образований в целях формирования дорожных фондов, на 7,0% (с 30,0% до 23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и на совокупный доход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и на совокупный доход включают в себя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прощенной системы налогообложения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единый сельскохозяйственный налог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 налог, взимаемый в связи с применением патентной системы налогообложения</w:t>
      </w:r>
      <w:r>
        <w:rPr>
          <w:sz w:val="26"/>
          <w:szCs w:val="26"/>
          <w:lang w:val="ru-RU"/>
        </w:rPr>
        <w:t>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бъем поступлений </w:t>
      </w:r>
      <w:r>
        <w:rPr>
          <w:b/>
          <w:i/>
          <w:sz w:val="26"/>
          <w:szCs w:val="26"/>
        </w:rPr>
        <w:t>налога, взимаемого в связи с применением упрощенной системы налогообложения</w:t>
      </w:r>
      <w:r>
        <w:rPr>
          <w:b/>
          <w:i/>
          <w:sz w:val="26"/>
          <w:szCs w:val="26"/>
          <w:lang w:val="ru-RU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  <w:lang w:val="ru-RU"/>
        </w:rPr>
        <w:t>планирован</w:t>
      </w:r>
      <w:r>
        <w:rPr>
          <w:sz w:val="26"/>
          <w:szCs w:val="26"/>
        </w:rPr>
        <w:t xml:space="preserve"> в соответствии с данными прогноза поступлений налог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, полученного от Управления Федеральной налоговой службы Российской Федерации по Туль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числение в бюджет городского округа данного налога осуществляется в размере 45,0% согласно 639-3TO. Кроме того, в расчетах учтены дополнительные поступления по дифференцированному нормативу отчислений в бюджеты городских округов, применяемые с нового бюджетного цикла в соответствии с</w:t>
      </w:r>
      <w:r>
        <w:rPr>
          <w:spacing w:val="-4"/>
          <w:sz w:val="26"/>
          <w:szCs w:val="26"/>
        </w:rPr>
        <w:t xml:space="preserve"> проектом Закона Тульской области «О бюджете Тульской области на 2025 год и на плановый период 2026 и 2027 годов», в размере 3,8697% на 2025 </w:t>
      </w:r>
      <w:r>
        <w:rPr>
          <w:bCs/>
          <w:iCs/>
          <w:sz w:val="26"/>
          <w:szCs w:val="26"/>
        </w:rPr>
        <w:t>–</w:t>
      </w:r>
      <w:r>
        <w:rPr>
          <w:spacing w:val="-4"/>
          <w:sz w:val="26"/>
          <w:szCs w:val="26"/>
        </w:rPr>
        <w:t xml:space="preserve"> 2027 год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  <w:lang w:val="ru-RU"/>
        </w:rPr>
        <w:t>В Проекте бюджета объем поступлений налога, взимаемого в связи с применением упрощенной системы налогообложения, предусмотрен</w:t>
      </w:r>
      <w:r>
        <w:rPr>
          <w:sz w:val="26"/>
          <w:szCs w:val="26"/>
        </w:rPr>
        <w:t>: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13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1</w:t>
      </w:r>
      <w:r>
        <w:rPr>
          <w:sz w:val="26"/>
          <w:szCs w:val="26"/>
        </w:rPr>
        <w:t>0 </w:t>
      </w:r>
      <w:r>
        <w:rPr>
          <w:sz w:val="26"/>
          <w:szCs w:val="26"/>
          <w:lang w:val="ru-RU"/>
        </w:rPr>
        <w:t>25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>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– 1</w:t>
      </w:r>
      <w:r>
        <w:rPr>
          <w:sz w:val="26"/>
          <w:szCs w:val="26"/>
          <w:lang w:val="ru-RU"/>
        </w:rPr>
        <w:t>46</w:t>
      </w:r>
      <w:r>
        <w:rPr>
          <w:sz w:val="26"/>
          <w:szCs w:val="26"/>
        </w:rPr>
        <w:t> 0</w:t>
      </w:r>
      <w:r>
        <w:rPr>
          <w:sz w:val="26"/>
          <w:szCs w:val="26"/>
          <w:lang w:val="ru-RU"/>
        </w:rPr>
        <w:t>7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52</w:t>
      </w:r>
      <w:r>
        <w:rPr>
          <w:sz w:val="26"/>
          <w:szCs w:val="26"/>
        </w:rPr>
        <w:t>,0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>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16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3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7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Объемы </w:t>
      </w:r>
      <w:r>
        <w:rPr>
          <w:b/>
          <w:i/>
          <w:sz w:val="26"/>
          <w:szCs w:val="26"/>
        </w:rPr>
        <w:t xml:space="preserve">единого сельскохозяйственного налога </w:t>
      </w:r>
      <w:r>
        <w:rPr>
          <w:sz w:val="26"/>
          <w:szCs w:val="26"/>
        </w:rPr>
        <w:t xml:space="preserve">и </w:t>
      </w:r>
      <w:r>
        <w:rPr>
          <w:b/>
          <w:i/>
          <w:sz w:val="26"/>
          <w:szCs w:val="26"/>
        </w:rPr>
        <w:t>налога, взимаемого в связи с применением патентной системы налогообложения</w:t>
      </w:r>
      <w:r>
        <w:rPr>
          <w:sz w:val="26"/>
          <w:szCs w:val="26"/>
        </w:rPr>
        <w:t>, рассчитаны по нормативу отчисления 100,0% в соответствии со статьей 61.2 БК РФ, опираясь на оценки поступления данных налогов в бюджет городского округа в 2024 году, с учетом прогнозируемого индекса роста потребительских цен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ы от единого сельскохозяйственного налога составят 919 400,00 рублей в 2025 году, 956 200,00 рублей в 2026 году и 994 500,00 рублей в 2027 году; от налога, взимаемого в связи с применением патентной системы налогообложения </w:t>
      </w:r>
      <w:r>
        <w:rPr>
          <w:bCs/>
          <w:iCs/>
          <w:sz w:val="26"/>
          <w:szCs w:val="26"/>
        </w:rPr>
        <w:t xml:space="preserve">– </w:t>
      </w:r>
      <w:r>
        <w:rPr>
          <w:sz w:val="26"/>
          <w:szCs w:val="26"/>
        </w:rPr>
        <w:t>13 590 300,00 рублей в 2025 году, 14 133 900,00 рублей в 2026 году и 14 699 300,00 рублей в 2027 году.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6"/>
          <w:szCs w:val="26"/>
        </w:rPr>
        <w:t>Доля налогов на совокупный доход составит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от общей суммы налоговых и неналоговых доходов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,5%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– 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.</w:t>
      </w:r>
    </w:p>
    <w:p>
      <w:pPr>
        <w:pStyle w:val="TextBodyIndent"/>
        <w:spacing w:before="0" w:after="0"/>
        <w:ind w:left="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Налоги на имущество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sz w:val="26"/>
          <w:szCs w:val="26"/>
          <w:lang w:val="ru-RU"/>
        </w:rPr>
        <w:t>Налоги на имущество</w:t>
      </w:r>
      <w:r>
        <w:rPr>
          <w:sz w:val="26"/>
          <w:szCs w:val="26"/>
        </w:rPr>
        <w:t xml:space="preserve"> включают в себя налог на имущество физических лиц, налог на имущество организаций, земельный налог с физических лиц, земельный налог с организаций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числение в бюджет городского округа налога на имущество физических лиц и земельного налога осуществляется по нормативу 100,0% в соответствии со статьей 61.2 БК РФ. Норматив отчислений от налога на имущество организаций в бюджет городского округа установлен в размере 10,0% согласно 639-ЗТО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бюджета прогнозируется незначительный рост поступлений по данным видам доходов: в 2025 году на 1,9% по сравнению с оценкой исполнения 2024 года; в 2026 году на 2,0% и в 2027 году на 4,2% по отношению к 2025 году.</w:t>
      </w:r>
    </w:p>
    <w:p>
      <w:pPr>
        <w:pStyle w:val="TextBodyIndent"/>
        <w:spacing w:before="0" w:after="0"/>
        <w:ind w:left="0" w:firstLine="720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</w:rPr>
        <w:t>Доля налогов на имущество в общем объеме налоговых и неналоговых доходов ежегодно снижается и составляет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,6%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%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%.</w:t>
      </w:r>
    </w:p>
    <w:p>
      <w:pPr>
        <w:pStyle w:val="TextBodyIndent"/>
        <w:spacing w:before="120" w:after="0"/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 физических лиц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Расчет налога на имущество физических лиц определен на основании прогноза поступлений налога, полученного от главного администратора доходов – Управления Федеральной налоговой службы Российской Федерации по Тульской области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ъем поступлений утверждается в сумме </w:t>
      </w:r>
      <w:r>
        <w:rPr>
          <w:sz w:val="26"/>
          <w:szCs w:val="26"/>
          <w:lang w:val="ru-RU"/>
        </w:rPr>
        <w:t>3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1</w:t>
      </w:r>
      <w:r>
        <w:rPr>
          <w:sz w:val="26"/>
          <w:szCs w:val="26"/>
        </w:rPr>
        <w:t> 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,00 рублей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(больше оценки исполнения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 на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%), в сумме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> 2</w:t>
      </w:r>
      <w:r>
        <w:rPr>
          <w:sz w:val="26"/>
          <w:szCs w:val="26"/>
          <w:lang w:val="ru-RU"/>
        </w:rPr>
        <w:t>7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1</w:t>
      </w:r>
      <w:r>
        <w:rPr>
          <w:sz w:val="26"/>
          <w:szCs w:val="26"/>
        </w:rPr>
        <w:t>0,00 рублей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(больше по отношению к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на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%) и в сумме </w:t>
      </w:r>
      <w:r>
        <w:rPr>
          <w:sz w:val="26"/>
          <w:szCs w:val="26"/>
          <w:lang w:val="ru-RU"/>
        </w:rPr>
        <w:t>3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6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>0,00 рублей на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(больше по отношению к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на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%).</w:t>
      </w:r>
    </w:p>
    <w:p>
      <w:pPr>
        <w:pStyle w:val="TextBodyIndent"/>
        <w:spacing w:before="120" w:after="0"/>
        <w:ind w:left="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 организаций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  <w:lang w:val="ru-RU"/>
        </w:rPr>
        <w:t>Налог</w:t>
      </w:r>
      <w:r>
        <w:rPr>
          <w:sz w:val="26"/>
          <w:szCs w:val="26"/>
        </w:rPr>
        <w:t xml:space="preserve"> на имущество организаций </w:t>
      </w:r>
      <w:r>
        <w:rPr>
          <w:sz w:val="26"/>
          <w:szCs w:val="26"/>
          <w:lang w:val="ru-RU"/>
        </w:rPr>
        <w:t>запланирован</w:t>
      </w:r>
      <w:r>
        <w:rPr>
          <w:sz w:val="26"/>
          <w:szCs w:val="26"/>
        </w:rPr>
        <w:t xml:space="preserve"> в соответствии </w:t>
      </w:r>
      <w:r>
        <w:rPr>
          <w:sz w:val="26"/>
          <w:szCs w:val="26"/>
          <w:lang w:val="ru-RU"/>
        </w:rPr>
        <w:t xml:space="preserve">с прогнозом поступлений налога, предоставленным </w:t>
      </w:r>
      <w:r>
        <w:rPr>
          <w:sz w:val="26"/>
          <w:szCs w:val="26"/>
        </w:rPr>
        <w:t>Управлен</w:t>
      </w:r>
      <w:r>
        <w:rPr>
          <w:sz w:val="26"/>
          <w:szCs w:val="26"/>
          <w:lang w:val="ru-RU"/>
        </w:rPr>
        <w:t>ием</w:t>
      </w:r>
      <w:r>
        <w:rPr>
          <w:sz w:val="26"/>
          <w:szCs w:val="26"/>
        </w:rPr>
        <w:t xml:space="preserve"> Федеральной налоговой службы Российской Федерации по Тульской области</w:t>
      </w:r>
      <w:r>
        <w:rPr>
          <w:sz w:val="26"/>
          <w:szCs w:val="26"/>
          <w:lang w:val="ru-RU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ъем поступлений </w:t>
      </w:r>
      <w:r>
        <w:rPr>
          <w:sz w:val="26"/>
          <w:szCs w:val="26"/>
          <w:lang w:val="ru-RU"/>
        </w:rPr>
        <w:t>в 2025 году</w:t>
      </w:r>
      <w:r>
        <w:rPr>
          <w:sz w:val="26"/>
          <w:szCs w:val="26"/>
        </w:rPr>
        <w:t xml:space="preserve"> утверждается в сумме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3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24</w:t>
      </w:r>
      <w:r>
        <w:rPr>
          <w:sz w:val="26"/>
          <w:szCs w:val="26"/>
        </w:rPr>
        <w:t>,00 рубл</w:t>
      </w:r>
      <w:r>
        <w:rPr>
          <w:sz w:val="26"/>
          <w:szCs w:val="26"/>
          <w:lang w:val="ru-RU"/>
        </w:rPr>
        <w:t>я. В плановом периоде прогнозируется умеренный рост по отношению к 2025 году: на 1 92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60</w:t>
      </w:r>
      <w:r>
        <w:rPr>
          <w:sz w:val="26"/>
          <w:szCs w:val="26"/>
        </w:rPr>
        <w:t>,00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или на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 в 2026 году и на 4 160 149,00 рублей или на 13,7% в 2027 году.</w:t>
      </w:r>
      <w:r>
        <w:rPr>
          <w:sz w:val="26"/>
          <w:szCs w:val="26"/>
        </w:rPr>
        <w:t xml:space="preserve"> </w:t>
      </w:r>
    </w:p>
    <w:p>
      <w:pPr>
        <w:pStyle w:val="Style23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емельный налог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Расчет земельного налога с физических лиц и земельного налога с организаций осуществлен в соответствии с данными прогноза поступлений </w:t>
      </w:r>
      <w:r>
        <w:rPr>
          <w:sz w:val="26"/>
          <w:szCs w:val="26"/>
          <w:lang w:val="ru-RU"/>
        </w:rPr>
        <w:t xml:space="preserve">этих </w:t>
      </w:r>
      <w:r>
        <w:rPr>
          <w:sz w:val="26"/>
          <w:szCs w:val="26"/>
        </w:rPr>
        <w:t xml:space="preserve">налогов, полученного от Управления Федеральной налоговой службы Российской Федерации по Тульской области.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оступл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земельного налога</w:t>
      </w:r>
      <w:r>
        <w:rPr>
          <w:sz w:val="26"/>
          <w:szCs w:val="26"/>
          <w:lang w:val="ru-RU"/>
        </w:rPr>
        <w:t xml:space="preserve"> с физических лиц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ru-RU"/>
        </w:rPr>
        <w:t>прогнозировано в размер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3 241 390,00</w:t>
      </w:r>
      <w:r>
        <w:rPr>
          <w:sz w:val="26"/>
          <w:szCs w:val="26"/>
        </w:rPr>
        <w:t xml:space="preserve"> рублей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>, 43 457 600,00 рублей в 2026 году и 43 674 880,00</w:t>
      </w:r>
      <w:r>
        <w:rPr>
          <w:sz w:val="26"/>
          <w:szCs w:val="26"/>
        </w:rPr>
        <w:t xml:space="preserve"> рублей </w:t>
      </w:r>
      <w:r>
        <w:rPr>
          <w:sz w:val="26"/>
          <w:szCs w:val="26"/>
          <w:lang w:val="ru-RU"/>
        </w:rPr>
        <w:t xml:space="preserve">в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, что составляет </w:t>
      </w:r>
      <w:r>
        <w:rPr>
          <w:sz w:val="26"/>
          <w:szCs w:val="26"/>
          <w:lang w:val="ru-RU"/>
        </w:rPr>
        <w:t>2,8</w:t>
      </w:r>
      <w:r>
        <w:rPr>
          <w:sz w:val="26"/>
          <w:szCs w:val="26"/>
        </w:rPr>
        <w:t>% от общей суммы налоговых и неналоговых доходов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, </w:t>
      </w:r>
      <w:r>
        <w:rPr>
          <w:sz w:val="26"/>
          <w:szCs w:val="26"/>
          <w:lang w:val="ru-RU"/>
        </w:rPr>
        <w:t>2,6</w:t>
      </w:r>
      <w:r>
        <w:rPr>
          <w:sz w:val="26"/>
          <w:szCs w:val="26"/>
        </w:rPr>
        <w:t>%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и </w:t>
      </w:r>
      <w:r>
        <w:rPr>
          <w:sz w:val="26"/>
          <w:szCs w:val="26"/>
          <w:lang w:val="ru-RU"/>
        </w:rPr>
        <w:t>2,5</w:t>
      </w:r>
      <w:r>
        <w:rPr>
          <w:sz w:val="26"/>
          <w:szCs w:val="26"/>
        </w:rPr>
        <w:t>%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ходы от поступлений земельного налога с организаций запланированы в объеме 56 971 970,00 рублей на 2025 год и 57 161 870,00 рублей ежегодно в 2026 и 2027 годах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оля налога в общем объеме налоговых и неналоговых доходов </w:t>
      </w:r>
      <w:r>
        <w:rPr>
          <w:sz w:val="26"/>
          <w:szCs w:val="26"/>
          <w:lang w:val="ru-RU"/>
        </w:rPr>
        <w:t>– 3,6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, </w:t>
      </w:r>
      <w:r>
        <w:rPr>
          <w:sz w:val="26"/>
          <w:szCs w:val="26"/>
          <w:lang w:val="ru-RU"/>
        </w:rPr>
        <w:t>3,4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, </w:t>
      </w:r>
      <w:r>
        <w:rPr>
          <w:sz w:val="26"/>
          <w:szCs w:val="26"/>
          <w:lang w:val="ru-RU"/>
        </w:rPr>
        <w:t>3,2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сударственная пошлина</w:t>
      </w:r>
    </w:p>
    <w:p>
      <w:pPr>
        <w:pStyle w:val="Style23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Поступления государственной пошлины спрогнозированы исходя из ожидаемой оценки исполнения по данному доходному источнику в 2024 году, а также на основании прогнозных сведений главных администраторов доходов бюджета муниципального образования город Алексин. В соответствии со статьей 61.2 БК РФ норматив отчислений в бюджет городского округа составит 100,0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Объем поступлений утверждается в сумме 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7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00,00 рублей ежегодно, что больше ожидаемого исполнения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на </w:t>
      </w:r>
      <w:r>
        <w:rPr>
          <w:sz w:val="26"/>
          <w:szCs w:val="26"/>
          <w:lang w:val="ru-RU"/>
        </w:rPr>
        <w:t>5 000</w:t>
      </w:r>
      <w:r>
        <w:rPr>
          <w:sz w:val="26"/>
          <w:szCs w:val="26"/>
        </w:rPr>
        <w:t xml:space="preserve">,00 рублей </w:t>
      </w:r>
      <w:r>
        <w:rPr>
          <w:sz w:val="26"/>
          <w:szCs w:val="26"/>
          <w:lang w:val="ru-RU"/>
        </w:rPr>
        <w:t>(увеличение менее, чем на 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. </w:t>
      </w:r>
    </w:p>
    <w:p>
      <w:pPr>
        <w:pStyle w:val="Style2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я данного источника доходов в 2025 годах составит 0,8%, в 2026 – 2027 годах – 0,7% от общего объема налоговых и неналоговых доходов.</w:t>
      </w:r>
    </w:p>
    <w:p>
      <w:pPr>
        <w:pStyle w:val="Normal"/>
        <w:ind w:firstLine="567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Неналоговые доходы</w:t>
      </w:r>
    </w:p>
    <w:p>
      <w:pPr>
        <w:pStyle w:val="TextBodyIndent"/>
        <w:spacing w:before="120" w:after="0"/>
        <w:ind w:left="284" w:firstLine="567"/>
        <w:rPr>
          <w:sz w:val="26"/>
          <w:szCs w:val="26"/>
        </w:rPr>
      </w:pPr>
      <w:r>
        <w:rPr>
          <w:sz w:val="26"/>
          <w:szCs w:val="26"/>
        </w:rPr>
        <w:t xml:space="preserve">Неналоговые доходы включают в себя: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502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502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502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(работ) и компенсации затрат государства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502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502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штрафы, санкции, возмещение ущерба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Прогноз поступлений </w:t>
      </w:r>
      <w:r>
        <w:rPr>
          <w:b/>
          <w:i/>
          <w:sz w:val="26"/>
          <w:szCs w:val="26"/>
        </w:rPr>
        <w:t>доходов от использования имущества, находящегося в государственной и муниципальной собственност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работан комитетом имущественных и земельных отношений администрации муниципального образования город Алексин. В соответствии со статьей 62 БК РФ вышеуказанные доходы полностью подлежат зачислению в бюджет муниципального образования город Алексин. 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pacing w:val="-4"/>
          <w:sz w:val="26"/>
          <w:szCs w:val="26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,</w:t>
      </w:r>
      <w:r>
        <w:rPr>
          <w:i/>
          <w:color w:val="FF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прогнозируются</w:t>
      </w:r>
      <w:r>
        <w:rPr>
          <w:rFonts w:eastAsia="Arial Unicode MS"/>
          <w:bCs/>
          <w:spacing w:val="-4"/>
          <w:sz w:val="26"/>
          <w:szCs w:val="26"/>
        </w:rPr>
        <w:t xml:space="preserve"> на 2025 – 2027 годы по 300 000,00 рублей ежегодно</w:t>
      </w:r>
      <w:r>
        <w:rPr>
          <w:rFonts w:eastAsia="Arial Unicode MS"/>
          <w:bCs/>
          <w:color w:val="FF0000"/>
          <w:spacing w:val="-4"/>
          <w:sz w:val="26"/>
          <w:szCs w:val="26"/>
        </w:rPr>
        <w:t xml:space="preserve"> </w:t>
      </w:r>
      <w:r>
        <w:rPr>
          <w:rFonts w:eastAsia="Arial Unicode MS"/>
          <w:bCs/>
          <w:spacing w:val="-4"/>
          <w:sz w:val="26"/>
          <w:szCs w:val="26"/>
        </w:rPr>
        <w:t xml:space="preserve">согласно среднему уровню поступлений дивидендов по акциям ОАО «Газпром газораспределение Тула» за предыдущие годы. 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i/>
          <w:spacing w:val="-4"/>
          <w:sz w:val="26"/>
          <w:szCs w:val="26"/>
        </w:rPr>
        <w:t xml:space="preserve">Доходы, получаемые в виде арендной либо иной платы за передачу в возмездное пользование государственного и муниципального имущества, </w:t>
      </w:r>
      <w:r>
        <w:rPr>
          <w:rFonts w:eastAsia="Arial Unicode MS"/>
          <w:bCs/>
          <w:spacing w:val="-4"/>
          <w:sz w:val="26"/>
          <w:szCs w:val="26"/>
        </w:rPr>
        <w:t>предусмотрены</w:t>
      </w:r>
      <w:r>
        <w:rPr>
          <w:spacing w:val="-4"/>
          <w:sz w:val="26"/>
          <w:szCs w:val="26"/>
        </w:rPr>
        <w:t xml:space="preserve"> в </w:t>
      </w:r>
      <w:r>
        <w:rPr>
          <w:spacing w:val="-4"/>
          <w:sz w:val="26"/>
          <w:szCs w:val="26"/>
          <w:lang w:val="ru-RU"/>
        </w:rPr>
        <w:t>сумме</w:t>
      </w:r>
      <w:r>
        <w:rPr>
          <w:color w:val="FF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  <w:lang w:val="ru-RU"/>
        </w:rPr>
        <w:t>31</w:t>
      </w:r>
      <w:r>
        <w:rPr>
          <w:spacing w:val="-4"/>
          <w:sz w:val="26"/>
          <w:szCs w:val="26"/>
        </w:rPr>
        <w:t> </w:t>
      </w:r>
      <w:r>
        <w:rPr>
          <w:spacing w:val="-4"/>
          <w:sz w:val="26"/>
          <w:szCs w:val="26"/>
          <w:lang w:val="ru-RU"/>
        </w:rPr>
        <w:t>596</w:t>
      </w:r>
      <w:r>
        <w:rPr>
          <w:spacing w:val="-4"/>
          <w:sz w:val="26"/>
          <w:szCs w:val="26"/>
        </w:rPr>
        <w:t> </w:t>
      </w:r>
      <w:r>
        <w:rPr>
          <w:spacing w:val="-4"/>
          <w:sz w:val="26"/>
          <w:szCs w:val="26"/>
          <w:lang w:val="ru-RU"/>
        </w:rPr>
        <w:t>016</w:t>
      </w:r>
      <w:r>
        <w:rPr>
          <w:spacing w:val="-4"/>
          <w:sz w:val="26"/>
          <w:szCs w:val="26"/>
        </w:rPr>
        <w:t>,</w:t>
      </w:r>
      <w:r>
        <w:rPr>
          <w:spacing w:val="-4"/>
          <w:sz w:val="26"/>
          <w:szCs w:val="26"/>
          <w:lang w:val="ru-RU"/>
        </w:rPr>
        <w:t>72</w:t>
      </w:r>
      <w:r>
        <w:rPr>
          <w:spacing w:val="-4"/>
          <w:sz w:val="26"/>
          <w:szCs w:val="26"/>
        </w:rPr>
        <w:t xml:space="preserve"> рубля на 202</w:t>
      </w:r>
      <w:r>
        <w:rPr>
          <w:spacing w:val="-4"/>
          <w:sz w:val="26"/>
          <w:szCs w:val="26"/>
          <w:lang w:val="ru-RU"/>
        </w:rPr>
        <w:t>5</w:t>
      </w:r>
      <w:r>
        <w:rPr>
          <w:spacing w:val="-4"/>
          <w:sz w:val="26"/>
          <w:szCs w:val="26"/>
        </w:rPr>
        <w:t xml:space="preserve"> год, </w:t>
      </w:r>
      <w:r>
        <w:rPr>
          <w:spacing w:val="-4"/>
          <w:sz w:val="26"/>
          <w:szCs w:val="26"/>
          <w:lang w:val="ru-RU"/>
        </w:rPr>
        <w:t>в сумме 31</w:t>
      </w:r>
      <w:r>
        <w:rPr>
          <w:spacing w:val="-4"/>
          <w:sz w:val="26"/>
          <w:szCs w:val="26"/>
        </w:rPr>
        <w:t> </w:t>
      </w:r>
      <w:r>
        <w:rPr>
          <w:spacing w:val="-4"/>
          <w:sz w:val="26"/>
          <w:szCs w:val="26"/>
          <w:lang w:val="ru-RU"/>
        </w:rPr>
        <w:t>639 293</w:t>
      </w:r>
      <w:r>
        <w:rPr>
          <w:spacing w:val="-4"/>
          <w:sz w:val="26"/>
          <w:szCs w:val="26"/>
        </w:rPr>
        <w:t>,</w:t>
      </w:r>
      <w:r>
        <w:rPr>
          <w:spacing w:val="-4"/>
          <w:sz w:val="26"/>
          <w:szCs w:val="26"/>
          <w:lang w:val="ru-RU"/>
        </w:rPr>
        <w:t>59</w:t>
      </w:r>
      <w:r>
        <w:rPr>
          <w:spacing w:val="-4"/>
          <w:sz w:val="26"/>
          <w:szCs w:val="26"/>
        </w:rPr>
        <w:t xml:space="preserve"> рубля на 202</w:t>
      </w:r>
      <w:r>
        <w:rPr>
          <w:spacing w:val="-4"/>
          <w:sz w:val="26"/>
          <w:szCs w:val="26"/>
          <w:lang w:val="ru-RU"/>
        </w:rPr>
        <w:t>6</w:t>
      </w:r>
      <w:r>
        <w:rPr>
          <w:spacing w:val="-4"/>
          <w:sz w:val="26"/>
          <w:szCs w:val="26"/>
        </w:rPr>
        <w:t xml:space="preserve"> год и </w:t>
      </w:r>
      <w:r>
        <w:rPr>
          <w:spacing w:val="-4"/>
          <w:sz w:val="26"/>
          <w:szCs w:val="26"/>
          <w:lang w:val="ru-RU"/>
        </w:rPr>
        <w:t>в сумме 31</w:t>
      </w:r>
      <w:r>
        <w:rPr>
          <w:spacing w:val="-4"/>
          <w:sz w:val="26"/>
          <w:szCs w:val="26"/>
        </w:rPr>
        <w:t> </w:t>
      </w:r>
      <w:r>
        <w:rPr>
          <w:spacing w:val="-4"/>
          <w:sz w:val="26"/>
          <w:szCs w:val="26"/>
          <w:lang w:val="ru-RU"/>
        </w:rPr>
        <w:t>682</w:t>
      </w:r>
      <w:r>
        <w:rPr>
          <w:spacing w:val="-4"/>
          <w:sz w:val="26"/>
          <w:szCs w:val="26"/>
        </w:rPr>
        <w:t> </w:t>
      </w:r>
      <w:r>
        <w:rPr>
          <w:spacing w:val="-4"/>
          <w:sz w:val="26"/>
          <w:szCs w:val="26"/>
          <w:lang w:val="ru-RU"/>
        </w:rPr>
        <w:t>570</w:t>
      </w:r>
      <w:r>
        <w:rPr>
          <w:spacing w:val="-4"/>
          <w:sz w:val="26"/>
          <w:szCs w:val="26"/>
        </w:rPr>
        <w:t>,</w:t>
      </w:r>
      <w:r>
        <w:rPr>
          <w:spacing w:val="-4"/>
          <w:sz w:val="26"/>
          <w:szCs w:val="26"/>
          <w:lang w:val="ru-RU"/>
        </w:rPr>
        <w:t>46</w:t>
      </w:r>
      <w:r>
        <w:rPr>
          <w:spacing w:val="-4"/>
          <w:sz w:val="26"/>
          <w:szCs w:val="26"/>
        </w:rPr>
        <w:t xml:space="preserve"> рубля на 202</w:t>
      </w:r>
      <w:r>
        <w:rPr>
          <w:spacing w:val="-4"/>
          <w:sz w:val="26"/>
          <w:szCs w:val="26"/>
          <w:lang w:val="ru-RU"/>
        </w:rPr>
        <w:t>7</w:t>
      </w:r>
      <w:r>
        <w:rPr>
          <w:spacing w:val="-4"/>
          <w:sz w:val="26"/>
          <w:szCs w:val="26"/>
        </w:rPr>
        <w:t xml:space="preserve"> год. </w:t>
      </w:r>
    </w:p>
    <w:p>
      <w:pPr>
        <w:pStyle w:val="TextBodyIndent"/>
        <w:spacing w:before="0" w:after="0"/>
        <w:ind w:left="0" w:firstLine="720"/>
        <w:jc w:val="both"/>
        <w:rPr>
          <w:rFonts w:eastAsia="Arial Unicode MS"/>
          <w:bCs/>
          <w:spacing w:val="-4"/>
          <w:sz w:val="26"/>
          <w:szCs w:val="26"/>
        </w:rPr>
      </w:pPr>
      <w:r>
        <w:rPr>
          <w:sz w:val="26"/>
          <w:szCs w:val="26"/>
        </w:rPr>
        <w:t>По сравнению с оценкой исполнения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поступления по данному виду дохода </w:t>
      </w:r>
      <w:r>
        <w:rPr>
          <w:sz w:val="26"/>
          <w:szCs w:val="26"/>
          <w:lang w:val="ru-RU"/>
        </w:rPr>
        <w:t xml:space="preserve">прогнозируются с уменьшением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2,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 (</w:t>
      </w:r>
      <w:r>
        <w:rPr>
          <w:rFonts w:eastAsia="Calibri"/>
          <w:sz w:val="26"/>
          <w:szCs w:val="26"/>
        </w:rPr>
        <w:t>в связи с предполагаемым сокращением количества договоров аренды</w:t>
      </w:r>
      <w:r>
        <w:rPr>
          <w:rFonts w:eastAsia="Calibri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 xml:space="preserve"> и с незначительным увеличением в плановом периоде к уровню 2025 года: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%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 в 2027 году.</w:t>
      </w:r>
    </w:p>
    <w:p>
      <w:pPr>
        <w:pStyle w:val="Footnote"/>
        <w:spacing w:before="120" w:after="0"/>
        <w:ind w:firstLine="709"/>
        <w:jc w:val="both"/>
        <w:rPr/>
      </w:pPr>
      <w:r>
        <w:rPr>
          <w:i/>
          <w:spacing w:val="-4"/>
          <w:sz w:val="26"/>
          <w:szCs w:val="26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</w:t>
      </w:r>
      <w:r>
        <w:rPr>
          <w:spacing w:val="-4"/>
          <w:sz w:val="26"/>
          <w:szCs w:val="26"/>
        </w:rPr>
        <w:t>, созданных городским округом, предусмотрены Проектом бюджета</w:t>
      </w:r>
      <w:r>
        <w:rPr>
          <w:color w:val="FF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на 2025 год в сумме 13 925,00 рублей</w:t>
      </w:r>
      <w:r>
        <w:rPr>
          <w:sz w:val="26"/>
          <w:szCs w:val="26"/>
        </w:rPr>
        <w:t xml:space="preserve"> с уменьшением к уровню оценки исполнения 2024 года в 7,4 раза</w:t>
      </w:r>
      <w:r>
        <w:rPr>
          <w:spacing w:val="-4"/>
          <w:sz w:val="26"/>
          <w:szCs w:val="26"/>
        </w:rPr>
        <w:t xml:space="preserve"> и увеличением по отношению к 2025 году в 4,6 раза в 2026 году (составят 64 540,00 рублей) и в 8,3 раза в 2027 году (составят 115 245,00 рублей).</w:t>
      </w:r>
    </w:p>
    <w:p>
      <w:pPr>
        <w:pStyle w:val="Footnote"/>
        <w:ind w:firstLine="709"/>
        <w:jc w:val="both"/>
        <w:rPr/>
      </w:pPr>
      <w:r>
        <w:rPr>
          <w:spacing w:val="-4"/>
          <w:sz w:val="26"/>
          <w:szCs w:val="26"/>
        </w:rPr>
        <w:t>В 2024 году и предыдущие годы на территории муниципального образования город Алексин финансово-хозяйственную деятельность осуществляли четыре муниципальных предприятия: МУП «Быткомсервис», МУП «Водопроводно-канализационное хозяйство г. Алексин», МУП «Спецавтохозяйство г.Алексин» и МКП «Алексинский районный центр коммунального обслуживания».</w:t>
      </w:r>
    </w:p>
    <w:p>
      <w:pPr>
        <w:pStyle w:val="Footnote"/>
        <w:ind w:firstLine="709"/>
        <w:jc w:val="both"/>
        <w:rPr/>
      </w:pPr>
      <w:r>
        <w:rPr>
          <w:spacing w:val="-4"/>
          <w:sz w:val="26"/>
          <w:szCs w:val="26"/>
        </w:rPr>
        <w:t>Исходя из фактического поступления указанных доходов в бюджет городского округа в 2024 году, финансовых результатов деятельности вышеуказанных предприятий (МУП «Быткомсервис» и МКП «Алексинский районный центр коммунального обслуживания» являются убыточными), а также в связи с преобразованием МУП «Спецавтохозяйство г.Алексин» и МУП «Быткомсервис» в организации с другими формами собственности, перечисления в бюджет в 2025 – 2027 годах запланированы только по МУП «Водопроводно-канализационное хозяйство г. Алексин».</w:t>
      </w:r>
    </w:p>
    <w:p>
      <w:pPr>
        <w:pStyle w:val="Footnote"/>
        <w:ind w:firstLine="709"/>
        <w:jc w:val="both"/>
        <w:rPr/>
      </w:pPr>
      <w:r>
        <w:rPr>
          <w:spacing w:val="-4"/>
          <w:sz w:val="26"/>
          <w:szCs w:val="26"/>
        </w:rPr>
        <w:t>При определении прогнозируемых доходов</w:t>
      </w:r>
      <w:r>
        <w:rPr>
          <w:sz w:val="26"/>
          <w:szCs w:val="26"/>
        </w:rPr>
        <w:t xml:space="preserve"> комитетом имущественных и земельных отношений администрации муниципального образования город Алексин учитывался </w:t>
      </w:r>
      <w:r>
        <w:rPr>
          <w:spacing w:val="-4"/>
          <w:sz w:val="26"/>
          <w:szCs w:val="26"/>
        </w:rPr>
        <w:t>норматив отчислений в местный бюджет от части прибыли муниципальных унитарных предприятий, остающейся после уплаты налогов и иных обязательных платежей, в размере</w:t>
      </w:r>
      <w:r>
        <w:rPr>
          <w:color w:val="FF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5,0%,</w:t>
      </w:r>
      <w:r>
        <w:rPr>
          <w:color w:val="FF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установленный </w:t>
      </w:r>
      <w:r>
        <w:rPr>
          <w:sz w:val="26"/>
          <w:szCs w:val="26"/>
        </w:rPr>
        <w:t>решением Собрания депутатов муниципального образования город Алексин от</w:t>
      </w:r>
      <w:r>
        <w:rPr>
          <w:spacing w:val="-4"/>
          <w:sz w:val="26"/>
          <w:szCs w:val="26"/>
        </w:rPr>
        <w:t xml:space="preserve"> 12 июля 2016 года №6(27).4 «Об утверждении Порядка перечисления в бюджет муниципального образования город Алексин части прибыли от использования муниципального имущества, закрепленного на праве хозяйственного ведения на балансе муниципальных унитарных предприятий муниципального образования город Алексин, размера норматива отчислений в бюджет муниципального образования город Алексин от части прибыли муниципальных унитарных предприятий муниципального образования город Алексин, остающейся после уплаты налогов и иных обязательных платежей» (в редакции решения </w:t>
      </w:r>
      <w:r>
        <w:rPr>
          <w:sz w:val="26"/>
          <w:szCs w:val="26"/>
        </w:rPr>
        <w:t>от 19 мая 2022 года №3(29).18).</w:t>
      </w:r>
    </w:p>
    <w:p>
      <w:pPr>
        <w:pStyle w:val="Footnote"/>
        <w:spacing w:before="120" w:after="0"/>
        <w:ind w:firstLine="709"/>
        <w:jc w:val="both"/>
        <w:rPr/>
      </w:pPr>
      <w:r>
        <w:rPr>
          <w:i/>
          <w:sz w:val="26"/>
          <w:szCs w:val="26"/>
        </w:rPr>
        <w:t xml:space="preserve">Прочие доходы от использования имущества и прав, находящихся в государственной и муниципальной собственности, </w:t>
      </w:r>
      <w:r>
        <w:rPr>
          <w:spacing w:val="-4"/>
          <w:sz w:val="26"/>
          <w:szCs w:val="26"/>
        </w:rPr>
        <w:t>включают в себя поступления</w:t>
      </w:r>
      <w:r>
        <w:rPr>
          <w:color w:val="FF0000"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платы по договорам социального найма, договорам по предоставлению права на размещение и эксплуатацию нестационарного торгового объекта, установку и эксплуатацию рекламных конструкций и спрогнозированы с ежегодным снижением: на 2025 год в сумме 7  125 200,00 рублей (сокращение на 12,3% к оценке поступлений 2024 года), на 2026 год – 6 625 200,00 рублей (сокращение на 7,0% к уровню 2025 года), на 2027 год – 6 125 200,00 рублей (сокращение на 14,0% к уровню 2025 года). </w:t>
      </w:r>
    </w:p>
    <w:p>
      <w:pPr>
        <w:pStyle w:val="Footnote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Уменьшение доходов в проектируемом периоде обусловлено сокращением количества договоров социального найма, заключаемых с физическими лицами – нанимателями жилых помещений, в связи с продолжающейся приватизацией жилья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6"/>
          <w:szCs w:val="26"/>
        </w:rPr>
        <w:t>В целом, объем поступлений доходов от использования имущества, находящегося в государственной и муниципальной собственности, в бюджет городского округа имеет тенденцию к ежегодному снижению и состави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3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3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4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2</w:t>
      </w:r>
      <w:r>
        <w:rPr>
          <w:sz w:val="26"/>
          <w:szCs w:val="26"/>
        </w:rPr>
        <w:t xml:space="preserve"> рубля (ниже ожидаемых поступлений текущего года на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%)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– 3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2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3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 xml:space="preserve"> рубля (ниже уровн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 на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%)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– 3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2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15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6</w:t>
      </w:r>
      <w:r>
        <w:rPr>
          <w:sz w:val="26"/>
          <w:szCs w:val="26"/>
        </w:rPr>
        <w:t xml:space="preserve"> рубля (ниже уровн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%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Доля вышеуказанных доходов в общем объеме налоговых и неналоговых доходов –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%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и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b/>
          <w:i/>
          <w:sz w:val="26"/>
          <w:szCs w:val="26"/>
        </w:rPr>
        <w:t>Платежи при пользовании природными ресурса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ключают в себя плату за негативное воздействие на окружающую среду, зачисляемую в местный бюджет по нормативу 60,0%, установленному статьей 62 БК РФ. Объем доходов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–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 определен в соответствии с прогнозом поступлений главного администратора доходов бюджета – Приокского межрегионального управления Федеральной службы по надзору в сфере природопользования и предусмотрен в сумме 4</w:t>
      </w:r>
      <w:r>
        <w:rPr>
          <w:sz w:val="26"/>
          <w:szCs w:val="26"/>
          <w:lang w:val="ru-RU"/>
        </w:rPr>
        <w:t>7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рубля ежегодно</w:t>
      </w:r>
      <w:r>
        <w:rPr>
          <w:sz w:val="26"/>
          <w:szCs w:val="26"/>
          <w:lang w:val="ru-RU"/>
        </w:rPr>
        <w:t xml:space="preserve">, что ниже ожидаемого исполнения по данному доходному источнику за 2024 год на 180 616,83 рубля или на 27,6% 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</w:t>
      </w:r>
      <w:r>
        <w:rPr>
          <w:spacing w:val="-4"/>
          <w:sz w:val="26"/>
          <w:szCs w:val="26"/>
        </w:rPr>
        <w:t>оля данного доходного источника в общем объеме налоговых и неналоговых доходов бюджета города Алексина в прогнозируемом периоде составит ежегодно менее 0,1 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ступления доходов от оказания платных услуг (работ) и компенсации затрат государства</w:t>
      </w:r>
      <w:r>
        <w:rPr>
          <w:b/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планированы главными администраторами доходов бюджета в общем объеме 3 770 445,48 рубля в 2025 году (</w:t>
      </w:r>
      <w:r>
        <w:rPr>
          <w:rFonts w:eastAsia="Calibri"/>
          <w:sz w:val="26"/>
          <w:szCs w:val="26"/>
        </w:rPr>
        <w:t>с уменьшением к уровню ожидаемой оценки исполнения 2024 года в 5,5 раза), в сумме 4</w:t>
      </w:r>
      <w:r>
        <w:rPr>
          <w:sz w:val="26"/>
          <w:szCs w:val="26"/>
        </w:rPr>
        <w:t> 003 900,70 рубля в 2026 году (</w:t>
      </w:r>
      <w:r>
        <w:rPr>
          <w:rFonts w:eastAsia="Calibri"/>
          <w:sz w:val="26"/>
          <w:szCs w:val="26"/>
        </w:rPr>
        <w:t>с увеличением к 2025 году на 6,2%) и в сумме 4</w:t>
      </w:r>
      <w:r>
        <w:rPr>
          <w:sz w:val="26"/>
          <w:szCs w:val="26"/>
        </w:rPr>
        <w:t> 280 418,03 рубля в 2027 году (</w:t>
      </w:r>
      <w:r>
        <w:rPr>
          <w:rFonts w:eastAsia="Calibri"/>
          <w:sz w:val="26"/>
          <w:szCs w:val="26"/>
        </w:rPr>
        <w:t>больше уровня 2025 года на 13,5%)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Информация о запланированных </w:t>
      </w:r>
      <w:r>
        <w:rPr>
          <w:i/>
          <w:sz w:val="26"/>
          <w:szCs w:val="26"/>
          <w:u w:val="single"/>
        </w:rPr>
        <w:t>доходах от оказания платных услуг</w:t>
      </w:r>
      <w:r>
        <w:rPr>
          <w:sz w:val="26"/>
          <w:szCs w:val="26"/>
        </w:rPr>
        <w:t xml:space="preserve"> в разрезе главных администраторов доходов бюджета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–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х в сравнении с ожидаемым исполнением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 представлена в таблице 3.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3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2148"/>
        <w:gridCol w:w="1429"/>
        <w:gridCol w:w="1412"/>
        <w:gridCol w:w="1470"/>
      </w:tblGrid>
      <w:tr>
        <w:trPr>
          <w:trHeight w:val="720" w:hRule="atLeast"/>
        </w:trPr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именование главного администратора доходов бюджет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Оценка ожидаемого исполнения по доходам от оказания платных услуг в 2024 году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FF0000"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ублей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огноз доходов от оказания платных услуг, рублей</w:t>
            </w:r>
          </w:p>
        </w:tc>
      </w:tr>
      <w:tr>
        <w:trPr>
          <w:trHeight w:val="1323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25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26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27 год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 63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 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 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 000,00</w:t>
            </w:r>
          </w:p>
        </w:tc>
      </w:tr>
      <w:tr>
        <w:trPr>
          <w:trHeight w:val="658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муниципального образования город Алексин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372 476,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286 08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492 75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598 602,0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 412 107,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 336 08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 542 75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 648 602,00</w:t>
            </w:r>
          </w:p>
        </w:tc>
      </w:tr>
    </w:tbl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Из таблицы следует, что поступления доходов от оказания платных услуг в 2025 году запланированы в объеме, в 2,6 раза ниже оценки ожидаемого исполнения 2024 года. В плановом периоде 2026 – 2027 годов прогнозируется увеличение размера доходов относительно уровня 2025 года – на 15,5% и 23,4% соответственно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бюджета ожидаются к поступлению доходы от оказания следующих платных услуг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депозитарное хранение документов, исполнение тематических запросов и техническое упорядочение документов учреждений, организаций и предприятий, включая ряд услуг по архивно-технической обработке документов – оказываются МКУ «Муниципальный архив» муниципального образования город Алекси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строительного контроля – оказывается МКУ «Управление капитального строительства муниципального образования город Алекси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Значительное снижение объемов прогнозируемых доходов от оказания платных услуг в бюджетном цикле 2025 – 2027 годов по сравнению с уровнем 2024 года обусловлено планированием МКУ «Управление капитального строительства муниципального образования город Алексин» доходов от оказания услуг по осуществлению строительного контроля без учета объема доходов, возможность получения которых в 2025 – 2027 годах будет определена только после проведения конкурсных процедур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6"/>
          <w:szCs w:val="26"/>
          <w:u w:val="single"/>
        </w:rPr>
        <w:t>Поступления прочих доходов от компенсации затрат государства</w:t>
      </w:r>
      <w:r>
        <w:rPr>
          <w:sz w:val="26"/>
          <w:szCs w:val="26"/>
        </w:rPr>
        <w:t xml:space="preserve">  спрогнозированы главными администраторами доходов бюджет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 муниципального образования город Алексин, управлением образования администрации муниципального образования город Алексин и МКУ «Алексин Сервис» и составя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25 году – 2 434 365,48 рубля, в 2026 году – 2 461 148,70 рубля и в 2027 году – 2 631 816,03 рубля, то есть с уменьшением в 2025 году в 7,1 раза к оценке поступления 2024 года и с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м в плановом периоде 2026 – 2027 годов на 1,1 % и на 8,1% к уровню 2025 года соответствен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компенсации затрат бюджета муниципального образования предусматривается возмещ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дителями части расходов бюджета на приобретение путевок в загородные оздоровительные лагер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юридическими лицами, занимающими муниципальные помещения, расходов за потребляемые коммунальные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в процессе исполнения бюджета возможны фактические поступления других доходов, компенсирующих ранее понесенные затраты бюджета муниципального образования, что приведет к уточнению плановых назначе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Д</w:t>
      </w:r>
      <w:r>
        <w:rPr>
          <w:spacing w:val="-4"/>
          <w:sz w:val="26"/>
          <w:szCs w:val="26"/>
        </w:rPr>
        <w:t xml:space="preserve">оля </w:t>
      </w:r>
      <w:r>
        <w:rPr>
          <w:sz w:val="26"/>
          <w:szCs w:val="26"/>
        </w:rPr>
        <w:t>доходов от оказания платных услуг (работ) и компенсации затрат государства</w:t>
      </w:r>
      <w:r>
        <w:rPr>
          <w:spacing w:val="-4"/>
          <w:sz w:val="26"/>
          <w:szCs w:val="26"/>
        </w:rPr>
        <w:t xml:space="preserve"> в общем объеме налоговых и неналоговых доходов бюджета города Алексина в прогнозируемом периоде составит 0,2% ежегодно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Прогноз </w:t>
      </w:r>
      <w:r>
        <w:rPr>
          <w:b/>
          <w:i/>
          <w:sz w:val="26"/>
          <w:szCs w:val="26"/>
        </w:rPr>
        <w:t>поступлений от продажи материальных и нематериальных актив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зработан комитетом имущественных и земельных отношений администрации муниципального образования город Алексин. Объем запланированных доходов включает в себя доходы от реализации имущества, находящегося в муниципальной собственност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ходы от продажи земельных участков, находящихся в государственной и муниципальной собственност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 также плату за увеличение площади земельных участков, находящихся в частной собственности, и состави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9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6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2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 xml:space="preserve">5 году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в 2 раза ниже </w:t>
      </w:r>
      <w:r>
        <w:rPr>
          <w:sz w:val="26"/>
          <w:szCs w:val="26"/>
        </w:rPr>
        <w:t>оценки поступления в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)</w:t>
      </w:r>
      <w:r>
        <w:rPr>
          <w:sz w:val="26"/>
          <w:szCs w:val="26"/>
          <w:lang w:val="ru-RU"/>
        </w:rPr>
        <w:t>, 16 922 668,48 рубля (выше на 3,2% уровня 2025 года) в 2026 году и 17 421 036,01 рубля (выше на 6,3% уровня 2025 года) в 2027 году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Доля планируемых доходов от продажи материальных и нематериальных активов в бюджет муниципального образования в общем объеме налоговых и неналоговых доходов в прогнозируемом периоде составит ежегодно 1,0 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При составлении прогноза доходов от реализации материальных и нематериальных активов учитывались</w:t>
      </w:r>
      <w:r>
        <w:rPr>
          <w:color w:val="FF0000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платежи по договорам купли-продажи </w:t>
      </w:r>
      <w:r>
        <w:rPr>
          <w:sz w:val="26"/>
          <w:szCs w:val="26"/>
        </w:rPr>
        <w:t>недвижимого имуществ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соглашениям о перераспределении земель, находящихся в государственной собственности, и земельного участка, находящегося в частной собственност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а также динамика поступления доходов от продажи материальных и нематериальных активов в предыдущие годы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b/>
          <w:i/>
          <w:sz w:val="26"/>
          <w:szCs w:val="26"/>
        </w:rPr>
        <w:t>Доходы, поступающие от штрафов, санкций, возмещения ущерба</w:t>
      </w:r>
      <w:r>
        <w:rPr>
          <w:b/>
          <w:i/>
          <w:sz w:val="26"/>
          <w:szCs w:val="26"/>
          <w:lang w:val="ru-RU"/>
        </w:rPr>
        <w:t>,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спрогнозированы по данным соответствующих главных администраторов доходов бюджета муниципального образования город Алексин</w:t>
      </w:r>
      <w:r>
        <w:rPr>
          <w:sz w:val="26"/>
          <w:szCs w:val="26"/>
          <w:lang w:val="ru-RU"/>
        </w:rPr>
        <w:t xml:space="preserve"> и ожидаемой оценки поступления в текущем году: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сум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6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9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4</w:t>
      </w:r>
      <w:r>
        <w:rPr>
          <w:sz w:val="26"/>
          <w:szCs w:val="26"/>
        </w:rPr>
        <w:t xml:space="preserve"> рубля</w:t>
      </w:r>
      <w:r>
        <w:rPr>
          <w:sz w:val="26"/>
          <w:szCs w:val="26"/>
          <w:lang w:val="ru-RU"/>
        </w:rPr>
        <w:t xml:space="preserve"> ежегодно в 2025 – 2027 годах</w:t>
      </w:r>
      <w:r>
        <w:rPr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Согласно Проекту бюджета поступления в очередном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и плановом периоде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–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 предусматриваются по </w:t>
      </w:r>
      <w:r>
        <w:rPr>
          <w:sz w:val="26"/>
          <w:szCs w:val="26"/>
          <w:lang w:val="ru-RU"/>
        </w:rPr>
        <w:t>трем</w:t>
      </w:r>
      <w:r>
        <w:rPr>
          <w:sz w:val="26"/>
          <w:szCs w:val="26"/>
        </w:rPr>
        <w:t xml:space="preserve"> источникам доходов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дминистративные штрафы, установленные Кодексом Российской Федерации об административных правонарушениях: в сумме 1 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>3 </w:t>
      </w:r>
      <w:r>
        <w:rPr>
          <w:sz w:val="26"/>
          <w:szCs w:val="26"/>
          <w:lang w:val="ru-RU"/>
        </w:rPr>
        <w:t>99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4</w:t>
      </w:r>
      <w:r>
        <w:rPr>
          <w:sz w:val="26"/>
          <w:szCs w:val="26"/>
        </w:rPr>
        <w:t xml:space="preserve"> рубля ежегодно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- административные штрафы, установленные законами субъектов Российской Федерации об административных правонарушениях: в сумме </w:t>
      </w:r>
      <w:r>
        <w:rPr>
          <w:sz w:val="26"/>
          <w:szCs w:val="26"/>
          <w:lang w:val="ru-RU"/>
        </w:rPr>
        <w:t>15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00,00 рублей ежегодно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: в сумме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0 000,00 рублей ежегодно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ля поступлений от штрафов, санкций, возмещения ущерба</w:t>
      </w:r>
      <w:r>
        <w:rPr>
          <w:spacing w:val="-4"/>
          <w:sz w:val="26"/>
          <w:szCs w:val="26"/>
        </w:rPr>
        <w:t xml:space="preserve"> в общем объеме налоговых и неналоговых доходов бюджета города Алексина во всех годах проектируемого бюджетного цикла составит 0,1%.</w:t>
      </w:r>
    </w:p>
    <w:p>
      <w:pPr>
        <w:pStyle w:val="Normal"/>
        <w:ind w:firstLine="567"/>
        <w:jc w:val="center"/>
        <w:rPr>
          <w:b/>
          <w:b/>
          <w:color w:val="FF0000"/>
          <w:spacing w:val="-4"/>
          <w:sz w:val="26"/>
          <w:szCs w:val="26"/>
        </w:rPr>
      </w:pPr>
      <w:r>
        <w:rPr>
          <w:b/>
          <w:color w:val="FF0000"/>
          <w:spacing w:val="-4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Безвозмездные поступления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Проекта бюджета включают в себя: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бюджетам городских округов;</w:t>
      </w:r>
    </w:p>
    <w:p>
      <w:pPr>
        <w:pStyle w:val="TextBodyIndent"/>
        <w:tabs>
          <w:tab w:val="clear" w:pos="708"/>
          <w:tab w:val="left" w:pos="547" w:leader="none"/>
          <w:tab w:val="left" w:pos="108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городских округов;</w:t>
      </w:r>
    </w:p>
    <w:p>
      <w:pPr>
        <w:pStyle w:val="TextBodyIndent"/>
        <w:tabs>
          <w:tab w:val="clear" w:pos="708"/>
          <w:tab w:val="left" w:pos="547" w:leader="none"/>
          <w:tab w:val="left" w:pos="108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местным бюджетам;</w:t>
      </w:r>
    </w:p>
    <w:p>
      <w:pPr>
        <w:pStyle w:val="TextBodyIndent"/>
        <w:tabs>
          <w:tab w:val="clear" w:pos="708"/>
          <w:tab w:val="left" w:pos="547" w:leader="none"/>
          <w:tab w:val="left" w:pos="108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;</w:t>
      </w:r>
    </w:p>
    <w:p>
      <w:pPr>
        <w:pStyle w:val="TextBodyIndent"/>
        <w:tabs>
          <w:tab w:val="clear" w:pos="708"/>
          <w:tab w:val="left" w:pos="547" w:leader="none"/>
          <w:tab w:val="left" w:pos="108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чие безвозмездные поступления.</w:t>
      </w:r>
    </w:p>
    <w:p>
      <w:pPr>
        <w:pStyle w:val="TextBodyIndent"/>
        <w:tabs>
          <w:tab w:val="clear" w:pos="708"/>
          <w:tab w:val="left" w:pos="547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безвозмездных поступлений в бюджете муниципального образования город Алексин спрогнозирована в размере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1 </w:t>
      </w:r>
      <w:r>
        <w:rPr>
          <w:sz w:val="26"/>
          <w:szCs w:val="26"/>
          <w:lang w:val="ru-RU"/>
        </w:rPr>
        <w:t>33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0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3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4</w:t>
      </w:r>
      <w:r>
        <w:rPr>
          <w:sz w:val="26"/>
          <w:szCs w:val="26"/>
        </w:rPr>
        <w:t xml:space="preserve"> рубля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1 46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0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6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рубля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1 53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2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1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8</w:t>
      </w:r>
      <w:r>
        <w:rPr>
          <w:sz w:val="26"/>
          <w:szCs w:val="26"/>
        </w:rPr>
        <w:t xml:space="preserve"> рубля на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.</w:t>
      </w:r>
    </w:p>
    <w:p>
      <w:pPr>
        <w:pStyle w:val="TextBodyIndent"/>
        <w:spacing w:before="120" w:after="0"/>
        <w:ind w:left="0"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 составе безвозмездных поступлений предусматриваются</w:t>
      </w:r>
      <w:r>
        <w:rPr>
          <w:b/>
          <w:i/>
          <w:sz w:val="26"/>
          <w:szCs w:val="26"/>
        </w:rPr>
        <w:t xml:space="preserve"> дотации </w:t>
      </w:r>
      <w:r>
        <w:rPr>
          <w:sz w:val="26"/>
          <w:szCs w:val="26"/>
        </w:rPr>
        <w:t>на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поддержку мер по обеспечению сбалансированности бюджетов </w:t>
      </w:r>
      <w:r>
        <w:rPr>
          <w:sz w:val="26"/>
          <w:szCs w:val="26"/>
        </w:rPr>
        <w:t xml:space="preserve">в сумме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8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8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5 – 202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 ежегодно;</w:t>
      </w:r>
      <w:r>
        <w:rPr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- частичную компенсацию дополнительных расходов на повышение оплаты труда работников муниципальных учреждений культуры в сумме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7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2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, в сумме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0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8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и в сумме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81 885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7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роектом Закона Тульской области «О бюджете Тульской области на 2025 год и на плановый период 2026 и 2027 годов» объем дотаций, выделяемых из регионального бюджета, в 2025 году сократится на 40,1% по отношению к ожидаемому исполнению по их поступлению за 2024 год, а в плановом периоде незначительно возрастет к уровню 2025 года: в 2026 году – на 4,2%, в 2027 году – на 8,1%.</w:t>
      </w:r>
    </w:p>
    <w:p>
      <w:pPr>
        <w:pStyle w:val="TextBodyIndent"/>
        <w:spacing w:before="12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оектом бюджета планируется предоставление</w:t>
      </w:r>
      <w:r>
        <w:rPr>
          <w:sz w:val="26"/>
          <w:szCs w:val="26"/>
          <w:lang w:val="ru-RU"/>
        </w:rPr>
        <w:t xml:space="preserve"> из бюджета Тульской област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убсидий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>: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укрепление материально-технической базы учреждений культуры муниципальных образований </w:t>
      </w:r>
      <w:r>
        <w:rPr>
          <w:sz w:val="26"/>
          <w:szCs w:val="26"/>
        </w:rPr>
        <w:t xml:space="preserve">в рамках </w:t>
      </w:r>
      <w:r>
        <w:rPr>
          <w:sz w:val="26"/>
          <w:szCs w:val="26"/>
          <w:lang w:val="ru-RU"/>
        </w:rPr>
        <w:t>регионального проекта «</w:t>
      </w:r>
      <w:r>
        <w:rPr>
          <w:sz w:val="26"/>
          <w:szCs w:val="26"/>
        </w:rPr>
        <w:t>Государственная поддержка</w:t>
      </w:r>
      <w:r>
        <w:rPr>
          <w:sz w:val="26"/>
          <w:szCs w:val="26"/>
          <w:lang w:val="ru-RU"/>
        </w:rPr>
        <w:t xml:space="preserve"> региональных и </w:t>
      </w:r>
      <w:r>
        <w:rPr>
          <w:sz w:val="26"/>
          <w:szCs w:val="26"/>
        </w:rPr>
        <w:t xml:space="preserve"> муниципальных учреждений культуры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>государственной программы Тульской области «</w:t>
      </w:r>
      <w:r>
        <w:rPr>
          <w:sz w:val="26"/>
          <w:szCs w:val="26"/>
          <w:lang w:val="ru-RU"/>
        </w:rPr>
        <w:t xml:space="preserve">Развитие культуры и туризма </w:t>
      </w:r>
      <w:r>
        <w:rPr>
          <w:sz w:val="26"/>
          <w:szCs w:val="26"/>
        </w:rPr>
        <w:t xml:space="preserve">Тульской области», утвержденной постановлением правительства Тульской области от 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арта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а №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5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в сумме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1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0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- создание (обустройство) мест (площадок) накопления твердых коммунальных отходов в целях реализации регионального проекта «Создание устойчивой системы обращения с твердыми коммунальными отходами» государственной программы Тульской области «Охрана окружающей среды Тульской области», утвержденной постановлением правительства Тульской области от 12 июля 2019 года №267, в сумме 9 193 636,15 рубля в 2025 году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подготовку проектов межевания земельных участков и на проведение кадастровых работ </w:t>
      </w:r>
      <w:r>
        <w:rPr>
          <w:sz w:val="26"/>
          <w:szCs w:val="26"/>
        </w:rPr>
        <w:t xml:space="preserve">в рамках </w:t>
      </w:r>
      <w:r>
        <w:rPr>
          <w:sz w:val="26"/>
          <w:szCs w:val="26"/>
          <w:lang w:val="ru-RU"/>
        </w:rPr>
        <w:t xml:space="preserve">регионального проекта «Развитие отраслей и техническая модернизация агропромышленного комплекса» </w:t>
      </w:r>
      <w:r>
        <w:rPr>
          <w:sz w:val="26"/>
          <w:szCs w:val="26"/>
        </w:rPr>
        <w:t>государственной программы Тульской области «</w:t>
      </w:r>
      <w:r>
        <w:rPr>
          <w:sz w:val="26"/>
          <w:szCs w:val="26"/>
          <w:lang w:val="ru-RU"/>
        </w:rPr>
        <w:t>Развитие сельского хозяйства</w:t>
      </w:r>
      <w:r>
        <w:rPr>
          <w:sz w:val="26"/>
          <w:szCs w:val="26"/>
        </w:rPr>
        <w:t xml:space="preserve"> Тульской области», утвержденной постановлением правительства Тульской области от 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№5</w:t>
      </w:r>
      <w:r>
        <w:rPr>
          <w:sz w:val="26"/>
          <w:szCs w:val="26"/>
          <w:lang w:val="ru-RU"/>
        </w:rPr>
        <w:t xml:space="preserve">71, </w:t>
      </w:r>
      <w:r>
        <w:rPr>
          <w:sz w:val="26"/>
          <w:szCs w:val="26"/>
        </w:rPr>
        <w:t xml:space="preserve">в сумм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1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0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89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 xml:space="preserve"> и</w:t>
      </w:r>
      <w:r>
        <w:rPr>
          <w:sz w:val="26"/>
          <w:szCs w:val="26"/>
        </w:rPr>
        <w:t xml:space="preserve"> в сумм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6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7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6 – 202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 ежегодно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ализацию регионального проекта «Комплексная борьба с борщевиком Сосновского» государственной программы Тульской области «Комплексное развитие сельских территорий Тульской области», утвержденной постановлением правительства Тульской области от 16</w:t>
      </w:r>
      <w:r>
        <w:rPr>
          <w:sz w:val="26"/>
          <w:szCs w:val="26"/>
          <w:lang w:val="ru-RU"/>
        </w:rPr>
        <w:t xml:space="preserve"> января </w:t>
      </w:r>
      <w:r>
        <w:rPr>
          <w:sz w:val="26"/>
          <w:szCs w:val="26"/>
        </w:rPr>
        <w:t xml:space="preserve">2020 года №4, в сумме </w:t>
      </w:r>
      <w:r>
        <w:rPr>
          <w:sz w:val="26"/>
          <w:szCs w:val="26"/>
          <w:lang w:val="ru-RU"/>
        </w:rPr>
        <w:t>4 240</w:t>
      </w:r>
      <w:r>
        <w:rPr>
          <w:sz w:val="26"/>
          <w:szCs w:val="26"/>
        </w:rPr>
        <w:t> 4</w:t>
      </w:r>
      <w:r>
        <w:rPr>
          <w:sz w:val="26"/>
          <w:szCs w:val="26"/>
          <w:lang w:val="ru-RU"/>
        </w:rPr>
        <w:t>9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рубля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 xml:space="preserve">5 </w:t>
      </w:r>
      <w:r>
        <w:rPr>
          <w:sz w:val="26"/>
          <w:szCs w:val="26"/>
        </w:rPr>
        <w:t>–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ежегодно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капитальный ремонт спортивных объектов, находящихся в муниципальной собственности, </w:t>
      </w:r>
      <w:r>
        <w:rPr>
          <w:sz w:val="26"/>
          <w:szCs w:val="26"/>
        </w:rPr>
        <w:t>в рамках государственной программы Тульской области «</w:t>
      </w:r>
      <w:r>
        <w:rPr>
          <w:sz w:val="26"/>
          <w:szCs w:val="26"/>
          <w:lang w:val="ru-RU"/>
        </w:rPr>
        <w:t xml:space="preserve">Развитие физической культуры и спорта в </w:t>
      </w:r>
      <w:r>
        <w:rPr>
          <w:sz w:val="26"/>
          <w:szCs w:val="26"/>
        </w:rPr>
        <w:t xml:space="preserve">Тульской области», утвержденной постановлением правительства Тульской области от 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оябр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 №5</w:t>
      </w:r>
      <w:r>
        <w:rPr>
          <w:sz w:val="26"/>
          <w:szCs w:val="26"/>
          <w:lang w:val="ru-RU"/>
        </w:rPr>
        <w:t xml:space="preserve">30, </w:t>
      </w:r>
      <w:r>
        <w:rPr>
          <w:sz w:val="26"/>
          <w:szCs w:val="26"/>
        </w:rPr>
        <w:t xml:space="preserve">в сумме </w:t>
      </w:r>
      <w:r>
        <w:rPr>
          <w:sz w:val="26"/>
          <w:szCs w:val="26"/>
          <w:lang w:val="ru-RU"/>
        </w:rPr>
        <w:t>7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1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3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проведение комплексных кадастровых работ </w:t>
      </w:r>
      <w:r>
        <w:rPr>
          <w:sz w:val="26"/>
          <w:szCs w:val="26"/>
        </w:rPr>
        <w:t>в рамках государственной программы Тульской области «</w:t>
      </w:r>
      <w:r>
        <w:rPr>
          <w:sz w:val="26"/>
          <w:szCs w:val="26"/>
          <w:lang w:val="ru-RU"/>
        </w:rPr>
        <w:t>Управление государственным имуществом и земельными ресурсами</w:t>
      </w:r>
      <w:r>
        <w:rPr>
          <w:sz w:val="26"/>
          <w:szCs w:val="26"/>
        </w:rPr>
        <w:t xml:space="preserve"> Тульской области», утвержденной постановлением правительства Тульской области от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№5</w:t>
      </w:r>
      <w:r>
        <w:rPr>
          <w:sz w:val="26"/>
          <w:szCs w:val="26"/>
          <w:lang w:val="ru-RU"/>
        </w:rPr>
        <w:t xml:space="preserve">79, </w:t>
      </w:r>
      <w:r>
        <w:rPr>
          <w:sz w:val="26"/>
          <w:szCs w:val="26"/>
        </w:rPr>
        <w:t xml:space="preserve">в сумме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5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6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 xml:space="preserve"> рубля </w:t>
      </w:r>
      <w:r>
        <w:rPr>
          <w:sz w:val="26"/>
          <w:szCs w:val="26"/>
          <w:lang w:val="ru-RU"/>
        </w:rPr>
        <w:t xml:space="preserve">ежегодно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6 – 202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>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- укрепление материально-технической базы муниципальных образовательных организаций (за исключением капитальных вложений) в рамках государственной программы Тульской области «Развитие инфраструктуры образовательных организаций, расположенных на территории Тульской области», утвержденной постановлением правительства Тульской области от 21 января 2022 года №30, в сумме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3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6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в сумм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9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9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6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 xml:space="preserve"> и в сумме 7 392 798,04 рубля в 2027 году</w:t>
      </w:r>
      <w:r>
        <w:rPr>
          <w:sz w:val="26"/>
          <w:szCs w:val="26"/>
        </w:rPr>
        <w:t xml:space="preserve">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- проведение оздоровительной кампании детей в рамках государственной программы Тульской области «Улучшение демографической ситуации и поддержка семей, воспитывающих детей, в Тульской области», утвержденной постановлением правительства Тульской области от 24</w:t>
      </w:r>
      <w:r>
        <w:rPr>
          <w:sz w:val="26"/>
          <w:szCs w:val="26"/>
          <w:lang w:val="ru-RU"/>
        </w:rPr>
        <w:t xml:space="preserve"> октября </w:t>
      </w:r>
      <w:r>
        <w:rPr>
          <w:sz w:val="26"/>
          <w:szCs w:val="26"/>
        </w:rPr>
        <w:t>2013 года №575, в сумме 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7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8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84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 xml:space="preserve">5 году, в сумме 15 156 666,62 рубля в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 и в сумме 16 672 333,28 рубля в 2027 году</w:t>
      </w:r>
      <w:r>
        <w:rPr>
          <w:sz w:val="26"/>
          <w:szCs w:val="26"/>
        </w:rPr>
        <w:t>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- реализацию мероприятий по созданию автоматизированной системы учета энергоресурсов в рамках государственной программы Тульской области «Энергоэффективность Тульской области», утвержденной постановлением правительства Тульской области от 22</w:t>
      </w:r>
      <w:r>
        <w:rPr>
          <w:sz w:val="26"/>
          <w:szCs w:val="26"/>
          <w:lang w:val="ru-RU"/>
        </w:rPr>
        <w:t xml:space="preserve"> октября </w:t>
      </w:r>
      <w:r>
        <w:rPr>
          <w:sz w:val="26"/>
          <w:szCs w:val="26"/>
        </w:rPr>
        <w:t>2013 года №565, в сумме 38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4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83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–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х ежегодно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оказание поддержки граждан и их объединений, участвующих в охране общественного порядка,</w:t>
      </w:r>
      <w:r>
        <w:rPr>
          <w:sz w:val="26"/>
          <w:szCs w:val="26"/>
        </w:rPr>
        <w:t xml:space="preserve"> в сумме 5</w:t>
      </w:r>
      <w:r>
        <w:rPr>
          <w:sz w:val="26"/>
          <w:szCs w:val="26"/>
          <w:lang w:val="ru-RU"/>
        </w:rPr>
        <w:t>6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1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5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.</w:t>
      </w:r>
    </w:p>
    <w:p>
      <w:pPr>
        <w:pStyle w:val="TextBodyIndent"/>
        <w:spacing w:before="12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веденный анализ показал, что в</w:t>
      </w:r>
      <w:r>
        <w:rPr>
          <w:sz w:val="26"/>
          <w:szCs w:val="26"/>
        </w:rPr>
        <w:t xml:space="preserve"> прогнозируемом периоде </w:t>
      </w:r>
      <w:r>
        <w:rPr>
          <w:sz w:val="26"/>
          <w:szCs w:val="26"/>
          <w:lang w:val="ru-RU"/>
        </w:rPr>
        <w:t>в целом сохраня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инамика сокращения</w:t>
      </w:r>
      <w:r>
        <w:rPr>
          <w:sz w:val="26"/>
          <w:szCs w:val="26"/>
        </w:rPr>
        <w:t xml:space="preserve"> общего объема субсидий из бюджета Тульской области</w:t>
      </w:r>
      <w:r>
        <w:rPr>
          <w:sz w:val="26"/>
          <w:szCs w:val="26"/>
          <w:lang w:val="ru-RU"/>
        </w:rPr>
        <w:t>: уменьш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2025 году </w:t>
      </w:r>
      <w:r>
        <w:rPr>
          <w:sz w:val="26"/>
          <w:szCs w:val="26"/>
        </w:rPr>
        <w:t>по отношению к оценке исполнения по данным поступлениям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в 3,2 раза, в 2027 году – более чем в 1,</w:t>
      </w:r>
      <w:r>
        <w:rPr>
          <w:sz w:val="26"/>
          <w:szCs w:val="26"/>
        </w:rPr>
        <w:t>5</w:t>
      </w:r>
      <w:r>
        <w:rPr>
          <w:sz w:val="26"/>
          <w:szCs w:val="26"/>
          <w:lang w:val="ru-RU"/>
        </w:rPr>
        <w:t xml:space="preserve"> раза </w:t>
      </w:r>
      <w:r>
        <w:rPr>
          <w:sz w:val="26"/>
          <w:szCs w:val="26"/>
        </w:rPr>
        <w:t>к уровню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. </w:t>
      </w:r>
      <w:r>
        <w:rPr>
          <w:sz w:val="26"/>
          <w:szCs w:val="26"/>
          <w:lang w:val="ru-RU"/>
        </w:rPr>
        <w:t>Э</w:t>
      </w:r>
      <w:r>
        <w:rPr>
          <w:sz w:val="26"/>
          <w:szCs w:val="26"/>
        </w:rPr>
        <w:t>то</w:t>
      </w:r>
      <w:r>
        <w:rPr>
          <w:sz w:val="26"/>
          <w:szCs w:val="26"/>
          <w:lang w:val="ru-RU"/>
        </w:rPr>
        <w:t xml:space="preserve"> в бо́льшей степени обусловлено сложившейся практикой неполного доведения межбюджетных трансфертов из регионального бюджета на момент проектирования бюджетов муниципальных образований. Значительный рост запланированных в 2026 году субсидий к уровню 2025 года (в 1,9 раза) связан с выделением средств регионального бюджета на капитальный ремонт спортивных объектов, находящихся в муниципальной собственности (в сумме 74 716 331,25 рубля).</w:t>
      </w:r>
      <w:r>
        <w:rPr>
          <w:sz w:val="26"/>
          <w:szCs w:val="26"/>
        </w:rPr>
        <w:t xml:space="preserve"> 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ектом бюджета предусматривается поступление следующих </w:t>
      </w:r>
      <w:r>
        <w:rPr>
          <w:b/>
          <w:i/>
          <w:sz w:val="26"/>
          <w:szCs w:val="26"/>
        </w:rPr>
        <w:t>субвенций</w:t>
      </w:r>
      <w:r>
        <w:rPr>
          <w:sz w:val="26"/>
          <w:szCs w:val="26"/>
        </w:rPr>
        <w:t>: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1. На реализацию Федерального закона от 29</w:t>
      </w:r>
      <w:r>
        <w:rPr>
          <w:sz w:val="26"/>
          <w:szCs w:val="26"/>
          <w:lang w:val="ru-RU"/>
        </w:rPr>
        <w:t xml:space="preserve"> декабря </w:t>
      </w:r>
      <w:r>
        <w:rPr>
          <w:sz w:val="26"/>
          <w:szCs w:val="26"/>
        </w:rPr>
        <w:t>2012 года №273-ФЗ «Об образовании в Российской Федерации» в рамках государственной программы Тульской области «Развитие образования Тульской области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утвержденной постановлением правительства Тульской области от 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1 </w:t>
      </w:r>
      <w:r>
        <w:rPr>
          <w:sz w:val="26"/>
          <w:szCs w:val="26"/>
          <w:lang w:val="ru-RU"/>
        </w:rPr>
        <w:t>февра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 xml:space="preserve"> года №3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,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в сумме</w:t>
      </w:r>
      <w:r>
        <w:rPr>
          <w:sz w:val="26"/>
          <w:szCs w:val="26"/>
          <w:lang w:val="ru-RU"/>
        </w:rPr>
        <w:t xml:space="preserve"> 1 175 191 622,89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1 296</w:t>
      </w:r>
      <w:r>
        <w:rPr>
          <w:sz w:val="26"/>
          <w:szCs w:val="26"/>
        </w:rPr>
        <w:t> 0</w:t>
      </w:r>
      <w:r>
        <w:rPr>
          <w:sz w:val="26"/>
          <w:szCs w:val="26"/>
          <w:lang w:val="ru-RU"/>
        </w:rPr>
        <w:t>8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1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9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 xml:space="preserve">    1 42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0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1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5</w:t>
      </w:r>
      <w:r>
        <w:rPr>
          <w:sz w:val="26"/>
          <w:szCs w:val="26"/>
        </w:rPr>
        <w:t xml:space="preserve"> рубл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2.  На реализацию Федерального закона от 20</w:t>
      </w:r>
      <w:r>
        <w:rPr>
          <w:sz w:val="26"/>
          <w:szCs w:val="26"/>
          <w:lang w:val="ru-RU"/>
        </w:rPr>
        <w:t xml:space="preserve"> августа </w:t>
      </w:r>
      <w:r>
        <w:rPr>
          <w:sz w:val="26"/>
          <w:szCs w:val="26"/>
        </w:rPr>
        <w:t>2004 года №113-ФЗ «О присяжных заседателях федеральных судов общей юрисдикции в Российской Федерации»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2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3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15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7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7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8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2</w:t>
      </w:r>
      <w:r>
        <w:rPr>
          <w:sz w:val="26"/>
          <w:szCs w:val="26"/>
        </w:rPr>
        <w:t xml:space="preserve"> рубля за счет средств федерального бюджета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. На исполнение переданных государственных полномочий в целях реализации следующих законов Тульской области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от 2</w:t>
      </w:r>
      <w:r>
        <w:rPr>
          <w:sz w:val="26"/>
          <w:szCs w:val="26"/>
          <w:lang w:val="ru-RU"/>
        </w:rPr>
        <w:t xml:space="preserve">1 июля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а №4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ЗТО «О наделении органов местного самоуправления государственны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полномоч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>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выплате компенсации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за работу по подготовке и проведению государственной итоговой аттестации по образовательным программам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сновного общего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 среднего общего образования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едагогическим работника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ых образовательных </w:t>
      </w:r>
      <w:r>
        <w:rPr>
          <w:sz w:val="26"/>
          <w:szCs w:val="26"/>
          <w:lang w:val="ru-RU"/>
        </w:rPr>
        <w:t>организаций и иным работникам муниципальных организаций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 xml:space="preserve">Тульской области»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 xml:space="preserve">5 – 2027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в сумме </w:t>
      </w:r>
      <w:r>
        <w:rPr>
          <w:sz w:val="26"/>
          <w:szCs w:val="26"/>
          <w:lang w:val="ru-RU"/>
        </w:rPr>
        <w:t>1 552 489,87</w:t>
      </w:r>
      <w:r>
        <w:rPr>
          <w:sz w:val="26"/>
          <w:szCs w:val="26"/>
        </w:rPr>
        <w:t xml:space="preserve"> рубля</w:t>
      </w:r>
      <w:r>
        <w:rPr>
          <w:sz w:val="26"/>
          <w:szCs w:val="26"/>
          <w:lang w:val="ru-RU"/>
        </w:rPr>
        <w:t xml:space="preserve"> ежегодно</w:t>
      </w:r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 - от 07 декабря 2005 года №655-ЗТО «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умме 865 873,88 рубля в 2025 году, в сумме 896 454,60 рубля в 2026 году и в сумме 928 272,23 рубля в 2027 году;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 07</w:t>
      </w:r>
      <w:r>
        <w:rPr>
          <w:sz w:val="26"/>
          <w:szCs w:val="26"/>
          <w:lang w:val="ru-RU"/>
        </w:rPr>
        <w:t xml:space="preserve"> декабря </w:t>
      </w:r>
      <w:r>
        <w:rPr>
          <w:sz w:val="26"/>
          <w:szCs w:val="26"/>
        </w:rPr>
        <w:t>2005 года №657-ЗТО «О комиссиях по делам несовершеннолетних 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щите их прав в Тульской област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наделении органов местного самоуправл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дельными государственными полномочия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образованию и организации деятельност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миссий по делам несовершеннолетни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щите их прав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в сумме 1 </w:t>
      </w:r>
      <w:r>
        <w:rPr>
          <w:sz w:val="26"/>
          <w:szCs w:val="26"/>
          <w:lang w:val="ru-RU"/>
        </w:rPr>
        <w:t>79</w:t>
      </w:r>
      <w:r>
        <w:rPr>
          <w:sz w:val="26"/>
          <w:szCs w:val="26"/>
        </w:rPr>
        <w:t>4 8</w:t>
      </w:r>
      <w:r>
        <w:rPr>
          <w:sz w:val="26"/>
          <w:szCs w:val="26"/>
          <w:lang w:val="ru-RU"/>
        </w:rPr>
        <w:t>3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в сумме 1 </w:t>
      </w:r>
      <w:r>
        <w:rPr>
          <w:sz w:val="26"/>
          <w:szCs w:val="26"/>
          <w:lang w:val="ru-RU"/>
        </w:rPr>
        <w:t>88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89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в сумме 1 </w:t>
      </w:r>
      <w:r>
        <w:rPr>
          <w:sz w:val="26"/>
          <w:szCs w:val="26"/>
          <w:lang w:val="ru-RU"/>
        </w:rPr>
        <w:t>95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76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5</w:t>
      </w:r>
      <w:r>
        <w:rPr>
          <w:sz w:val="26"/>
          <w:szCs w:val="26"/>
        </w:rPr>
        <w:t xml:space="preserve"> рубля;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 - от 24</w:t>
      </w:r>
      <w:r>
        <w:rPr>
          <w:sz w:val="26"/>
          <w:szCs w:val="26"/>
          <w:lang w:val="ru-RU"/>
        </w:rPr>
        <w:t xml:space="preserve"> декабря </w:t>
      </w:r>
      <w:r>
        <w:rPr>
          <w:sz w:val="26"/>
          <w:szCs w:val="26"/>
        </w:rPr>
        <w:t>2010 года №1524-ЗТО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2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5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80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5 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45 </w:t>
      </w:r>
      <w:r>
        <w:rPr>
          <w:sz w:val="26"/>
          <w:szCs w:val="26"/>
          <w:lang w:val="ru-RU"/>
        </w:rPr>
        <w:t>71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>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5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3</w:t>
      </w:r>
      <w:r>
        <w:rPr>
          <w:sz w:val="26"/>
          <w:szCs w:val="26"/>
        </w:rPr>
        <w:t>6,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рубля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 - от 01</w:t>
      </w:r>
      <w:r>
        <w:rPr>
          <w:sz w:val="26"/>
          <w:szCs w:val="26"/>
          <w:lang w:val="ru-RU"/>
        </w:rPr>
        <w:t xml:space="preserve"> апреля </w:t>
      </w:r>
      <w:r>
        <w:rPr>
          <w:sz w:val="26"/>
          <w:szCs w:val="26"/>
        </w:rPr>
        <w:t>2011 года №1556-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7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4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</w:t>
      </w:r>
      <w:r>
        <w:rPr>
          <w:bCs/>
          <w:iCs/>
          <w:sz w:val="26"/>
          <w:szCs w:val="26"/>
        </w:rPr>
        <w:t xml:space="preserve">– </w:t>
      </w:r>
      <w:r>
        <w:rPr>
          <w:bCs/>
          <w:iCs/>
          <w:sz w:val="26"/>
          <w:szCs w:val="26"/>
          <w:lang w:val="ru-RU"/>
        </w:rPr>
        <w:t>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07</w:t>
      </w:r>
      <w:r>
        <w:rPr>
          <w:sz w:val="26"/>
          <w:szCs w:val="26"/>
        </w:rPr>
        <w:t> 2</w:t>
      </w:r>
      <w:r>
        <w:rPr>
          <w:sz w:val="26"/>
          <w:szCs w:val="26"/>
          <w:lang w:val="ru-RU"/>
        </w:rPr>
        <w:t>65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0 рубля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</w:t>
      </w:r>
      <w:r>
        <w:rPr>
          <w:bCs/>
          <w:iCs/>
          <w:sz w:val="26"/>
          <w:szCs w:val="26"/>
        </w:rPr>
        <w:t xml:space="preserve">– </w:t>
      </w:r>
      <w:r>
        <w:rPr>
          <w:bCs/>
          <w:iCs/>
          <w:sz w:val="26"/>
          <w:szCs w:val="26"/>
          <w:lang w:val="ru-RU"/>
        </w:rPr>
        <w:t>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8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3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от 21 декабря 2018 года №120-ЗТ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наделении органов местного самоуправления государственными полномочиями п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 мер социальной поддержки работника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библиотек, муниципальных музе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их филиалов, а такж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м полномочием по расчету и предоставл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убвенций бюджетам городски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сельских поселений 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мер социальной поддержк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никам муниципальных библиотек, муниципальных музеев и их филиалов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пособие на санаторно-курортное лечение) в сумме 587 199,84 рубля в 2025 году, в сумме 593 364,52 рубля в 2026 году и в сумме 599 776,37 рубля в 2027 году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- от 03 июня 2013 года №1952-ЗТО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 в  сумме </w:t>
      </w:r>
      <w:r>
        <w:rPr>
          <w:sz w:val="26"/>
          <w:szCs w:val="26"/>
          <w:lang w:val="ru-RU"/>
        </w:rPr>
        <w:t xml:space="preserve">1 303 464,00 </w:t>
      </w:r>
      <w:r>
        <w:rPr>
          <w:sz w:val="26"/>
          <w:szCs w:val="26"/>
        </w:rPr>
        <w:t>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ежегодно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5 – 202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>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от 30</w:t>
      </w:r>
      <w:r>
        <w:rPr>
          <w:sz w:val="26"/>
          <w:szCs w:val="26"/>
          <w:lang w:val="ru-RU"/>
        </w:rPr>
        <w:t xml:space="preserve"> ноября </w:t>
      </w:r>
      <w:r>
        <w:rPr>
          <w:sz w:val="26"/>
          <w:szCs w:val="26"/>
        </w:rPr>
        <w:t>2015 года №2384-ЗТО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в сумме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91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7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в сум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7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7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в сум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 02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46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 xml:space="preserve"> рубля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- от 25</w:t>
      </w:r>
      <w:r>
        <w:rPr>
          <w:sz w:val="26"/>
          <w:szCs w:val="26"/>
          <w:lang w:val="ru-RU"/>
        </w:rPr>
        <w:t xml:space="preserve"> октября </w:t>
      </w:r>
      <w:r>
        <w:rPr>
          <w:sz w:val="26"/>
          <w:szCs w:val="26"/>
        </w:rPr>
        <w:t>2018 года №76-ЗТО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3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0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4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>,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>1,</w:t>
      </w:r>
      <w:r>
        <w:rPr>
          <w:sz w:val="26"/>
          <w:szCs w:val="26"/>
          <w:lang w:val="ru-RU"/>
        </w:rPr>
        <w:t>92</w:t>
      </w:r>
      <w:r>
        <w:rPr>
          <w:sz w:val="26"/>
          <w:szCs w:val="26"/>
        </w:rPr>
        <w:t xml:space="preserve"> рубля,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5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88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>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- от 30</w:t>
      </w:r>
      <w:r>
        <w:rPr>
          <w:sz w:val="26"/>
          <w:szCs w:val="26"/>
          <w:lang w:val="ru-RU"/>
        </w:rPr>
        <w:t xml:space="preserve"> апреля </w:t>
      </w:r>
      <w:r>
        <w:rPr>
          <w:sz w:val="26"/>
          <w:szCs w:val="26"/>
        </w:rPr>
        <w:t xml:space="preserve">2021 года №44-ЗТО «О наделении органов местного самоуправления государственным полномочием по предоставлению путевок в </w:t>
      </w:r>
      <w:r>
        <w:rPr>
          <w:sz w:val="26"/>
          <w:szCs w:val="26"/>
          <w:lang w:val="ru-RU"/>
        </w:rPr>
        <w:t xml:space="preserve">организации отдыха детей и их оздоровления </w:t>
      </w:r>
      <w:r>
        <w:rPr>
          <w:sz w:val="26"/>
          <w:szCs w:val="26"/>
        </w:rPr>
        <w:t>отдельным категориям граждан»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–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х в сумме 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35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0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ежегодно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9 октября 2021 года №112-ЗТО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» в сумме 156 919,64 рубля в 2025 году, в сумме 166 670,17 рубля в 2026 году, в сумме 175 851,37 рубля в 2027 году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- от 03</w:t>
      </w:r>
      <w:r>
        <w:rPr>
          <w:sz w:val="26"/>
          <w:szCs w:val="26"/>
          <w:lang w:val="ru-RU"/>
        </w:rPr>
        <w:t xml:space="preserve"> декабря </w:t>
      </w:r>
      <w:r>
        <w:rPr>
          <w:sz w:val="26"/>
          <w:szCs w:val="26"/>
        </w:rPr>
        <w:t>2010 года №1518-ЗТО «О наделении органов местного самоуправления государственным полномочием по в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в сумме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3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2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рубля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6 – 202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в сумме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5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>2,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рубля </w:t>
      </w:r>
      <w:r>
        <w:rPr>
          <w:sz w:val="26"/>
          <w:szCs w:val="26"/>
          <w:lang w:val="ru-RU"/>
        </w:rPr>
        <w:t>ежегодно</w:t>
      </w:r>
      <w:r>
        <w:rPr>
          <w:sz w:val="26"/>
          <w:szCs w:val="26"/>
        </w:rPr>
        <w:t>.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убвенций составит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1 21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8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69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(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% к оценке поступления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1 332</w:t>
      </w:r>
      <w:r>
        <w:rPr>
          <w:sz w:val="26"/>
          <w:szCs w:val="26"/>
        </w:rPr>
        <w:t> 4</w:t>
      </w:r>
      <w:r>
        <w:rPr>
          <w:sz w:val="26"/>
          <w:szCs w:val="26"/>
          <w:lang w:val="ru-RU"/>
        </w:rPr>
        <w:t>8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7</w:t>
      </w:r>
      <w:r>
        <w:rPr>
          <w:sz w:val="26"/>
          <w:szCs w:val="26"/>
        </w:rPr>
        <w:t>0,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(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% к уровню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1 46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3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8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5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(1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% к уровню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).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ектом бюджета предусматривается поступление следующих </w:t>
      </w:r>
      <w:r>
        <w:rPr>
          <w:b/>
          <w:i/>
          <w:sz w:val="26"/>
          <w:szCs w:val="26"/>
        </w:rPr>
        <w:t>иных межбюджетных трансфертов</w:t>
      </w:r>
      <w:r>
        <w:rPr>
          <w:sz w:val="26"/>
          <w:szCs w:val="26"/>
        </w:rPr>
        <w:t>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финансовое обеспечение дорожной деятельности </w:t>
      </w:r>
      <w:r>
        <w:rPr>
          <w:sz w:val="26"/>
          <w:szCs w:val="26"/>
          <w:lang w:val="ru-RU"/>
        </w:rPr>
        <w:t xml:space="preserve">в сумме 36 080 449,26 рубля в 2025 году </w:t>
      </w:r>
      <w:r>
        <w:rPr>
          <w:sz w:val="26"/>
          <w:szCs w:val="26"/>
        </w:rPr>
        <w:t>в целях реализации регионального проекта «Региональная и местная дорожная сеть» государственной программы Тульской области «Модернизация и развитие автомобильных дорог общего пользования в Тульской области», утвержденной постановлением правительства Тульской области от 20</w:t>
      </w:r>
      <w:r>
        <w:rPr>
          <w:sz w:val="26"/>
          <w:szCs w:val="26"/>
          <w:lang w:val="ru-RU"/>
        </w:rPr>
        <w:t xml:space="preserve"> ноября </w:t>
      </w:r>
      <w:r>
        <w:rPr>
          <w:sz w:val="26"/>
          <w:szCs w:val="26"/>
        </w:rPr>
        <w:t>2013 года №662;</w:t>
      </w:r>
      <w:r>
        <w:rPr/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рганизацию временного трудоустройства несовершеннолетних граждан в возрасте от 14 до 18 лет в свободное от учебы время в </w:t>
      </w:r>
      <w:r>
        <w:rPr>
          <w:sz w:val="26"/>
          <w:szCs w:val="26"/>
          <w:lang w:val="ru-RU"/>
        </w:rPr>
        <w:t>2025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в сумме </w:t>
      </w:r>
      <w:r>
        <w:rPr>
          <w:sz w:val="26"/>
          <w:szCs w:val="26"/>
          <w:lang w:val="ru-RU"/>
        </w:rPr>
        <w:t xml:space="preserve">                5 105 266,92 </w:t>
      </w:r>
      <w:r>
        <w:rPr>
          <w:sz w:val="26"/>
          <w:szCs w:val="26"/>
        </w:rPr>
        <w:t>рубля</w:t>
      </w:r>
      <w:r>
        <w:rPr>
          <w:sz w:val="26"/>
          <w:szCs w:val="26"/>
          <w:lang w:val="ru-RU"/>
        </w:rPr>
        <w:t xml:space="preserve"> и в 2026 – 2027 годах в сумме 4 619 049,60 рубля ежегодно </w:t>
      </w:r>
      <w:r>
        <w:rPr>
          <w:sz w:val="26"/>
          <w:szCs w:val="26"/>
        </w:rPr>
        <w:t>в рамках государственной программы Тульской области «Содействие занятости населения Тульской области», утвержденной постановлением правительства Тульской области от 01</w:t>
      </w:r>
      <w:r>
        <w:rPr>
          <w:sz w:val="26"/>
          <w:szCs w:val="26"/>
          <w:lang w:val="ru-RU"/>
        </w:rPr>
        <w:t xml:space="preserve"> февраля </w:t>
      </w:r>
      <w:r>
        <w:rPr>
          <w:sz w:val="26"/>
          <w:szCs w:val="26"/>
        </w:rPr>
        <w:t>2018 года №43</w:t>
      </w:r>
      <w:r>
        <w:rPr>
          <w:sz w:val="26"/>
          <w:szCs w:val="26"/>
          <w:lang w:val="ru-RU"/>
        </w:rPr>
        <w:t>.</w:t>
      </w:r>
      <w:r>
        <w:rPr/>
        <w:t xml:space="preserve"> 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иных межбюджетных трансфертов сложился в сумм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4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8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16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8 рубля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(</w:t>
      </w:r>
      <w:r>
        <w:rPr>
          <w:sz w:val="26"/>
          <w:szCs w:val="26"/>
          <w:lang w:val="ru-RU"/>
        </w:rPr>
        <w:t>в 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 раза ниже</w:t>
      </w:r>
      <w:r>
        <w:rPr>
          <w:sz w:val="26"/>
          <w:szCs w:val="26"/>
        </w:rPr>
        <w:t xml:space="preserve"> оценки поступления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19</w:t>
      </w:r>
      <w:r>
        <w:rPr>
          <w:sz w:val="26"/>
          <w:szCs w:val="26"/>
        </w:rPr>
        <w:t> 0</w:t>
      </w:r>
      <w:r>
        <w:rPr>
          <w:sz w:val="26"/>
          <w:szCs w:val="26"/>
          <w:lang w:val="ru-RU"/>
        </w:rPr>
        <w:t>49</w:t>
      </w:r>
      <w:r>
        <w:rPr>
          <w:sz w:val="26"/>
          <w:szCs w:val="26"/>
        </w:rPr>
        <w:t>,6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 рубля в 202</w:t>
      </w:r>
      <w:r>
        <w:rPr>
          <w:sz w:val="26"/>
          <w:szCs w:val="26"/>
          <w:lang w:val="ru-RU"/>
        </w:rPr>
        <w:t>6 – 202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 ежегодно</w:t>
      </w:r>
      <w:r>
        <w:rPr>
          <w:sz w:val="26"/>
          <w:szCs w:val="26"/>
        </w:rPr>
        <w:t xml:space="preserve"> (в </w:t>
      </w:r>
      <w:r>
        <w:rPr>
          <w:sz w:val="26"/>
          <w:szCs w:val="26"/>
          <w:lang w:val="ru-RU"/>
        </w:rPr>
        <w:t>8,9</w:t>
      </w:r>
      <w:r>
        <w:rPr>
          <w:sz w:val="26"/>
          <w:szCs w:val="26"/>
        </w:rPr>
        <w:t xml:space="preserve"> раза ниже уровн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)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зкий уровень </w:t>
      </w:r>
      <w:r>
        <w:rPr>
          <w:sz w:val="26"/>
          <w:szCs w:val="26"/>
          <w:lang w:val="ru-RU"/>
        </w:rPr>
        <w:t>запланированных к поступлению</w:t>
      </w:r>
      <w:r>
        <w:rPr>
          <w:sz w:val="26"/>
          <w:szCs w:val="26"/>
        </w:rPr>
        <w:t xml:space="preserve"> иных межбюджетных трансфертов в </w:t>
      </w:r>
      <w:r>
        <w:rPr>
          <w:sz w:val="26"/>
          <w:szCs w:val="26"/>
          <w:lang w:val="ru-RU"/>
        </w:rPr>
        <w:t xml:space="preserve">прогнозируемом </w:t>
      </w:r>
      <w:r>
        <w:rPr>
          <w:sz w:val="26"/>
          <w:szCs w:val="26"/>
        </w:rPr>
        <w:t>периоде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–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 по сравнению с ожидаемой оценкой поступления в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обусловлен </w:t>
      </w:r>
      <w:r>
        <w:rPr>
          <w:sz w:val="26"/>
          <w:szCs w:val="26"/>
          <w:lang w:val="ru-RU"/>
        </w:rPr>
        <w:t xml:space="preserve">их доведением из регионального бюджета на момент проектирования бюджета городского округа в минимальном объеме. </w:t>
      </w:r>
    </w:p>
    <w:p>
      <w:pPr>
        <w:pStyle w:val="Normal"/>
        <w:spacing w:before="120" w:after="0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бъем</w:t>
      </w:r>
      <w:r>
        <w:rPr>
          <w:b/>
          <w:i/>
          <w:sz w:val="26"/>
          <w:szCs w:val="26"/>
        </w:rPr>
        <w:t xml:space="preserve"> прочих безвозмездных поступлений</w:t>
      </w:r>
      <w:r>
        <w:rPr>
          <w:sz w:val="26"/>
          <w:szCs w:val="26"/>
        </w:rPr>
        <w:t xml:space="preserve"> Проектом бюджета утверждается в сумме 3 739 695,07 рубля только на 2025 год, что на 16,9 % ниже ожидаемой оценки исполнения 2024 года.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В состав данных доходов включены </w:t>
      </w:r>
      <w:r>
        <w:rPr>
          <w:sz w:val="26"/>
          <w:szCs w:val="26"/>
          <w:lang w:val="ru-RU"/>
        </w:rPr>
        <w:t>поступления от физических лиц и спонсоров</w:t>
      </w:r>
      <w:r>
        <w:rPr>
          <w:sz w:val="26"/>
          <w:szCs w:val="26"/>
        </w:rPr>
        <w:t xml:space="preserve"> на софинансирование работ в рамках реализации региона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прое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«Формирование </w:t>
      </w:r>
      <w:r>
        <w:rPr>
          <w:sz w:val="26"/>
          <w:szCs w:val="26"/>
          <w:lang w:val="ru-RU"/>
        </w:rPr>
        <w:t>комфортной</w:t>
      </w:r>
      <w:r>
        <w:rPr>
          <w:sz w:val="26"/>
          <w:szCs w:val="26"/>
        </w:rPr>
        <w:t xml:space="preserve"> городской среды»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«Народный бюджет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сумме 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1 </w:t>
      </w:r>
      <w:r>
        <w:rPr>
          <w:sz w:val="26"/>
          <w:szCs w:val="26"/>
          <w:lang w:val="ru-RU"/>
        </w:rPr>
        <w:t>37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1</w:t>
      </w:r>
      <w:r>
        <w:rPr>
          <w:sz w:val="26"/>
          <w:szCs w:val="26"/>
        </w:rPr>
        <w:t xml:space="preserve"> рубля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 xml:space="preserve">в сумм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6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 соответственно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ind w:left="360" w:hanging="0"/>
        <w:jc w:val="center"/>
        <w:outlineLvl w:val="1"/>
        <w:rPr/>
      </w:pPr>
      <w:r>
        <w:rPr>
          <w:b/>
          <w:sz w:val="26"/>
          <w:szCs w:val="26"/>
        </w:rPr>
        <w:t xml:space="preserve">5. Оценка  запланированных ассигнов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ind w:left="36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сходной части Проекта бюджета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6"/>
          <w:szCs w:val="26"/>
        </w:rPr>
        <w:t xml:space="preserve">Согласно проекту Решения объем расходов бюджета муниципального образования город Алексин в 2025 году предусматривается в размере 3 073 609 793,76 рубля, что на 106 582 801,86 рубля или на 3,6% выше ожидаемого исполнения бюджета городского округа по расходам за 2024 год. </w:t>
      </w:r>
    </w:p>
    <w:p>
      <w:pPr>
        <w:pStyle w:val="Style25"/>
        <w:rPr/>
      </w:pPr>
      <w:r>
        <w:rPr>
          <w:spacing w:val="-4"/>
          <w:sz w:val="26"/>
          <w:szCs w:val="26"/>
        </w:rPr>
        <w:t>В плановом периоде в отношении расходов прогнозируется рост к уровню 2025 года: в 2026 году на 6,6% и в 2027 году на 12,1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расходов в 2026 году составит 3 274 991 033,21 рубля, в 2027 году – 3 445 623 237,29 рубля.</w:t>
      </w:r>
    </w:p>
    <w:p>
      <w:pPr>
        <w:pStyle w:val="Normal"/>
        <w:spacing w:before="12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Формирование расходов бюджета муниципального образования город Алексин на 2025 – 2027 годы осуществлялось администрацией городского округа в условиях сложившейся экономической и геополитической ситуации </w:t>
      </w:r>
      <w:r>
        <w:rPr>
          <w:kern w:val="2"/>
          <w:sz w:val="26"/>
          <w:szCs w:val="26"/>
        </w:rPr>
        <w:t xml:space="preserve">на основе анализа эффективности </w:t>
      </w:r>
      <w:r>
        <w:rPr>
          <w:spacing w:val="-4"/>
          <w:sz w:val="26"/>
          <w:szCs w:val="26"/>
        </w:rPr>
        <w:t>использования бюджетных средств на аналогичные цели в предыдущих периодах</w:t>
      </w:r>
      <w:r>
        <w:rPr>
          <w:sz w:val="26"/>
          <w:szCs w:val="26"/>
        </w:rPr>
        <w:t xml:space="preserve">. Ассигнования  запланированы на осуществление мероприятий с максимальным бюджетным эффектом при безусловном исполнении установленных публично-нормативных обязательств.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sz w:val="26"/>
          <w:szCs w:val="26"/>
        </w:rPr>
        <w:t>Проект бюджета сформирован в структуре расходов на основе тринадцати муниципальных программ города Алексина. Одновременно с проектом Решения в контрольно-счетную палату предоставлены тринадцать паспортов муниципальных програм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 «Образование в муниципальном образовании город Алексин», утвержденной постановлением администрации муниципального образования город Алексин от 28 декабря 2023 года №2860;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 xml:space="preserve">- «Культура в муниципальном образовании город Алексин», утвержденной  постановлением администрации муниципального образования город Алексин от 29 декабря 2023 года №2900; 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>- «Физическая культура, спорт и дополнительные меры социальной поддержки в муниципальном образовании город Алексин», утвержденной  постановлением администрации муниципального образования город Алексин от 29 декабря 2023 года №2897;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>- «Обеспечение услугами ЖКХ населения муниципального образования город Алексин», утвержденной  постановлением администрации муниципального образования город Алексин от 29 декабря 2023 года №2906;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 xml:space="preserve">- «Благоустройство, создание комфортных и безопасных условий для проживания и отдыха населения в муниципальном образовании город Алексин», утвержденной  постановлением администрации муниципального образования город Алексин от 29 декабря 2023 года №2908; 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>- «Энергоэффективность в муниципальном образовании город Алексин»,  утвержденной  постановлением администрации муниципального образования город Алексин от 29 декабря 2023 года №2910;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>- «Управление муниципальным имуществом и земельными ресурсами муниципального образования город Алексин», утвержденной  постановлением администрации муниципального образования город Алексин от 29 декабря 2023 года №2937;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>- «Развитие местного самоуправления в муниципальном образовании город Алексин», утвержденной  постановлением администрации муниципального образования город Алексин от 27 декабря 2023 года №2828;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>- «Повышение общественной безопасности населения в муниципальном образовании город Алексин», утвержденной  постановлением администрации муниципального образования город Алексин от 29 декабря 2023 года №2939;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>- «Обеспечение качественным жильем населения в муниципальном образовании город Алексин», утвержденной постановлением администрации муниципального образования город Алексин от 29 декабря 2023 года №2882;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>- «Экономическое развитие и формирование инвестиционной привлекательности муниципального образования город Алексин», утвержденной постановлением администрации муниципального образования город Алексин от 28 декабря 2023 года №2857;</w:t>
      </w:r>
    </w:p>
    <w:p>
      <w:pPr>
        <w:pStyle w:val="TextBody"/>
        <w:ind w:firstLine="708"/>
        <w:jc w:val="both"/>
        <w:rPr/>
      </w:pPr>
      <w:r>
        <w:rPr>
          <w:i w:val="false"/>
          <w:sz w:val="26"/>
          <w:szCs w:val="26"/>
        </w:rPr>
        <w:t>- «Доступная среда в муниципальном образовании город Алексин»,  утвержденной  постановлением администрации муниципального образования город Алексин от 29 декабря 2023 года №2899;</w:t>
      </w:r>
    </w:p>
    <w:p>
      <w:pPr>
        <w:pStyle w:val="TextBody"/>
        <w:ind w:firstLine="708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- «Реализация молодежной политики в муниципальном образовании город Алексин», утвержденной  постановлением администрации муниципального образования город Алексин от 29 декабря 2023 года №289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нализ представленных паспортов муниципальных программ проводился на соответствие объемов финансового обеспечения муниципальных программ, утверждаемых Проектом бюджета, а также на соответствие требованиям, установленным постановлением администрации муниципального образования город Алексин от 10 октября 2022 года №1779 «Об утверждении Порядка разработки, реализации и оценки эффективности муниципальных программ муниципального образования город Алексин» (в редакции от 06 декабря 2022 года №2205) (далее – Порядок разработки, реализации и оценки эффективности муниципальных програм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ой отмечен ряд недостатков при оформлении паспортов муниципальных программ «Физическая культура, спорт и дополнительные меры социальной поддержки в муниципальном образовании город Алексин», «Обеспечение услугами ЖКХ населения муниципального образования город Алексин» и «Управление муниципальным имуществом и земельными ресурсами муниципального образования город Алексин» в части изложения перечней структурных элементов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экспертно-аналитического мероприятия указанные замечания были устранены разработчиками муниципальных программ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бъем расходов бюджета города Алексина, сформированный с использованием программно-целевого принципа, в 2025 году составит 87,6%, в 2026 году – 86,6%, в 2027 году – 84,8% в общем объеме расходов бюджета города Алекси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нные бюджетные ассигнования на 2025 – 2027 годы в разрезе муниципальных программ представлены в таблице 4.</w:t>
      </w:r>
    </w:p>
    <w:p>
      <w:pPr>
        <w:pStyle w:val="Normal"/>
        <w:ind w:firstLine="720"/>
        <w:jc w:val="right"/>
        <w:rPr/>
      </w:pPr>
      <w:r>
        <w:rPr/>
        <w:t>Таблица 4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434"/>
        <w:gridCol w:w="1636"/>
        <w:gridCol w:w="938"/>
        <w:gridCol w:w="1559"/>
        <w:gridCol w:w="877"/>
        <w:gridCol w:w="1481"/>
        <w:gridCol w:w="956"/>
      </w:tblGrid>
      <w:tr>
        <w:trPr>
          <w:tblHeader w:val="true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, 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-ный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, рубл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-ный вес,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, руб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-ный вес, %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5 774 493,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7 569 699,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 657 821,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033 515,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435 209,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50 566,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ультура, спорт и дополнительные меры социальной поддержки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609 951,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050 89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60 575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угами ЖКХ населения муниципального образования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487 349,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130 813,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973 914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создание комфортных и безопасных условий для проживания и отдыха населения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685 280,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928 313,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714 185,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эффективность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863,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863,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363,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имуществом и земельными ресурсами муниципального образования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09 513,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91 772,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91 772,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стного самоуправления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50 5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6 50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76 0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ственной безопасности населения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9 926,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2 264,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7 505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 жильем населения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7 264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 00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 0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 и формирование инвестиционной привлекательности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 9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90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7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ая среда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олодежной политики в муниципальном образовании город Алекс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61 912,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32 399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675 264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92 317 468,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37 171 630,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21 371 669,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В структуре общего объема расходов бюджета города Алексина, направляемых на реализацию муниципальных программ, наибольший удельный вес составляют расходы на реализацию муниципальных программ «Образование в муниципальном образовании город Алексин» (в 2025, 2026, 2027 годах – 64,8%, 65,5%, 70,0% соответственно), «Благоустройство, создание комфортных и безопасных условий для проживания и отдыха населения в муниципальном образовании город Алексин» (16,8%, 13,7%, 12,1%) и «Культура в муниципальном образовании город Алексин» (10,2%, 9,4%, 9,7%). 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-4"/>
          <w:sz w:val="26"/>
          <w:szCs w:val="26"/>
        </w:rPr>
        <w:t xml:space="preserve">В соответствии с Проектом бюджета ассигнования на осуществление непрограммных направлений деятельности предусмотрены на 2025 год в объеме 381 292 324,80 рубля, на 2026 год – 437 819 402,51 рубля и на 2027 год – 524 251 568,08 рубля </w:t>
      </w:r>
      <w:r>
        <w:rPr>
          <w:sz w:val="26"/>
          <w:szCs w:val="26"/>
        </w:rPr>
        <w:t>или 12,4%, 13,4%, 15,2% от общего объема расходов бюджета соответственно.</w:t>
      </w:r>
    </w:p>
    <w:p>
      <w:pPr>
        <w:pStyle w:val="Style25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аспределение бюджетных ассигнований на осуществление непрограммных направлений деятельности в 2025 – 2027 годах в разрезе разделов и подразделов расходов классификации расходов бюджета города Алексина представлено в таблице 5.</w:t>
      </w:r>
    </w:p>
    <w:p>
      <w:pPr>
        <w:pStyle w:val="Style25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yle25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5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60"/>
        <w:gridCol w:w="540"/>
        <w:gridCol w:w="1620"/>
        <w:gridCol w:w="720"/>
        <w:gridCol w:w="1620"/>
        <w:gridCol w:w="720"/>
        <w:gridCol w:w="1620"/>
        <w:gridCol w:w="720"/>
      </w:tblGrid>
      <w:tr>
        <w:trPr>
          <w:tblHeader w:val="true"/>
          <w:trHeight w:val="19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юджетные ассигнования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ассигнования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ассигнования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, %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 463 622,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 703 817,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 338 983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8</w:t>
            </w:r>
          </w:p>
        </w:tc>
      </w:tr>
      <w:tr>
        <w:trPr>
          <w:trHeight w:val="93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0 7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 7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 7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695 23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35 73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220 734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196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2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978,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80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674 697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77 3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91 7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71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37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879 964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623 104,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392 968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30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 6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 6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 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</w:t>
            </w:r>
            <w:r>
              <w:rPr>
                <w:b/>
                <w:sz w:val="20"/>
                <w:szCs w:val="20"/>
              </w:rPr>
              <w:t xml:space="preserve"> 0,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6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6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6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05 266,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19 049,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19 049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5 266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9 049,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9 049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00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952 135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964 935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964 93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2 135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4 935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4 935,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89 7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90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9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89 7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0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00 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0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35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 147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5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147 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 000 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110 0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 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0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381 292 324,8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437 819 402,51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524 251 568,08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Style25"/>
        <w:spacing w:before="120" w:after="0"/>
        <w:rPr/>
      </w:pPr>
      <w:r>
        <w:rPr>
          <w:spacing w:val="-4"/>
          <w:sz w:val="26"/>
          <w:szCs w:val="26"/>
        </w:rPr>
        <w:t>Непрограммные расходы Проекта бюджета в плановом периоде по отношению к 2025 году возрастают: в 2026 году на 14,8%, в 2027 году на 37,5%.</w:t>
      </w:r>
    </w:p>
    <w:p>
      <w:pPr>
        <w:pStyle w:val="Style25"/>
        <w:rPr/>
      </w:pPr>
      <w:r>
        <w:rPr>
          <w:spacing w:val="-4"/>
          <w:sz w:val="26"/>
          <w:szCs w:val="26"/>
        </w:rPr>
        <w:t>Наибольший объем бюджетных ассигнований на осуществление непрограммных направлений деятельности предполагается в рамках раздела «Общегосударственные вопросы» на обеспечение функционирования:</w:t>
      </w:r>
    </w:p>
    <w:p>
      <w:pPr>
        <w:pStyle w:val="Style25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администрации муниципального образования город Алексин (</w:t>
      </w:r>
      <w:r>
        <w:rPr>
          <w:sz w:val="26"/>
          <w:szCs w:val="26"/>
        </w:rPr>
        <w:t xml:space="preserve">156 695 234,00 </w:t>
      </w:r>
      <w:r>
        <w:rPr>
          <w:spacing w:val="-4"/>
          <w:sz w:val="26"/>
          <w:szCs w:val="26"/>
        </w:rPr>
        <w:t xml:space="preserve">рубля в 2025 году, </w:t>
      </w:r>
      <w:r>
        <w:rPr>
          <w:sz w:val="26"/>
          <w:szCs w:val="26"/>
        </w:rPr>
        <w:t xml:space="preserve">156 135 734,00 </w:t>
      </w:r>
      <w:r>
        <w:rPr>
          <w:spacing w:val="-4"/>
          <w:sz w:val="26"/>
          <w:szCs w:val="26"/>
        </w:rPr>
        <w:t xml:space="preserve">рубля в 2026 году и </w:t>
      </w:r>
      <w:r>
        <w:rPr>
          <w:sz w:val="26"/>
          <w:szCs w:val="26"/>
        </w:rPr>
        <w:t xml:space="preserve"> 156 220 734,00 </w:t>
      </w:r>
      <w:r>
        <w:rPr>
          <w:spacing w:val="-4"/>
          <w:sz w:val="26"/>
          <w:szCs w:val="26"/>
        </w:rPr>
        <w:t xml:space="preserve">рубля в 2027 году); </w:t>
      </w:r>
    </w:p>
    <w:p>
      <w:pPr>
        <w:pStyle w:val="Style25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МКУ «Алексин Сервис» (77 471 549,39 рубля в 2025 году, 84 442 769,12 рубля в 2025 году и 88 108 561,00 рубль в 2027 году); </w:t>
      </w:r>
    </w:p>
    <w:p>
      <w:pPr>
        <w:pStyle w:val="Style25"/>
        <w:rPr/>
      </w:pPr>
      <w:r>
        <w:rPr>
          <w:spacing w:val="-4"/>
          <w:sz w:val="26"/>
          <w:szCs w:val="26"/>
        </w:rPr>
        <w:t>- управления по бюджету и финансам администрации муниципального образования город Алексин (34 076 297,34 рубля в 2025 году, 33 078 100,00 рублей в 2026 – 2027 годах ежегодно)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>В соответствии с ведомственной структурой расходов бюджета города Алексина на 2025 год и плановый период 2026 – 2027 годов (Приложение 2 к проекту Решения) исполнение расходов бюджета будут осуществлять одиннадцать главных распорядителей бюджетных средств (далее – ГРБС). Следует отметить, что в проектируемом бюджетном цикле в муниципальном образовании появляется новый участник бюджетного процесса – ГРБС МКУ «Спецавтохозяйство город Алексин» (код ГРБС – 925), созданное в конце 2024 года.</w:t>
      </w:r>
    </w:p>
    <w:p>
      <w:pPr>
        <w:pStyle w:val="Style25"/>
        <w:rPr>
          <w:sz w:val="24"/>
          <w:szCs w:val="24"/>
        </w:rPr>
      </w:pPr>
      <w:r>
        <w:rPr>
          <w:sz w:val="26"/>
          <w:szCs w:val="26"/>
        </w:rPr>
        <w:t>Анализ распределения расходов бюджета муниципального образования по ГРБС представлен в таблице 6.</w:t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89"/>
        <w:gridCol w:w="1683"/>
        <w:gridCol w:w="1709"/>
        <w:gridCol w:w="1656"/>
        <w:gridCol w:w="768"/>
        <w:gridCol w:w="742"/>
      </w:tblGrid>
      <w:tr>
        <w:trPr>
          <w:tblHeader w:val="true"/>
          <w:trHeight w:val="44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true"/>
              <w:spacing w:lineRule="exact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БС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БС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 проектом Решения, рублей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ы роста  к предыду-щему году, %</w:t>
            </w:r>
          </w:p>
        </w:tc>
      </w:tr>
      <w:tr>
        <w:trPr>
          <w:tblHeader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бюджету и финансам администрации муниципального образования город Алекс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 600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 350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 147 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  6,5 раз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  1,9 раза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 город Алекс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3 068 445,0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9 569 961,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3 294 759,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4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и земельных отношений администрации муниципального образования город Алекс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 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 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Алекс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 755 158 650,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 864 866 277,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 054 239 639,9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2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Алексин Сервис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 471 549,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 442 769,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 108 56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,3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Единая  дежурно-диспетчерская служба города Алексин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 193 770,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 887 122,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 882 171,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,0</w:t>
            </w:r>
          </w:p>
        </w:tc>
      </w:tr>
      <w:tr>
        <w:trPr>
          <w:trHeight w:val="48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9 873 578,9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 803 702,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1 957 105,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,1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депутатов муниципального образования город Алекс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 480 7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 410 7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 410 7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город Алекс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 598 4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 499 2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 413 6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,1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муниципального образования город Алексин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 823 1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 776 2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 784 6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пецавтохозяйство город Алексин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6 311 6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9 355 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9 355 1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</w:tr>
      <w:tr>
        <w:trPr>
          <w:trHeight w:val="48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 073 609 793,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 274 991 033,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 445 623 237,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6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5,2</w:t>
            </w:r>
          </w:p>
        </w:tc>
      </w:tr>
    </w:tbl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Ведомственной структурой расходов бюджета города Алексина на 2025 – 2027 годы наибольшие объемы бюджетных ассигнований установлены по двум ГРБС: 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управлению образования администрации муниципального образования город Алексин</w:t>
      </w:r>
      <w:r>
        <w:rPr>
          <w:sz w:val="26"/>
          <w:szCs w:val="26"/>
        </w:rPr>
        <w:t xml:space="preserve"> (код ГРБС – 904), доля расходов которого в общей сумме расходов составит в 2025 году 57,1%, в 2026 году – 56,9%, в 2027 году – 59,6%;</w:t>
      </w:r>
    </w:p>
    <w:p>
      <w:pPr>
        <w:pStyle w:val="Style25"/>
        <w:ind w:firstLine="720"/>
        <w:rPr/>
      </w:pPr>
      <w:r>
        <w:rPr>
          <w:sz w:val="26"/>
          <w:szCs w:val="26"/>
        </w:rPr>
        <w:t>- администрации муниципального образования город Алексин (код ГРБС – 851), доля расходов которого в общей сумме расходов составит в 2025 году 21,6%, в 2026 году – 18,6%, в 2027 году – 16,3%.</w:t>
      </w:r>
    </w:p>
    <w:p>
      <w:pPr>
        <w:pStyle w:val="Style25"/>
        <w:rPr/>
      </w:pPr>
      <w:r>
        <w:rPr>
          <w:sz w:val="26"/>
          <w:szCs w:val="26"/>
        </w:rPr>
        <w:t>В плановом периоде 2026 и 2027 годов отмечается значительное увеличение расходов, исполнение которых запланировано управлением по бюджету и финансам администрации муниципального образования город Алексин (в 2026 году – в 6,5 раза по сравнению с соответствующими расходами 2025 года, в 2027 году – в 1,9 раза по сравнению с соответствующими расходами 2026 года). Данное обстоятельство обусловлено отнесением в плановом периоде условно утверждаемых расходов на вышеуказанный ГРБС.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уктура</w:t>
      </w:r>
      <w:r>
        <w:rPr>
          <w:sz w:val="26"/>
          <w:szCs w:val="26"/>
        </w:rPr>
        <w:t xml:space="preserve"> расходов бюджета муниципального образования и анализ изменения объема бюджетных ассигнований, предусмотренных в </w:t>
      </w:r>
      <w:r>
        <w:rPr>
          <w:sz w:val="26"/>
          <w:szCs w:val="26"/>
          <w:lang w:val="ru-RU"/>
        </w:rPr>
        <w:t xml:space="preserve">Проекте </w:t>
      </w:r>
      <w:r>
        <w:rPr>
          <w:sz w:val="26"/>
          <w:szCs w:val="26"/>
        </w:rPr>
        <w:t>бюдже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 xml:space="preserve">25 –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ы, в разрезе разделов бюджетной классификации расходов бюджетов Российской Федерации представлен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Приложениях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>3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Согласно данным таблицы Приложения 2, структура расходов бюджета города Алексина по разделам классификации расходов бюджетов в 2025 году в целом соответствует структуре расходов бюджета городского округа в текущем году. Отличие структуры расходов 2026 – 2027 годов заключается в отсутствии запланированного расходования бюджетных средств по разделу «Охрана окружающей среды». 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Также следует отметить, что в текущем 2024 году в структуре расходов бюджета муниципального образования присутствовали расходы, осуществленные в рамках  подраздела 0107 «Обеспечение проведения выборов и референдумов» и подраздела 0309 «Гражданская оборона». В структуре проектируемого бюджетного цикла 2025 – 2027 годов данные подразделы разделов «Общегосударственные вопросы» «Национальная безопасность и правоохранительная деятельность» не предусматриваются.</w:t>
      </w:r>
    </w:p>
    <w:p>
      <w:pPr>
        <w:pStyle w:val="Normal"/>
        <w:spacing w:before="120" w:after="0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веденный анализ показал, что в связи с ростом уровня заработной платы работников органов местного самоуправления в 2025 – 2027 годах несколько увеличивается доля общегосударственных расходов бюджета муниципального образования в общем объеме запланированных расходов по отношению к соответствующему показателю 2024 года: на 1,7 процентных пункта в 2025 году, на 0,7% в 2026 году и на 0,2% в 2027 год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5 году прогнозируется значительный рост доли расходов раздела «Национальная безопасность и правоохранительная деятельность» (в 2,8 раза по сравнению с ожидаемым исполнением в текущем году) в связи с планируемыми расходами на ремонт защитных сооружений на территории муниципального образ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Кроме того, в 2025 – 2027 годах по отношению к 2024 году несколько возрастает и доля расходов в сфере культуры (на 0,9 процентных пункта в 2025 году и на 0,1% в 2026 – 2027 годах)</w:t>
      </w:r>
      <w:r>
        <w:rPr>
          <w:sz w:val="26"/>
          <w:szCs w:val="26"/>
        </w:rPr>
        <w:t xml:space="preserve">, что в основном объясняется ежегодной индексацией оплаты труда работнико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ледует отметить значительный рост доли расходов бюджета в 2026 году в рамках раздела «Физическая культура и спорт»: в 2,4 раза по отношению к доле расходов раздела, ожидаемых к исполнению по этому разделу в 2024 году, и в 1,9 раза – по отношению к 2025 году. Данный скачок объясняется привлечением большого объема средств из регионального бюджета на капитальный ремонт объектов спорта, находящихся в муниципальной собственности. </w:t>
      </w:r>
    </w:p>
    <w:p>
      <w:pPr>
        <w:pStyle w:val="Normal"/>
        <w:spacing w:before="120" w:after="0"/>
        <w:ind w:firstLine="72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Вместе с тем доля расходов в сфере жилищно-коммунального хозяйства в 2025 – 2027 годах спроектирована значительного ниже доли соответствующего раздела в оценке ожидаемого исполнения расходов текущего года (в 1,8 раза в 2025 – 2026 годах и в 2,1 раза в 2027 году), в том числе по причине отсутствия полного распределения межбюджетных трансфертов. По этой же причине снижена доля расходов раздела «Социальная политика» в прогнозируемом периоде – не доведены ассигнования вышестоящих бюджетов на предоставление социальных выплат молодым семьям на приобретение жилья. 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едует также отметить, что в связи с планируемым увеличением объема муниципальных заимствований в целях финансирования дефицита бюджета в прогнозируемом периоде возрастает доля расходов на обслуживание муниципального долга: если в 2024 году она составляет 0,3% от общего объема ожидаемых к исполнению расходов, то в 2025 году доля соответствующего раздела расходов бюджета составит уже 0,4% от общего объема расходов, в 2026 году – 1,2%, в 2027 году – 1,8%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В структуре расходов бюджета города Алексина первое место занимают расходы, направляемые на образование (2025 год – 59,9%, 2026 год – 59,7%, 2027 год – 62,4%), на втором – расходы, направляемые на решение общегосударственных вопросов (2025 год – 12,3%, 2026 год – 11,3%, 2027 год – 10,8%)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6"/>
          <w:szCs w:val="26"/>
        </w:rPr>
        <w:t>Условно утверждаемые расходы бюджета города Алексина (нераспределенные в плановом периоде в соответствии с классификацией расходов бюджетов бюджетные ассигнования) запланированы на 2026 год в сумме 50 000 000,00 рублей, на 2027 год в сумме 110 000 000,00 рублей. Это составляет 2,7% и 5,6% от общего объема расходов бюджета, без учета расходов, предусмотренных за счет межбюджетных трансфертов из других бюджетов бюджетной системы Российской Федерации, имеющих целевое назначение, на 2026 год и на 2027 год соответственно и не противоречит норме, определенной частью 3 статьи 184.1 БК РФ</w:t>
      </w:r>
      <w:r>
        <w:rPr>
          <w:sz w:val="26"/>
          <w:szCs w:val="26"/>
          <w:shd w:fill="FFFFFF" w:val="clear"/>
        </w:rPr>
        <w:t xml:space="preserve"> (не менее 2,5 процента на первый год планового периода и не менее 5,0 процентов общего объема расходов бюджета на второй год планового периода)</w:t>
      </w:r>
      <w:r>
        <w:rPr>
          <w:sz w:val="26"/>
          <w:szCs w:val="26"/>
        </w:rPr>
        <w:t>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>Далее представлена характеристика расходов бюджета муниципального образования город Алексин на 2025 – 2027 годы по разделам классификации расходов бюджетов.</w:t>
      </w:r>
    </w:p>
    <w:p>
      <w:pPr>
        <w:pStyle w:val="TextBodyIndent"/>
        <w:ind w:left="142" w:hanging="0"/>
        <w:jc w:val="center"/>
        <w:rPr>
          <w:b/>
          <w:b/>
          <w:i/>
          <w:i/>
          <w:color w:val="FF0000"/>
          <w:sz w:val="26"/>
          <w:szCs w:val="26"/>
          <w:lang w:val="ru-RU"/>
        </w:rPr>
      </w:pPr>
      <w:r>
        <w:rPr>
          <w:b/>
          <w:i/>
          <w:color w:val="FF0000"/>
          <w:sz w:val="26"/>
          <w:szCs w:val="26"/>
          <w:lang w:val="ru-RU"/>
        </w:rPr>
      </w:r>
    </w:p>
    <w:p>
      <w:pPr>
        <w:pStyle w:val="TextBodyIndent"/>
        <w:ind w:lef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100 «Общегосударственные вопросы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В Проекте бюджета муниципального образования </w:t>
      </w:r>
      <w:r>
        <w:rPr>
          <w:sz w:val="26"/>
          <w:szCs w:val="26"/>
          <w:lang w:val="ru-RU"/>
        </w:rPr>
        <w:t xml:space="preserve">город </w:t>
      </w:r>
      <w:r>
        <w:rPr>
          <w:sz w:val="26"/>
          <w:szCs w:val="26"/>
        </w:rPr>
        <w:t>Алексин расходы по разделу 0100 «Общегосударственные вопросы» предусматриваются в объеме: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 xml:space="preserve">378 605 539,28 </w:t>
      </w:r>
      <w:r>
        <w:rPr>
          <w:sz w:val="26"/>
          <w:szCs w:val="26"/>
        </w:rPr>
        <w:t>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63 258 335,58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или на </w:t>
      </w:r>
      <w:r>
        <w:rPr>
          <w:sz w:val="26"/>
          <w:szCs w:val="26"/>
          <w:lang w:val="ru-RU"/>
        </w:rPr>
        <w:t>20,1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выше</w:t>
      </w:r>
      <w:r>
        <w:rPr>
          <w:sz w:val="26"/>
          <w:szCs w:val="26"/>
        </w:rPr>
        <w:t xml:space="preserve"> ожидаемого </w:t>
      </w:r>
      <w:r>
        <w:rPr>
          <w:sz w:val="26"/>
          <w:szCs w:val="26"/>
          <w:lang w:val="ru-RU"/>
        </w:rPr>
        <w:t>исполнения</w:t>
      </w:r>
      <w:r>
        <w:rPr>
          <w:sz w:val="26"/>
          <w:szCs w:val="26"/>
        </w:rPr>
        <w:t xml:space="preserve"> расходов по указанному разделу </w:t>
      </w:r>
      <w:r>
        <w:rPr>
          <w:sz w:val="26"/>
          <w:szCs w:val="26"/>
          <w:lang w:val="ru-RU"/>
        </w:rPr>
        <w:t>бюджета муниципального образования в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 xml:space="preserve">369 295 816,71 </w:t>
      </w:r>
      <w:r>
        <w:rPr>
          <w:sz w:val="26"/>
          <w:szCs w:val="26"/>
        </w:rPr>
        <w:t>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2,5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ниж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373 301 707,28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1,4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ниж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Доля расходов по данному разделу в общем объеме расходов бюджета города Алексина в 2025 году составит 12,3%, в 2026 году – 11,3%, в  2027 году – 10,8%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В соответствии с ведомственной структурой расходов бюджета муниципального образования город Алексин расходы бюджета в рамках раздела 0100 «Общегосударственные вопросы» в 2025 – 2027 годах будут осуществлять шесть ГРБС.</w:t>
      </w:r>
    </w:p>
    <w:p>
      <w:pPr>
        <w:pStyle w:val="TextBodyIndent"/>
        <w:spacing w:before="0" w:after="0"/>
        <w:ind w:left="0" w:firstLine="720"/>
        <w:jc w:val="both"/>
        <w:rPr>
          <w:lang w:val="ru-RU"/>
        </w:rPr>
      </w:pPr>
      <w:r>
        <w:rPr>
          <w:sz w:val="26"/>
          <w:szCs w:val="26"/>
        </w:rPr>
        <w:t xml:space="preserve">Распределение бюджетных ассигнований, предусматриваемых на осуществление расходов по разделу 0100 «Общегосударственные вопросы» по </w:t>
      </w:r>
      <w:r>
        <w:rPr>
          <w:sz w:val="26"/>
          <w:szCs w:val="26"/>
          <w:lang w:val="ru-RU"/>
        </w:rPr>
        <w:t>ГРБС,</w:t>
      </w:r>
      <w:r>
        <w:rPr>
          <w:sz w:val="26"/>
          <w:szCs w:val="26"/>
        </w:rPr>
        <w:t xml:space="preserve"> представлено в таблице</w:t>
      </w:r>
      <w:r>
        <w:rPr>
          <w:sz w:val="26"/>
          <w:szCs w:val="26"/>
          <w:lang w:val="ru-RU"/>
        </w:rPr>
        <w:t xml:space="preserve"> 7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firstLine="720"/>
        <w:jc w:val="right"/>
        <w:rPr>
          <w:lang w:val="ru-RU"/>
        </w:rPr>
      </w:pPr>
      <w:r>
        <w:rPr>
          <w:lang w:val="ru-RU"/>
        </w:rPr>
        <w:t>Таблица 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1550"/>
        <w:gridCol w:w="1165"/>
        <w:gridCol w:w="1449"/>
        <w:gridCol w:w="1124"/>
        <w:gridCol w:w="1610"/>
        <w:gridCol w:w="1246"/>
      </w:tblGrid>
      <w:tr>
        <w:trPr>
          <w:tblHeader w:val="true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я главных распорядителей бюджетных средств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blHeader w:val="true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ассигнования в соответствии с проектом Решения,</w:t>
              <w:br/>
              <w:t>руб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бюджет-ных ассиг</w:t>
              <w:softHyphen/>
              <w:t>нований по разделу,</w:t>
              <w:br/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ассигнования в соответствии с проектом Решения,</w:t>
              <w:br/>
              <w:t>руб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Удельный вес в общем объеме бюджет-ных ассиг</w:t>
              <w:softHyphen/>
              <w:t>нований по разделу,</w:t>
              <w:br/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ассигнования в соответствии с проектом Решения,</w:t>
              <w:br/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Удельный вес в общем объеме бюджет-ных ассиг</w:t>
              <w:softHyphen/>
              <w:t>нований по разделу,</w:t>
              <w:br/>
              <w:t>%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ород Алекс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485 295,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155 148,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259 622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х и земельных отношений администрации муниципального образования город Алекс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1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лексин Сервис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71 549,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42 769,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108 56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9 59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7 999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9 22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депутатов муниципального образования город Алекс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0 7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0 7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0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город Алекс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598 400,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9 2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3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 605 539,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 295 816,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 301 707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Style26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Проведенный анализ показывает, что основную долю расходов в рамках раздела 0100 «Общегосударственные вопросы» в 2025, 2026, 2027 годах будут исполнять администрация муниципального образования (75,9%, 73,4%, 72,6% соответственно) и МКУ «Алексин Сервис» (20,5%, 22,9%, 23,6% соответственно).</w:t>
      </w:r>
    </w:p>
    <w:p>
      <w:pPr>
        <w:pStyle w:val="Style27"/>
        <w:spacing w:before="120" w:after="0"/>
        <w:rPr/>
      </w:pPr>
      <w:r>
        <w:rPr>
          <w:sz w:val="26"/>
          <w:szCs w:val="26"/>
        </w:rPr>
        <w:t>Распределение бюджетных ассигнований, предусматриваемых на осуществление расходов по разделу 0100 «Общегосударственные вопросы», по подразделам классификации расходов бюджетов Российской Федерации представлено в таблице 8.</w:t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672"/>
        <w:gridCol w:w="1591"/>
        <w:gridCol w:w="1591"/>
        <w:gridCol w:w="1591"/>
      </w:tblGrid>
      <w:tr>
        <w:trPr>
          <w:tblHeader w:val="true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«Общегосударственные вопросы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жидаемого исполнения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4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347 203,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 605 539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 295 816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 301 707,28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(010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4 68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0 7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 7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 700,0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700 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695 23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135 73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220 734,0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 (0105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4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27,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978,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80,52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 (0106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6 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674 697,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7 3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91 700,0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 (0107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 5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(0111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,0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</w:t>
              <w:softHyphen/>
              <w:t>ственные вопросы (01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100 977,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021 880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215 103,7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355 692,7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Style w:val="Style15"/>
          <w:i w:val="false"/>
          <w:i w:val="false"/>
          <w:spacing w:val="-4"/>
          <w:sz w:val="26"/>
          <w:szCs w:val="26"/>
        </w:rPr>
      </w:pPr>
      <w:r>
        <w:rPr>
          <w:rStyle w:val="Style15"/>
          <w:i w:val="false"/>
          <w:spacing w:val="-4"/>
          <w:sz w:val="26"/>
          <w:szCs w:val="26"/>
        </w:rPr>
        <w:t>Из представленной таблицы видно, что структура расходов раздела в прогнозируемом периоде несколько отличается от структуры 2024 года: в 2025 – 2027 годах не планируются  бюджетные ассигнования в рамках подраздела 0107 «</w:t>
      </w:r>
      <w:r>
        <w:rPr>
          <w:sz w:val="26"/>
          <w:szCs w:val="26"/>
        </w:rPr>
        <w:t>Обеспечение проведения выборов и референдумов» в связи с избранием депутатов Собрания депутатов муниципального образования город Алексин третьего созыва на четыре года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rStyle w:val="Style15"/>
          <w:b/>
          <w:spacing w:val="-4"/>
          <w:sz w:val="26"/>
          <w:szCs w:val="26"/>
        </w:rPr>
        <w:t>По 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rStyle w:val="Style15"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25 году бюджетные ассигнования составят 4 190 700,00 рублей, что на  826 020,00 рублей или на 24,5% больше объема ожидаемого исполнения за 2024 год. В плановом периоде ассигнования предусматриваются в объеме 4 210 700,00 рублей ежегодно, что на 0,5% выше уровня 2025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драздела в рамках </w:t>
      </w:r>
      <w:r>
        <w:rPr>
          <w:sz w:val="26"/>
          <w:szCs w:val="26"/>
          <w:u w:val="single"/>
        </w:rPr>
        <w:t>непрограммной деятельности</w:t>
      </w:r>
      <w:r>
        <w:rPr>
          <w:sz w:val="26"/>
          <w:szCs w:val="26"/>
        </w:rPr>
        <w:t xml:space="preserve"> (за счет средств местного бюджета) направляются на обеспечение деятельности представительного органа местного самоуправления – Собрания депутатов муниципального образования город Алексин. Значительный рост запланированных ассигнований подраздела в новом бюджетном цикле по отношению к ожидаемому исполнению за 2024 год объясняется повышением уровня оплаты труда работников аппарата Собрания депутатов муниципального образования город Алексин с 01 октября 2024 года.</w:t>
      </w:r>
    </w:p>
    <w:p>
      <w:pPr>
        <w:pStyle w:val="Style26"/>
        <w:spacing w:before="0" w:after="0"/>
        <w:rPr/>
      </w:pPr>
      <w:r>
        <w:rPr>
          <w:sz w:val="26"/>
          <w:szCs w:val="26"/>
        </w:rPr>
        <w:t>Бюджетные средства предусматриваются: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/>
      </w:pPr>
      <w:r>
        <w:rPr>
          <w:sz w:val="26"/>
          <w:szCs w:val="26"/>
        </w:rPr>
        <w:t xml:space="preserve">на оплату труда сотрудников аппарата в сумме 3 700 700,00 рублей ежегодно в 2025 – 2027 годах;  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на обеспечение деятельности Собрания депутатов муниципального образования и содержание его аппарата в сумме 490 000,00 рублей в 2025 году и в сумме 510 000,00 рублей ежегодно в 2026 – 2027 годах, в том числе:</w:t>
      </w:r>
    </w:p>
    <w:p>
      <w:pPr>
        <w:pStyle w:val="Style25"/>
        <w:tabs>
          <w:tab w:val="clear" w:pos="708"/>
          <w:tab w:val="left" w:pos="1080" w:leader="none"/>
        </w:tabs>
        <w:ind w:firstLine="720"/>
        <w:rPr/>
      </w:pPr>
      <w:r>
        <w:rPr>
          <w:sz w:val="26"/>
          <w:szCs w:val="26"/>
        </w:rPr>
        <w:t>- в сумме 51 000,00 рублей ежегодно на содержание оргтехники и приобретение канцелярских товаров;</w:t>
      </w:r>
    </w:p>
    <w:p>
      <w:pPr>
        <w:pStyle w:val="Style25"/>
        <w:tabs>
          <w:tab w:val="clear" w:pos="708"/>
          <w:tab w:val="left" w:pos="1080" w:leader="none"/>
        </w:tabs>
        <w:ind w:firstLine="720"/>
        <w:rPr/>
      </w:pPr>
      <w:r>
        <w:rPr>
          <w:sz w:val="26"/>
          <w:szCs w:val="26"/>
        </w:rPr>
        <w:t>- в сумме 220 000,00 рублей в 2025 году и в сумме 240 000,00 рублей ежегодно в 2026 – 2027 годах на публикации в средствах массовой информации нормативных правовых актов представительного органа местного самоуправления;</w:t>
      </w:r>
    </w:p>
    <w:p>
      <w:pPr>
        <w:pStyle w:val="Style25"/>
        <w:tabs>
          <w:tab w:val="clear" w:pos="708"/>
          <w:tab w:val="left" w:pos="1080" w:leader="none"/>
        </w:tabs>
        <w:ind w:firstLine="720"/>
        <w:rPr/>
      </w:pPr>
      <w:r>
        <w:rPr>
          <w:sz w:val="26"/>
          <w:szCs w:val="26"/>
        </w:rPr>
        <w:t>- в сумме 209 000,00 рублей ежегодно на приобретение цветов, грамот, рамок, а также на оказание услуг по изготовлению фотографий и гранитной доски в целях организации муниципальных награждений;</w:t>
      </w:r>
    </w:p>
    <w:p>
      <w:pPr>
        <w:pStyle w:val="Style25"/>
        <w:tabs>
          <w:tab w:val="clear" w:pos="708"/>
          <w:tab w:val="left" w:pos="1080" w:leader="none"/>
        </w:tabs>
        <w:ind w:firstLine="720"/>
        <w:rPr/>
      </w:pPr>
      <w:r>
        <w:rPr>
          <w:sz w:val="26"/>
          <w:szCs w:val="26"/>
        </w:rPr>
        <w:t xml:space="preserve">- в сумме 10 000,00 рублей ежегодно на сопровождение программного обеспечения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Style w:val="Style15"/>
          <w:b/>
          <w:sz w:val="26"/>
          <w:szCs w:val="26"/>
        </w:rPr>
        <w:t xml:space="preserve">По подразделу </w:t>
      </w:r>
      <w:r>
        <w:rPr>
          <w:b/>
          <w:i/>
          <w:sz w:val="26"/>
          <w:szCs w:val="26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6"/>
          <w:szCs w:val="26"/>
        </w:rPr>
        <w:t xml:space="preserve"> в 2025 году бюджетные ассигнования составят 156 695 234,00 рубля, что на 29 995 234,00 рубля или на 23,7% больше объема расходов, ожидаемого к исполнению в 2024 году. В 2026 – 2027 годах расходы подраздела прогнозируются на уровне, чуть меньшем уровня 2025 года: в размере 156 135 734,00 рубля и 156 220 734,00 рубля соответствен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В рамках подраздела </w:t>
      </w:r>
      <w:r>
        <w:rPr>
          <w:spacing w:val="-4"/>
          <w:sz w:val="26"/>
          <w:szCs w:val="26"/>
          <w:u w:val="single"/>
        </w:rPr>
        <w:t>непрограммные расходы</w:t>
      </w:r>
      <w:r>
        <w:rPr>
          <w:spacing w:val="-4"/>
          <w:sz w:val="26"/>
          <w:szCs w:val="26"/>
        </w:rPr>
        <w:t xml:space="preserve"> за счет средств местного бюджета будут направлены на обеспечение функционирования администрации муниципального образования город Алексин. </w:t>
      </w:r>
      <w:r>
        <w:rPr>
          <w:sz w:val="26"/>
          <w:szCs w:val="26"/>
        </w:rPr>
        <w:t>Рост запланированных ассигнований подраздела в прогнозируемом периоде по отношению к ожидаемому исполнению за 2024 год связан с повышением уровня оплаты труда работников с 01 октября 2024 года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Бюджетные средства предусматриваются на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оплату труда сотрудников в сумме 154 320 734,00 рубля ежегодно в 2025 – 2027 года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>оплату программных продуктов и правовых информационных систем, их сопровождение и обновление в сумме 1 095 000,00 рублей в 2025 году, в сумме 854 000,00 рублей в 2026 году и в сумме 937 000,00 рублей в 2027 год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- оказание услуг в рамках гражданско-правового договора в сумме 270 000,00 рублей ежегодно в 2025 – 2027 годах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- содержание помещений в сельских населенных пунктах, в которых располагаются территориальные отделы администрации, в сумме 100 000,00 рублей ежегодно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- оплату почтовых уведомлений, приобретение марок и конвертов в сумме 150 000,00 рублей ежегодно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ерку измерительных инструментов в сумме 14 500,00 рублей в 2025 году, в сумме 16 000,00 рублей в 2026 году и в сумме 18 000,00 рублей в 2027 год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офисного оборудования в сумме 320 000,00 рублей в 2025 г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уплату членских взносов в Ассоциацию «Совет муниципальных образований Тульской области» в сумме 420 000,00 рублей ежегодно в 2025 – 2027 годах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латы за негативное воздействие на окружающую среду в сумме 5 000,00 рублей ежегодно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rStyle w:val="Style15"/>
          <w:b/>
          <w:sz w:val="26"/>
          <w:szCs w:val="26"/>
        </w:rPr>
        <w:t xml:space="preserve">По подразделу </w:t>
      </w:r>
      <w:r>
        <w:rPr>
          <w:b/>
          <w:i/>
          <w:sz w:val="26"/>
          <w:szCs w:val="26"/>
        </w:rPr>
        <w:t>0105 «Судебная система»</w:t>
      </w:r>
      <w:r>
        <w:rPr>
          <w:sz w:val="26"/>
          <w:szCs w:val="26"/>
        </w:rPr>
        <w:t xml:space="preserve"> бюджетные ассигнования направляются в рамках </w:t>
      </w:r>
      <w:r>
        <w:rPr>
          <w:sz w:val="26"/>
          <w:szCs w:val="26"/>
          <w:u w:val="single"/>
        </w:rPr>
        <w:t>непрограммной деятельности</w:t>
      </w:r>
      <w:r>
        <w:rPr>
          <w:sz w:val="26"/>
          <w:szCs w:val="26"/>
        </w:rPr>
        <w:t xml:space="preserve"> на осуществление переданных государственных полномочий по составлению (изменению) списков кандидатов в присяжные заседатели федеральных судов общей юрисдикции за счет средств субвенции из бюджета Тульской области </w:t>
      </w:r>
      <w:r>
        <w:rPr>
          <w:spacing w:val="-4"/>
          <w:sz w:val="26"/>
          <w:szCs w:val="26"/>
        </w:rPr>
        <w:t xml:space="preserve">за счет средств федерального бюджета на реализацию </w:t>
      </w:r>
      <w:r>
        <w:rPr>
          <w:sz w:val="26"/>
          <w:szCs w:val="26"/>
        </w:rPr>
        <w:t xml:space="preserve">Федерального закона от 20 августа 2004 года №113-ФЗ «О присяжных заседателях федеральных судов общей юрисдикции в Российской Федерации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2025 году и в 2027 году расходы запланированы в объеме 23 027,33 рубля и 22 880,52 рубля соответственно и будут направлены на опубликование информации о внесении изменений и дополнений в списки кандидатов в присяжные заседатели федеральных судов общей юрисдикции. Увеличение предусматриваемых ассигнований по отношению к оценке ожидаемого исполнения текущего года (в 2,5 раза) связано с фактической потребностью в условиях инфля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2026 году расходы планируются в сумме 156 978,97 рубля, что в 6,8 раза больше уровня 2025 года. Резкое увеличение предусматриваемых бюджетных ассигнований объясняется тем, что в 2026 году запланировано проведение комплекса мероприятий, связанных с формированием новых списков кандидатов в присяжные заседатели (опубликование информации, рассылка уведомлений)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yle15"/>
          <w:b/>
          <w:sz w:val="26"/>
          <w:szCs w:val="26"/>
        </w:rPr>
        <w:t xml:space="preserve">По подразделу </w:t>
      </w:r>
      <w:r>
        <w:rPr>
          <w:b/>
          <w:i/>
          <w:sz w:val="26"/>
          <w:szCs w:val="26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6"/>
          <w:szCs w:val="26"/>
        </w:rPr>
        <w:t xml:space="preserve"> в 2025 году бюджетные ассигнования составят 38 674 697,34 рубля, что на 9 428 697,34 рубля или на 32,2% больше уровня </w:t>
      </w:r>
      <w:r>
        <w:rPr>
          <w:spacing w:val="-4"/>
          <w:sz w:val="26"/>
          <w:szCs w:val="26"/>
        </w:rPr>
        <w:t xml:space="preserve">ожидаемой оценки исполнения расходов </w:t>
      </w:r>
      <w:r>
        <w:rPr>
          <w:sz w:val="26"/>
          <w:szCs w:val="26"/>
        </w:rPr>
        <w:t>по указанному подразделу</w:t>
      </w:r>
      <w:r>
        <w:rPr>
          <w:spacing w:val="-4"/>
          <w:sz w:val="26"/>
          <w:szCs w:val="26"/>
        </w:rPr>
        <w:t xml:space="preserve"> за 2024 год в связи с ростом заработной платы работников органов местного самоуправления с 01 октября 2024 года</w:t>
      </w:r>
      <w:r>
        <w:rPr>
          <w:sz w:val="26"/>
          <w:szCs w:val="26"/>
        </w:rPr>
        <w:t xml:space="preserve">. В плановом периоде расходы относительно уровня 2025 года несколько сократятся и составят 37 577 300,00 рублей в 2026 году и 37 491 700,00 рублей в 2027 году (на 2,8%  и на 3,1% меньше соответственно).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В рамках подраздела бюджетные ассигнования за счет средств местного бюджета (</w:t>
      </w:r>
      <w:r>
        <w:rPr>
          <w:spacing w:val="-4"/>
          <w:sz w:val="26"/>
          <w:szCs w:val="26"/>
          <w:u w:val="single"/>
        </w:rPr>
        <w:t>непрограммные расходы</w:t>
      </w:r>
      <w:r>
        <w:rPr>
          <w:spacing w:val="-4"/>
          <w:sz w:val="26"/>
          <w:szCs w:val="26"/>
        </w:rPr>
        <w:t>) предусматрива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4"/>
          <w:sz w:val="26"/>
          <w:szCs w:val="26"/>
        </w:rPr>
        <w:t>на обеспечение выполнения функций управления по бюджету и финансам администрации муниципального образования город Алексин в сумме 34 076 297,34 рубля в 2025 году и в сумме 33 078 100,00 рублей ежегодно в 2026 – 2027 годах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в сумме 33 037 600,00 рублей в 2025 году и в сумме 33 033 000,00 рублей ежегодно в 2026 – 2027 годах на оплату труда работников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в сумме 993 597,34 рубля в 2025 году на приобретение оргтехники (за счет остатка средств дотации из бюджета Тульской области)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в сумме 45 100,00 рублей ежегодно в 2025 – 2027 годах на сопровождение программных продукт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4"/>
          <w:sz w:val="26"/>
          <w:szCs w:val="26"/>
        </w:rPr>
        <w:t>на обеспечение функционирования контрольно-счетной палаты муниципального образования город Алексин в сумме 4 598 400,00 рублей в 2025 году, в сумме 4 499 200,00 рублей в 2026 году и в сумме 4 413 600,00 рублей в 2027 году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в сумме 4 253 200,00 рублей ежегодно в 2025 – 2027 годах на оплату труда работни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в сумме 345 200,00 рублей в 2025 году, в сумме 246 000,00 рублей в 2026 году и в сумме 160 400,00 рублей в 2027 году на содержание и обеспечение деятельности органа внешнего муниципального финансового контроля (в том числе 63 980,00 рублей в 2025 году будет направлено на приобретение системного блока, 17 490,00 рублей ежегодно – на закупку материальных запасов). 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yle15"/>
          <w:i w:val="false"/>
          <w:spacing w:val="-4"/>
          <w:sz w:val="26"/>
          <w:szCs w:val="26"/>
        </w:rPr>
        <w:t xml:space="preserve">Средства бюджета муниципального образования, предусматриваемые в рамках </w:t>
      </w:r>
      <w:r>
        <w:rPr>
          <w:rStyle w:val="Style15"/>
          <w:b/>
          <w:spacing w:val="-4"/>
          <w:sz w:val="26"/>
          <w:szCs w:val="26"/>
        </w:rPr>
        <w:t> подраздела 0111 «</w:t>
      </w:r>
      <w:r>
        <w:rPr>
          <w:b/>
          <w:i/>
          <w:sz w:val="26"/>
          <w:szCs w:val="26"/>
        </w:rPr>
        <w:t>Резервные фонды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ят резервный фонд администрации городского округ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2025 году его объем запланирован в размере 8 000 000,00 рублей, в 2026 – 2027 годах ежегодно в сумме 3 000 000,00 рублей. При этом ассигнования в сумме 7 000 000,00 рублей в 2025 году и в сумме 2 000 000,00 рублей ежегодно в плановом периоде предполагаются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 0113 «Другие общегосударственные вопросы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2025 году бюджетные ассигнования составят 171 021 880,61</w:t>
      </w:r>
      <w:r>
        <w:rPr>
          <w:rFonts w:eastAsia="Arial Unicode MS"/>
          <w:sz w:val="26"/>
          <w:szCs w:val="26"/>
        </w:rPr>
        <w:t xml:space="preserve"> рубля</w:t>
      </w:r>
      <w:r>
        <w:rPr>
          <w:sz w:val="26"/>
          <w:szCs w:val="26"/>
        </w:rPr>
        <w:t xml:space="preserve">, что </w:t>
      </w:r>
      <w:r>
        <w:rPr>
          <w:rFonts w:eastAsia="Arial Unicode MS"/>
          <w:sz w:val="26"/>
          <w:szCs w:val="26"/>
        </w:rPr>
        <w:t>на 18 920 902,91</w:t>
      </w:r>
      <w:r>
        <w:rPr>
          <w:sz w:val="26"/>
          <w:szCs w:val="26"/>
        </w:rPr>
        <w:t xml:space="preserve"> рубля или на 12,4% больше объема расходов, ожидаемых к исполнению по указанному подразделу в 2024 год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расходы относительно уровня расходов 2025 года сократятся в 2026 году на 1,6% и увеличатся в 2027 году на 0,8% и составят соответственно 168 215 103,74 рубля и 172 355 692,76 рубля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раздела предусмотрены расходы на реализацию</w:t>
      </w:r>
      <w:r>
        <w:rPr>
          <w:b/>
          <w:i/>
          <w:sz w:val="26"/>
          <w:szCs w:val="26"/>
        </w:rPr>
        <w:t xml:space="preserve"> трех муниципальных программ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Управление муниципальным имуществом и земельными ресурсами муниципального образования город Алексин»</w:t>
      </w:r>
      <w:r>
        <w:rPr>
          <w:sz w:val="26"/>
          <w:szCs w:val="26"/>
        </w:rPr>
        <w:t xml:space="preserve"> – в сумме 30 751 822,60 рубля в 2025 году и в сумме 27 607 500,00 рублей ежегодно в 2026 – 2027 годах за счет средств местного бюджета. В рамках комплекса процессных мероприятий «Имущественные отношения» бюджетные ассигнования запланированы 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- выполнение кадастровых работ и проведение предпродажной подготовки муниципального имущества в сумме 682 500,00 рублей в 2025 году и по 670 000,00 рублей ежегодно в 2026 – 2027 год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держание и обслуживание имущества казны в сумме 20 039 322,60 рубля в 2025 году и по 14 907 500,00 рублей ежегодно в 2026 – 2027 годах. Расходы будут направлены на выполнение работ по ремонту муниципальных помещений, содержание общего имущества многоквартирных домов, в которых располагаются помещения, находящиеся в муниципальной собственности; обслуживание газопроводов; оказание охранных услуг на объекте транспортной инфраструктуры – мостовом переходе через реку Ока в г. Алексин; содержание безнадзорных животных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существление взносов на капитальный ремонт общего имущества в многоквартирных домах, имеющих помещения, находящиеся в муниципальной собственности, в сумме 10 000 000,00 рублей в 2025 году и в сумме 12 000 000,00 рублей ежегодно в 2026 – 2027 год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плату транспортного налога в сумме 30 000,00 рублей ежегодно в 2025 – 2027 годах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Развитие местного самоуправления в муниципальном образовании город Алексин»</w:t>
      </w:r>
      <w:r>
        <w:rPr>
          <w:sz w:val="26"/>
          <w:szCs w:val="26"/>
        </w:rPr>
        <w:t xml:space="preserve"> – в сумме 14 850 500,00 рублей в 2025 году, в сумме 11 226 500,00 рублей в 2026 году и в сумме 11 276 000,00 рублей в 2027 году за счет средств местного бюджета, в том числ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в рамках комплекса процессных мероприятий «Повышение эффективности деятельности администрации муниципального образования город Алексин» в сумме    11 469 000,00 рублей в 2025 году, в сумме 7 804 000,00 рублей в 2026 году и в сумме 7 827 000,00 рублей в 2027 году, которые запланированы 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полнительное профессиональное образование работников администрации в сумме 150 000,00 рублей ежегодно в 2025 – 2027 год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язательное государственное страхование работников на период прохождения муниципальной службы в сумме 50 000,00 рублей ежегодно в 2025 – 2027 год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функционирования автоматизированной информационной системы по заполнению и контролю Справок о доходах, расходах, об имуществе и обязательствах имущественного характера в сумме 72 000,00 рублей в 2025 году, в сумме 79 000,00 рублей в 2026 году и в сумме 86 000,00 рублей в 2027 год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свещение деятельности администрации городского округа в средствах массовой информации в сумме 3 100 000,00 рублей ежегодно в 2025 – 2027 года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еспечение функционирования муниципальной информационной системы в сумме 7 462 000,00 рублей в 2025 году, в сумме 3 690 000,00 рублей в 2026 году и в сумме 3 706 000,00 рублей в 2027 году. Расходы будут направлены: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 xml:space="preserve">- в сумме 83 000,00 рублей в 2025 году и в сумме 100 000,00 рублей ежегодно в 2026 – 2027 годах на приобретение средств защиты информации; 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2 005 000,00 рублей в 2025 году и в сумме 500 000,00 рублей ежегодно в плановом периоде на закупку программного обеспечения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150 000,00 рублей в 2025 году и в сумме 200 000,00 рублей ежегодно в 2026 – 2027 годах на оплату услуг по антивирусной защите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260 000,00 рублей в 2025 году, в сумме 270 000,00 рублей в 2026 году и в сумме 280 000,00 рублей в 2027 году на приобретение расходных материалов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4 850 000,00 рублей в 2025 году и в сумме 2 500 000,00 рублей ежегодно в плановом периоде на закупку оргтехники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в сумме 114 000,00 рублей в 2025 году, в сумме 120 000,00 рублей в 2026 году и в сумме 126 000,00 рублей в 2027 году на осуществление технического обслуживания защищенной сети </w:t>
      </w:r>
      <w:r>
        <w:rPr>
          <w:i/>
          <w:sz w:val="26"/>
          <w:szCs w:val="26"/>
          <w:lang w:val="en-US"/>
        </w:rPr>
        <w:t>VipNet</w:t>
      </w:r>
      <w:r>
        <w:rPr>
          <w:i/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ю и проведение на территории муниципального образования смотров, конкурсов, мероприятий, посвященных государственным, муниципальным, профессиональным праздникам и знаменательным событиям на территории муниципального образования в сумме 635 000,00 рублей в 2025 году и в сумме 735 000,00 рублей ежегодно в 2026 – 2027 годах. При этом расходы на выплаты материальных поощрений составят ежегодно 100 000,00 рубл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комплекса процессных мероприятий «Развитие территориального общественного самоуправления» в сумме 3 381 500,00 рублей в 2025 году, в сумме 3 422 500,00 рублей в 2026 году и в сумме 3 449 000,00 рублей в 2027 году, которые запланированы 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ение деятельности органов территориального общественного самоуправления (далее – КТОС) (оплату коммунальных услуг за помещения, в которых располагаются КТОС, осуществление подписки на периодические печатные издания, приобретение цветов и на оплату услуг связи) в сумме 658 500,00 рублей в 2025 году, в сумме 687 500,00 рублей в 2026 году и в сумме 714 000,00 рублей в 2027 год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материальное поощрение руководителей КТОС и сельских старост в сумме             2 189 000,00 рублей ежегодно в 2025 – 2027 год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латы руководителям КТОС и сельским старостам в рамках проведения конкурсов «Активный сельский староста» и «Активный руководитель территориального общественного самоуправления» в сумме 534 000,00 рублей в 2025 году и в сумме 546 000,00 рублей ежегодно в 2026 – 2027 годах на условиях дальнейшего софинансирования из регионального бюджета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Культура в муниципальном образовании город Алексин»</w:t>
      </w:r>
      <w:r>
        <w:rPr>
          <w:sz w:val="26"/>
          <w:szCs w:val="26"/>
        </w:rPr>
        <w:t xml:space="preserve"> – в сумме 4 539 594,00 рубля в 2025 году, в сумме 4 757 999,00 рублей в 2026 году и в сумме 5 079 224,00 рубля в 2027 году. Бюджетные ассигнования (средства местного бюджета) в рамках комплекса процессных мероприятий «Развитие архивного дела» запланированы на обеспечение выполнения функций МКУ «Муниципальный архив» муниципального образования город Алексин, в том числе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у труда сотрудников учреждения в сумме 3 848 794,00 рубля в 2025 году, в сумме 4 162 999,00 рублей в 2026 году и в сумме 4 460 524,00 рубля в 2027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деятельности казенного учреждения в сумме 690 800,00 рублей в 2025 году (в том числе 31 700,00 рублей предусматривается на закупку мебели, 88 000,00 рублей – на приобретение материальных запасов), в сумме 595 000,00 рублей в 2026 году и в сумме 618 700,00 рублей в 2027 году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епрограммные расходы</w:t>
      </w:r>
      <w:r>
        <w:rPr>
          <w:sz w:val="26"/>
          <w:szCs w:val="26"/>
        </w:rPr>
        <w:t xml:space="preserve"> подраздела в сумме 120 879 964,01 рубля в 2025 году, в сумме 124 623 104,74 рубля в 2026 году и в сумме 128 392 968,76 рубля в 2027 году предусматриваются: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6"/>
          <w:szCs w:val="26"/>
          <w:u w:val="single"/>
        </w:rPr>
        <w:t>за счет субвенций из бюджета Тульской области</w:t>
      </w:r>
      <w:r>
        <w:rPr>
          <w:sz w:val="26"/>
          <w:szCs w:val="26"/>
        </w:rPr>
        <w:t xml:space="preserve"> на осуществление в соответствии с Законами Тульской области переданных государственных полномочий п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существлению уведомительной регистрации коллективных договоров – в сумме 38 402,64 рубля в 2025 году, в сумме 44 091,92 рубля в 2026 году и в сумме 48 358,88 рубля в  2027 год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озданию административных комиссий – в сумме 865 873,88 рубля в 2025 году, в сумме 896 454,60 рубля в 2026 году и в сумме 928 272,23 рубля в 2027 год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разованию и организации деятельности комиссий по делам несовершеннолетних и защите их прав – в сумме 1 794 838,10 рубля в 2025 году, в сумме 1 889 789,10 рубля в 2026 году и в сумме 1 957 776,65 рубля в 2027 год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6"/>
          <w:szCs w:val="26"/>
          <w:u w:val="single"/>
        </w:rPr>
        <w:t>за счет средств местного бюджета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лату труда сотрудников комитета имущественных и земельных отношений администрации муниципального образования – в сумме 26 729 300,00 рублей в 2025 году и в сумме 26 730 000,00 рублей ежегодно в 2026 – 2027 года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сопровождение программных продуктов, предназначенных для обеспечения деятельности комитета имущественных и земельных отношений администрации («ТехноКад – Муниципалитет»: доступ к сервисам для работы с документами в отношении объектов недвижимого имущества; «1С: Предприятие 8. Бухгалтерия государственного учреждения 8ПРОФ»; «Контур. Экстерн») – в сумме 490 000,00 рублей в 2025 году и в сумме 390 000,00 рублей ежегодно в 2026 – 2027 го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лату государственной пошлины за получение свидетельств о регистрации транспортных средств, находящихся в казне муниципального образования – в сумме 30 000,00 рублей ежегод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лату налога на имущество вновь создаваемых объектов муниципальной собственности – в сумме 50 000,00 рублей в 2025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инансирование обязательств ликвидируемых муниципальных учреждений – в сумме 120 000,00 рублей в 2025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сполнение судебных актов и мировых соглашений – в сумме 13 000 000,00 рублей в 2025 году и в сумме 10 000 000,00 рублей ежегодно в плановом период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муниципальных награждений, выплату премий и грантов на основании решений Собрания депутатов муниципального образования город Алексин – в сумме 290 000,00 рублей в 2025 году и в сумме 200 000,00 рублей ежегодно в 2026 – 2027 годах. При этом на материальное поощрение ежегодно планируется по 200 000,00 рублей, на приобретение медалей, нагрудных знаков, а также памятных плакеток – 90 000,00 рублей в 2025 год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еспечение функционирования МКУ «Алексин Сервис» – в сумме  77 471 549,39 рубля в 2025 году, в сумме 84 442 769,12 рубля в 2026 году и в сумме 88 108 561,00 рубль в 2027 году. Ассигнования предусматриваются: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52 800 000,00 рублей в 2025 году, в сумме 54 917 820,00 рублей в 2026 году и в сумме 57 119 985,00 рублей в 2027 году на оплату труда работников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1 876 393,39 рубля в 2025 году, в сумме 1 951 449,12 рубля в 2026 году и в сумме 2 412 000,00 рублей в 2027 году на оплату услуг связи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156 000,00 рублей в 2025 году, в сумме 162 300,00 рублей в 2026 году и в сумме 168 800,00 рублей на организацию транспортных услуг;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6 350 756,00 рублей в 2025 году, в сумме 6 654 300,00 рублей в 2026 году и в сумме 6 942 100,00 рублей в 2027 году на оплату коммунальных услуг (в том числе возмещение расходов)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5 190 000,00 рублей в 2025 году, в сумме 4 181 900,00 рублей в 2026 году и в сумме 4 349 176,00 рублей в 2027 году на содержание и ремонт имущества, закрепленного за МКУ «Алексин Сервис» на праве оперативного управления;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2 125 000,00 рублей в 2025 году, в сумме 4 829 800,00 рублей в 2026 году и в сумме 4 935 000,00 рублей в 2027 году на оплату услуг в целях обеспечения функционирования учреждения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1 000 000,00 рублей ежегодно в 2025 – 2027 годах на приобретение основных средств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 4 100 000,00 рублей в 2025 году, в сумме 5 385 500,00 рублей в 2026 году и в сумме 5 600 900,00 рублей в 2027 году на закупку горюче-смазочных материалов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150 000,00 рублей в 2025 году, в сумме 432 700,00 рублей в 2026 году и в сумме 450 000,00 рублей в 2027 году на приобретение спецодежды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 3 588 400,00 рублей в 2025 году, в сумме 4 792 000,00 рублей в 2026 году и в сумме 4 995 600,00 рублей в 2027 году на закупку материальных запасов;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135 000,00 рублей ежегодно в 2025 – 2027 годах на уплату налога на имущество, транспортного налога и государственных пошлин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6"/>
          <w:szCs w:val="26"/>
        </w:rPr>
        <w:t>Соотношение расходов раздела 0100 «Общегосударственные вопросы» в рамках  муниципальных программ и непрограммного направления деятельности в 2025 – 2027 годах представлено</w:t>
      </w:r>
      <w:r>
        <w:rPr>
          <w:sz w:val="26"/>
          <w:szCs w:val="26"/>
        </w:rPr>
        <w:t xml:space="preserve"> в таблице 9.</w:t>
      </w:r>
    </w:p>
    <w:p>
      <w:pPr>
        <w:pStyle w:val="Normal"/>
        <w:ind w:firstLine="709"/>
        <w:jc w:val="right"/>
        <w:rPr/>
      </w:pPr>
      <w:r>
        <w:rPr/>
        <w:t>Таблица 9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080"/>
        <w:gridCol w:w="1080"/>
      </w:tblGrid>
      <w:tr>
        <w:trPr>
          <w:tblHeader w:val="true"/>
          <w:trHeight w:val="461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«Общегосударственные вопросы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% к 2025 году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44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униципальных программ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41 91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91 9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62 7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1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униципальным программ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 в муниципальном образовании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9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7 9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79 224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и земельными ресурсами муниципального образования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51 822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0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07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местного самоуправления в муниципальном образовании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5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6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7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непрограммную деятельность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0 879 96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4 623 10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8 392 96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видно из таблицы, значительная часть расходов раздела </w:t>
      </w:r>
      <w:r>
        <w:rPr>
          <w:spacing w:val="-4"/>
          <w:sz w:val="26"/>
          <w:szCs w:val="26"/>
        </w:rPr>
        <w:t xml:space="preserve">0100 «Общегосударственные вопросы» </w:t>
      </w:r>
      <w:r>
        <w:rPr>
          <w:sz w:val="26"/>
          <w:szCs w:val="26"/>
        </w:rPr>
        <w:t>(в 2025 году – 70,7% от общего объема расходов по разделу, в 2026 году – 74,1%, в 2027 году – 74,5%) направлена на осуществление непрограммных мероприятий, основная доля которых – обеспечение деятельности органов местного самоуправления (Собрания депутатов муниципального образования город Алексин, администрации городского округа и контрольно-счетной палаты муниципального образования) и МКУ «Алексин Сервис». Также непрограммными и весомыми в общем объеме расходов раздела из года в год являются расходы на исполнение судебных актов и мировых соглашений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bookmarkStart w:id="0" w:name="bookmark4"/>
      <w:bookmarkEnd w:id="0"/>
      <w:r>
        <w:rPr>
          <w:b/>
          <w:i/>
          <w:sz w:val="26"/>
          <w:szCs w:val="26"/>
        </w:rPr>
        <w:t>Раздел 0200 «Национальная оборона»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асходы бюджета по разделу 0200 «Национальная оборона» </w:t>
      </w:r>
      <w:r>
        <w:rPr>
          <w:sz w:val="26"/>
          <w:szCs w:val="26"/>
          <w:lang w:val="ru-RU"/>
        </w:rPr>
        <w:t>утверждаются</w:t>
      </w:r>
      <w:r>
        <w:rPr>
          <w:sz w:val="26"/>
          <w:szCs w:val="26"/>
        </w:rPr>
        <w:t xml:space="preserve"> в объеме</w:t>
      </w:r>
      <w:r>
        <w:rPr>
          <w:sz w:val="26"/>
          <w:szCs w:val="26"/>
          <w:lang w:val="ru-RU"/>
        </w:rPr>
        <w:t xml:space="preserve"> 281 600,00 рублей ежегодно в 2025 – 2027 годах. Доля данных расходов на весь период планирования составит менее 0,1% в общем объеме расходов бюджета муниципального образования. </w:t>
      </w:r>
    </w:p>
    <w:p>
      <w:pPr>
        <w:pStyle w:val="Style25"/>
        <w:rPr>
          <w:spacing w:val="-4"/>
          <w:sz w:val="26"/>
          <w:szCs w:val="26"/>
        </w:rPr>
      </w:pPr>
      <w:r>
        <w:rPr>
          <w:sz w:val="26"/>
          <w:szCs w:val="26"/>
        </w:rPr>
        <w:t>В соответствии с ведомственной структурой расходов бюджета города Алексина расходы бюджета по разделу будет осуществлять один ГРБС – администрация муниципального образования город Алексин. Бюджетные ассигнования за счет средств местного бюджета</w:t>
      </w:r>
      <w:r>
        <w:rPr>
          <w:rStyle w:val="Style15"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>предусматриваются</w:t>
      </w:r>
      <w:r>
        <w:rPr>
          <w:rStyle w:val="Style15"/>
          <w:i w:val="false"/>
          <w:sz w:val="26"/>
          <w:szCs w:val="26"/>
        </w:rPr>
        <w:t xml:space="preserve"> только </w:t>
      </w:r>
      <w:r>
        <w:rPr>
          <w:rStyle w:val="Style15"/>
          <w:b/>
          <w:sz w:val="26"/>
          <w:szCs w:val="26"/>
        </w:rPr>
        <w:t>по подразделу 0204 «Мобилизационная подготовка экономики»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в рамках </w:t>
      </w:r>
      <w:r>
        <w:rPr>
          <w:spacing w:val="-4"/>
          <w:sz w:val="26"/>
          <w:szCs w:val="26"/>
          <w:u w:val="single"/>
        </w:rPr>
        <w:t>непрограммной деятельности</w:t>
      </w:r>
      <w:r>
        <w:rPr>
          <w:spacing w:val="-4"/>
          <w:sz w:val="26"/>
          <w:szCs w:val="26"/>
        </w:rPr>
        <w:t xml:space="preserve">. </w:t>
      </w:r>
    </w:p>
    <w:p>
      <w:pPr>
        <w:pStyle w:val="Style25"/>
        <w:rPr/>
      </w:pPr>
      <w:r>
        <w:rPr>
          <w:spacing w:val="-4"/>
          <w:sz w:val="26"/>
          <w:szCs w:val="26"/>
        </w:rPr>
        <w:t xml:space="preserve">Расходы ежегодно в 2025 </w:t>
      </w:r>
      <w:r>
        <w:rPr>
          <w:sz w:val="26"/>
          <w:szCs w:val="26"/>
        </w:rPr>
        <w:t xml:space="preserve">– </w:t>
      </w:r>
      <w:r>
        <w:rPr>
          <w:spacing w:val="-4"/>
          <w:sz w:val="26"/>
          <w:szCs w:val="26"/>
        </w:rPr>
        <w:t>2027 годах будут направлены на:</w:t>
      </w:r>
    </w:p>
    <w:p>
      <w:pPr>
        <w:pStyle w:val="Style25"/>
        <w:rPr/>
      </w:pPr>
      <w:r>
        <w:rPr>
          <w:spacing w:val="-4"/>
          <w:sz w:val="26"/>
          <w:szCs w:val="26"/>
        </w:rPr>
        <w:t>- мероприятия по технической защите информации по мобилизационной подготовке в сумме 101 600,00 рублей;</w:t>
      </w:r>
    </w:p>
    <w:p>
      <w:pPr>
        <w:pStyle w:val="Style25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обучение руководящего состава и мобилизационных работников на курсах повышения квалификации, переподготовки в сумме 180 000,00 рублей.</w:t>
      </w:r>
    </w:p>
    <w:p>
      <w:pPr>
        <w:pStyle w:val="Style25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300 «Национальная безопасность и правоохранительная                         деятельность»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по разделу 0300 «Национальная безопасность и правоохранительная деятельность» предусматриваются: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67 769 870,21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43 686 338,02 рубля или в 2,8 раза больше</w:t>
      </w:r>
      <w:r>
        <w:rPr>
          <w:sz w:val="26"/>
          <w:szCs w:val="26"/>
        </w:rPr>
        <w:t xml:space="preserve"> ожидаемого исполнения </w:t>
      </w:r>
      <w:r>
        <w:rPr>
          <w:spacing w:val="-4"/>
          <w:sz w:val="26"/>
          <w:szCs w:val="26"/>
        </w:rPr>
        <w:t xml:space="preserve">расходов </w:t>
      </w:r>
      <w:r>
        <w:rPr>
          <w:sz w:val="26"/>
          <w:szCs w:val="26"/>
          <w:lang w:val="ru-RU"/>
        </w:rPr>
        <w:t xml:space="preserve">по данному разделу </w:t>
      </w:r>
      <w:r>
        <w:rPr>
          <w:spacing w:val="-4"/>
          <w:sz w:val="26"/>
          <w:szCs w:val="26"/>
        </w:rPr>
        <w:t>за 20</w:t>
      </w:r>
      <w:r>
        <w:rPr>
          <w:spacing w:val="-4"/>
          <w:sz w:val="26"/>
          <w:szCs w:val="26"/>
          <w:lang w:val="ru-RU"/>
        </w:rPr>
        <w:t>24</w:t>
      </w:r>
      <w:r>
        <w:rPr>
          <w:spacing w:val="-4"/>
          <w:sz w:val="26"/>
          <w:szCs w:val="26"/>
        </w:rPr>
        <w:t xml:space="preserve"> го</w:t>
      </w:r>
      <w:r>
        <w:rPr>
          <w:spacing w:val="-4"/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; 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 xml:space="preserve">49 856 922,10 </w:t>
      </w:r>
      <w:r>
        <w:rPr>
          <w:sz w:val="26"/>
          <w:szCs w:val="26"/>
        </w:rPr>
        <w:t>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>на 26,4% ниж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; 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 xml:space="preserve">27 </w:t>
      </w:r>
      <w:r>
        <w:rPr>
          <w:sz w:val="26"/>
          <w:szCs w:val="26"/>
        </w:rPr>
        <w:t xml:space="preserve">год – </w:t>
      </w:r>
      <w:r>
        <w:rPr>
          <w:sz w:val="26"/>
          <w:szCs w:val="26"/>
          <w:lang w:val="ru-RU"/>
        </w:rPr>
        <w:t>50 851 971,36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>, что</w:t>
      </w:r>
      <w:r>
        <w:rPr>
          <w:sz w:val="26"/>
          <w:szCs w:val="26"/>
          <w:lang w:val="ru-RU"/>
        </w:rPr>
        <w:t xml:space="preserve"> такж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25,0% ниж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оля расходов по разделу 0300 «Национальная безопасность и правоохранительная деятельность» в общем объеме расходов бюджета муниципального образования </w:t>
      </w:r>
      <w:r>
        <w:rPr>
          <w:sz w:val="26"/>
          <w:szCs w:val="26"/>
          <w:lang w:val="ru-RU"/>
        </w:rPr>
        <w:t>составит в 2025 году 2,2%, в 2026 – 2027 годах ежегодно 1,5%.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В соответствии с ведомственной структурой расходов расходы бюджета города Алексина в рамках раздела в 2025 – 2027 годах будут осуществлять два ГРБС: администрация муниципального образования город Алексин (доля запланированных расходов в общем объеме расходов раздела 61,3%, 50,1%, 49,1% в 2025 – 2027 годах соответственно) и МКУ «Единая дежурно-диспетчерская служба города Алексина» (доля запланированных расходов в общем объеме расходов раздела 38,7%, 49,9%, 50,9% в 2025 – 2027 годах соответственно).</w:t>
      </w:r>
    </w:p>
    <w:p>
      <w:pPr>
        <w:pStyle w:val="Style26"/>
        <w:spacing w:before="120" w:after="6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Данные о распределении бюджетных ассигнований, предусматриваемых на осуществление расходов в рамках раздела 0300 «Национальная безопасность и правоохранительная деятельность» по подразделам </w:t>
      </w:r>
      <w:r>
        <w:rPr>
          <w:sz w:val="26"/>
          <w:szCs w:val="26"/>
        </w:rPr>
        <w:t>классификации расходов бюджетов Российской Федерации,</w:t>
      </w:r>
      <w:r>
        <w:rPr>
          <w:spacing w:val="-4"/>
          <w:sz w:val="26"/>
          <w:szCs w:val="26"/>
        </w:rPr>
        <w:t xml:space="preserve"> представлены в таблице 10.</w:t>
      </w:r>
    </w:p>
    <w:p>
      <w:pPr>
        <w:pStyle w:val="Style25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Таблица 10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497"/>
        <w:gridCol w:w="1481"/>
        <w:gridCol w:w="1481"/>
        <w:gridCol w:w="1481"/>
      </w:tblGrid>
      <w:tr>
        <w:trPr>
          <w:tblHeader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аздел «Национальная безопасность и правоохранительная деятельнос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жидаемого исполнения бюджета за 2024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рубл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025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рубл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026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рубл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027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рублей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4 083 532,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7 769 870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9 856 922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 851 971,36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ажданская оборона (0309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Защита населения и территорий от чрезвычайных ситуаций природного и техногенного характера, пожарная безопасность (031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 891 232,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 043 770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 737 122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 732 171,36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национальной безопасности и правоохранительной деятельности (0314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3 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6 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 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 800,00</w:t>
            </w:r>
          </w:p>
        </w:tc>
      </w:tr>
    </w:tbl>
    <w:p>
      <w:pPr>
        <w:pStyle w:val="TextBodyIndent"/>
        <w:spacing w:before="120" w:after="0"/>
        <w:ind w:left="0" w:firstLine="720"/>
        <w:jc w:val="both"/>
        <w:rPr>
          <w:spacing w:val="-4"/>
          <w:sz w:val="26"/>
          <w:szCs w:val="26"/>
        </w:rPr>
      </w:pPr>
      <w:r>
        <w:rPr>
          <w:rStyle w:val="Style15"/>
          <w:b/>
          <w:sz w:val="26"/>
          <w:szCs w:val="26"/>
        </w:rPr>
        <w:t xml:space="preserve">По подразделу 0310 </w:t>
      </w:r>
      <w:r>
        <w:rPr>
          <w:rStyle w:val="Style15"/>
          <w:b/>
          <w:i w:val="false"/>
          <w:sz w:val="26"/>
          <w:szCs w:val="26"/>
        </w:rPr>
        <w:t>«</w:t>
      </w:r>
      <w:r>
        <w:rPr>
          <w:b/>
          <w:i/>
          <w:sz w:val="26"/>
          <w:szCs w:val="26"/>
        </w:rPr>
        <w:t>Защита населения и территории от чрезвычайных ситуаций природного и техногенного характера, пожарная безопасность»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бюджетные ассигнования составят </w:t>
      </w:r>
      <w:r>
        <w:rPr>
          <w:sz w:val="26"/>
          <w:szCs w:val="26"/>
          <w:lang w:val="ru-RU" w:eastAsia="ru-RU"/>
        </w:rPr>
        <w:t>67 043 770,21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Arial Unicode MS"/>
          <w:sz w:val="26"/>
          <w:szCs w:val="26"/>
        </w:rPr>
        <w:t>рубл</w:t>
      </w:r>
      <w:r>
        <w:rPr>
          <w:rFonts w:eastAsia="Arial Unicode MS"/>
          <w:sz w:val="26"/>
          <w:szCs w:val="26"/>
          <w:lang w:val="ru-RU"/>
        </w:rPr>
        <w:t>я</w:t>
      </w:r>
      <w:r>
        <w:rPr>
          <w:rFonts w:eastAsia="Arial Unicode MS"/>
          <w:sz w:val="26"/>
          <w:szCs w:val="26"/>
        </w:rPr>
        <w:t xml:space="preserve">, что на </w:t>
      </w:r>
      <w:r>
        <w:rPr>
          <w:rFonts w:eastAsia="Arial Unicode MS"/>
          <w:sz w:val="26"/>
          <w:szCs w:val="26"/>
          <w:lang w:val="ru-RU"/>
        </w:rPr>
        <w:t>44 152 538,02</w:t>
      </w:r>
      <w:r>
        <w:rPr>
          <w:sz w:val="26"/>
          <w:szCs w:val="26"/>
        </w:rPr>
        <w:t xml:space="preserve"> рубля или </w:t>
      </w:r>
      <w:r>
        <w:rPr>
          <w:sz w:val="26"/>
          <w:szCs w:val="26"/>
          <w:lang w:val="ru-RU"/>
        </w:rPr>
        <w:t>в 2,9 раза больше</w:t>
      </w:r>
      <w:r>
        <w:rPr>
          <w:sz w:val="26"/>
          <w:szCs w:val="26"/>
        </w:rPr>
        <w:t xml:space="preserve"> объема ожидаемого исполнения </w:t>
      </w:r>
      <w:r>
        <w:rPr>
          <w:spacing w:val="-4"/>
          <w:sz w:val="26"/>
          <w:szCs w:val="26"/>
        </w:rPr>
        <w:t>расходов за 202</w:t>
      </w:r>
      <w:r>
        <w:rPr>
          <w:spacing w:val="-4"/>
          <w:sz w:val="26"/>
          <w:szCs w:val="26"/>
          <w:lang w:val="ru-RU"/>
        </w:rPr>
        <w:t>4</w:t>
      </w:r>
      <w:r>
        <w:rPr>
          <w:spacing w:val="-4"/>
          <w:sz w:val="26"/>
          <w:szCs w:val="26"/>
        </w:rPr>
        <w:t xml:space="preserve"> год</w:t>
      </w:r>
      <w:r>
        <w:rPr>
          <w:sz w:val="26"/>
          <w:szCs w:val="26"/>
        </w:rPr>
        <w:t xml:space="preserve">. </w:t>
      </w:r>
      <w:r>
        <w:rPr>
          <w:spacing w:val="-4"/>
          <w:sz w:val="26"/>
          <w:szCs w:val="26"/>
        </w:rPr>
        <w:t xml:space="preserve">В плановом периоде расходы в рамках подраздела </w:t>
      </w:r>
      <w:r>
        <w:rPr>
          <w:spacing w:val="-4"/>
          <w:sz w:val="26"/>
          <w:szCs w:val="26"/>
          <w:lang w:val="ru-RU"/>
        </w:rPr>
        <w:t>сократятся относительно</w:t>
      </w:r>
      <w:r>
        <w:rPr>
          <w:spacing w:val="-4"/>
          <w:sz w:val="26"/>
          <w:szCs w:val="26"/>
        </w:rPr>
        <w:t xml:space="preserve"> уровня 202</w:t>
      </w:r>
      <w:r>
        <w:rPr>
          <w:spacing w:val="-4"/>
          <w:sz w:val="26"/>
          <w:szCs w:val="26"/>
          <w:lang w:val="ru-RU"/>
        </w:rPr>
        <w:t>5</w:t>
      </w:r>
      <w:r>
        <w:rPr>
          <w:spacing w:val="-4"/>
          <w:sz w:val="26"/>
          <w:szCs w:val="26"/>
        </w:rPr>
        <w:t xml:space="preserve"> года</w:t>
      </w:r>
      <w:r>
        <w:rPr>
          <w:spacing w:val="-4"/>
          <w:sz w:val="26"/>
          <w:szCs w:val="26"/>
          <w:lang w:val="ru-RU"/>
        </w:rPr>
        <w:t xml:space="preserve"> на 25,8% в 2026 году и на 24,3% в 2027 году и составят </w:t>
      </w:r>
      <w:r>
        <w:rPr>
          <w:sz w:val="26"/>
          <w:szCs w:val="26"/>
          <w:lang w:val="ru-RU" w:eastAsia="ru-RU"/>
        </w:rPr>
        <w:t>49 737 122,10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 и 50 732 171,36 рубля соответственно.</w:t>
      </w:r>
    </w:p>
    <w:p>
      <w:pPr>
        <w:pStyle w:val="Style31"/>
        <w:widowControl/>
        <w:spacing w:lineRule="auto" w:line="240"/>
        <w:ind w:firstLine="748"/>
        <w:rPr/>
      </w:pPr>
      <w:r>
        <w:rPr>
          <w:spacing w:val="-4"/>
          <w:sz w:val="26"/>
          <w:szCs w:val="26"/>
        </w:rPr>
        <w:t xml:space="preserve">Ассигнования подраздела за счет средств местного бюджета будут направлены на реализацию муниципальной программы </w:t>
      </w:r>
      <w:r>
        <w:rPr>
          <w:sz w:val="26"/>
          <w:szCs w:val="26"/>
          <w:u w:val="single"/>
        </w:rPr>
        <w:t>«Благоустройство, создание комфортных и безопасных условий для проживания и отдыха населения в муниципальном образовании город Алексин»</w:t>
      </w:r>
      <w:r>
        <w:rPr>
          <w:sz w:val="26"/>
          <w:szCs w:val="26"/>
        </w:rPr>
        <w:t xml:space="preserve"> в рамках следующих комплексов процессных мероприятий</w:t>
      </w:r>
      <w:r>
        <w:rPr>
          <w:spacing w:val="-4"/>
          <w:sz w:val="26"/>
          <w:szCs w:val="26"/>
        </w:rPr>
        <w:t>: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120" w:after="0"/>
        <w:ind w:left="0" w:firstLine="720"/>
        <w:rPr/>
      </w:pPr>
      <w:r>
        <w:rPr>
          <w:spacing w:val="-4"/>
          <w:sz w:val="26"/>
          <w:szCs w:val="26"/>
        </w:rPr>
        <w:t xml:space="preserve">«Развитие и совершенствование </w:t>
      </w:r>
      <w:r>
        <w:rPr>
          <w:sz w:val="26"/>
          <w:szCs w:val="26"/>
        </w:rPr>
        <w:t xml:space="preserve">Единой дежурно-диспетчерской службы города Алексина»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в сумме 26 193 770,21 рубля в 2025 году, в сумме 24 887 122,10 рубля в 2026 году и в сумме 25 882 171,36 рубля в 2027 году. Бюджетные ассигнования предусматриваются на обеспечение функционирования МКУ «Единая дежурно-диспетчерская служба города Алексина», в том числе 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лату труда работников в сумме 23 157 611,00 рублей в 2025 году (в том числе 2 482 022,00 рубля – работников спасательного поста), в сумме 24 082 321,00 рубль в 2026 году (в том числе 2 581 313,00 рублей – работников спасательного поста) и в сумме 25 043 338,00 рублей в 2027 году (в том числе 2 683 875,00 рублей – работников спасательного поста);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содержание и обеспечение деятельности казенного учреждения в сумме 3 036 159,21 рубля в 2025 году, в сумме 804 801,10 рубля в 2026 году и в сумме 838 833,36 рубля в 2027 году. В 2025 году запланированы расходы: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804 859,21 рубля на содержание учреждения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876 800,00 рублей на выполнение работ по ремонту помещения для отдела методологии, анализа и обратной связи, созданного в 2024 году;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1 218 000,00 рублей на оснащение вышеуказанного структурного подразделения (закупку компьютеров, оргтехники и мебели);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57 000,00 рублей на приобретение кондиционера для серверной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79 500,00 рублей на закупку мебели и жалюзи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120" w:after="0"/>
        <w:ind w:left="0" w:firstLine="72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Обеспечение безопасности жизнедеятельности населения от угроз техногенного характера» – в сумме 40 850 000,00 рублей в 2025 году и в сумме 24 850 000,00 рублей ежегодно в 2026 – 2027 годах. Бюджетные ассигнования запланированы на:</w:t>
      </w:r>
    </w:p>
    <w:p>
      <w:pPr>
        <w:pStyle w:val="Style31"/>
        <w:widowControl/>
        <w:tabs>
          <w:tab w:val="clear" w:pos="708"/>
          <w:tab w:val="left" w:pos="1080" w:leader="none"/>
        </w:tabs>
        <w:spacing w:lineRule="auto" w:line="240"/>
        <w:ind w:firstLine="720"/>
        <w:rPr/>
      </w:pPr>
      <w:r>
        <w:rPr>
          <w:sz w:val="26"/>
          <w:szCs w:val="26"/>
        </w:rPr>
        <w:t>- выполнение работ по ремонту защитных сооружений, расположенных на территории муниципального образования, в сумме 30 000 000,00 рублей в 2025 году и в сумме 20 500 000,00 рублей ежегодно в 2026 – 2027 годах;</w:t>
      </w:r>
    </w:p>
    <w:p>
      <w:pPr>
        <w:pStyle w:val="Style31"/>
        <w:widowControl/>
        <w:tabs>
          <w:tab w:val="clear" w:pos="708"/>
          <w:tab w:val="left" w:pos="1080" w:leader="none"/>
        </w:tabs>
        <w:spacing w:lineRule="auto" w:line="240"/>
        <w:ind w:firstLine="720"/>
        <w:rPr/>
      </w:pPr>
      <w:r>
        <w:rPr>
          <w:sz w:val="26"/>
          <w:szCs w:val="26"/>
        </w:rPr>
        <w:t>- проведение обследования и ремонта гидротехнических сооружений в сумме 3 000 000,00 рублей в 2025 году;</w:t>
      </w:r>
    </w:p>
    <w:p>
      <w:pPr>
        <w:pStyle w:val="Style31"/>
        <w:widowControl/>
        <w:tabs>
          <w:tab w:val="clear" w:pos="708"/>
          <w:tab w:val="left" w:pos="108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ремонтно-восстановительные работы в период весенних паводков в сумме 2 000 000,00 рублей в 2025 году;</w:t>
      </w:r>
    </w:p>
    <w:p>
      <w:pPr>
        <w:pStyle w:val="Style31"/>
        <w:widowControl/>
        <w:tabs>
          <w:tab w:val="clear" w:pos="708"/>
          <w:tab w:val="left" w:pos="1080" w:leader="none"/>
        </w:tabs>
        <w:spacing w:lineRule="auto" w:line="240"/>
        <w:ind w:firstLine="720"/>
        <w:rPr/>
      </w:pPr>
      <w:r>
        <w:rPr>
          <w:sz w:val="26"/>
          <w:szCs w:val="26"/>
        </w:rPr>
        <w:t>- закупку сухих продовольственных пайков в сумме 1 500 000,00 рублей в 2025 году;</w:t>
      </w:r>
    </w:p>
    <w:p>
      <w:pPr>
        <w:pStyle w:val="Style31"/>
        <w:widowControl/>
        <w:tabs>
          <w:tab w:val="clear" w:pos="708"/>
          <w:tab w:val="left" w:pos="108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выполнение работ по ремонту подъездных путей к пожарным водоемам в сумме 3 000 000,00 рублей ежегодно в 2025 – 2027 годах;</w:t>
      </w:r>
    </w:p>
    <w:p>
      <w:pPr>
        <w:pStyle w:val="Style31"/>
        <w:widowControl/>
        <w:tabs>
          <w:tab w:val="clear" w:pos="708"/>
          <w:tab w:val="left" w:pos="108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приобретение пожарных извещателей, щитов с инвентарем для ликвидации возгораний, а также памяток на противопожарную тематику в сумме 1 350 000,00 рублей ежегодно в 2025 – 2027 годах.</w:t>
      </w:r>
    </w:p>
    <w:p>
      <w:pPr>
        <w:pStyle w:val="Normal"/>
        <w:spacing w:before="120" w:after="0"/>
        <w:ind w:firstLine="709"/>
        <w:jc w:val="both"/>
        <w:rPr>
          <w:spacing w:val="-4"/>
          <w:sz w:val="26"/>
          <w:szCs w:val="26"/>
        </w:rPr>
      </w:pPr>
      <w:r>
        <w:rPr>
          <w:rStyle w:val="Style15"/>
          <w:b/>
          <w:sz w:val="26"/>
          <w:szCs w:val="26"/>
        </w:rPr>
        <w:t xml:space="preserve"> </w:t>
      </w:r>
      <w:r>
        <w:rPr>
          <w:rStyle w:val="Style15"/>
          <w:b/>
          <w:sz w:val="26"/>
          <w:szCs w:val="26"/>
        </w:rPr>
        <w:t>По подразделу 0314 «</w:t>
      </w:r>
      <w:r>
        <w:rPr>
          <w:b/>
          <w:i/>
          <w:sz w:val="26"/>
          <w:szCs w:val="26"/>
        </w:rPr>
        <w:t>Другие вопросы в области национальной безопасности и правоохранительной деятельности»</w:t>
      </w:r>
      <w:r>
        <w:rPr>
          <w:sz w:val="26"/>
          <w:szCs w:val="26"/>
        </w:rPr>
        <w:t xml:space="preserve"> в 2025 году бюджетные ассигнования составят 726 100,00</w:t>
      </w:r>
      <w:r>
        <w:rPr>
          <w:rFonts w:eastAsia="Arial Unicode MS"/>
          <w:sz w:val="26"/>
          <w:szCs w:val="26"/>
        </w:rPr>
        <w:t xml:space="preserve"> рублей, что на 23,0% ниже </w:t>
      </w:r>
      <w:r>
        <w:rPr>
          <w:sz w:val="26"/>
          <w:szCs w:val="26"/>
        </w:rPr>
        <w:t xml:space="preserve">объема ожидаемого исполнения </w:t>
      </w:r>
      <w:r>
        <w:rPr>
          <w:spacing w:val="-4"/>
          <w:sz w:val="26"/>
          <w:szCs w:val="26"/>
        </w:rPr>
        <w:t>расходов по указанному подразделу за 2024 год.</w:t>
      </w:r>
      <w:r>
        <w:rPr>
          <w:sz w:val="26"/>
          <w:szCs w:val="26"/>
        </w:rPr>
        <w:t xml:space="preserve"> В 2026 – 2027 годах расходы запланированы на минимальном уровне и ежегодно составят 119 800,00 рублей, что в 6,1 раза меньше уровня 2025 года. </w:t>
      </w:r>
    </w:p>
    <w:p>
      <w:pPr>
        <w:pStyle w:val="Style26"/>
        <w:spacing w:before="0" w:after="0"/>
        <w:rPr/>
      </w:pPr>
      <w:r>
        <w:rPr>
          <w:sz w:val="26"/>
          <w:szCs w:val="26"/>
        </w:rPr>
        <w:t xml:space="preserve">В рамках подраздела расходы в полном объеме планируются на реализацию комплекса процессных мероприятий «Профилактика правонарушений и терроризма» муниципальной программы </w:t>
      </w:r>
      <w:r>
        <w:rPr>
          <w:sz w:val="26"/>
          <w:szCs w:val="26"/>
          <w:u w:val="single"/>
        </w:rPr>
        <w:t>«Повышение общественной безопасности населения в муниципальном образовании город Алексин»</w:t>
      </w:r>
      <w:r>
        <w:rPr>
          <w:sz w:val="26"/>
          <w:szCs w:val="26"/>
        </w:rPr>
        <w:t xml:space="preserve"> и будут направл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умме 606 300,00 рублей в 2025 году на стимулирование граждан, добросовестно исполняющих свои обязанности в рядах ДОО СООП «Народная дружина», в том числе 569 012,55 рубля за счет средств областного бюджета, 37 287,45 рубля за счет средств</w:t>
      </w:r>
      <w:r>
        <w:rPr>
          <w:color w:val="000000"/>
          <w:sz w:val="26"/>
          <w:szCs w:val="26"/>
        </w:rPr>
        <w:t xml:space="preserve"> бюджета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за счет средств местного бюджет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умме 89 800,00 рублей ежегодно в 2025 – 2027 годах на материальное поощрение руководителя ДОО СООП «Народная дружина»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умме 10 000,00 рублей ежегодно на осуществление страхования дружиннико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умме 20 000,00 рублей на проведение конкурса на звание «Лучший (старший) участковый уполномоченный полиции в муниципальном образовании город Алексин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что сокращение проектируемых расходов подраздела связано с уменьшением в 2025 году запланированного объема материального поощрения граждан, содействующих работе ДОО СООП «Народная дружина» (по результатам оценки деятельности в 2024 году), и недоведением межбюджетных субсидий на данные цели на плановый период на момент проектирования бюджета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Таким образом, в рамках раздела </w:t>
      </w:r>
      <w:r>
        <w:rPr>
          <w:spacing w:val="-4"/>
          <w:sz w:val="26"/>
          <w:szCs w:val="26"/>
        </w:rPr>
        <w:t xml:space="preserve">0300 </w:t>
      </w:r>
      <w:r>
        <w:rPr>
          <w:sz w:val="26"/>
          <w:szCs w:val="26"/>
        </w:rPr>
        <w:t xml:space="preserve">«Национальная безопасность и правоохранительная деятельность» в 2025 году и плановом периоде 2026 – 2027 годов 100,0% планируемых бюджетных ассигнований предусмотрено в виде программных расходов. При этом доля расходов, направляемых на реализацию мероприятий муниципальной программы «Благоустройство, создание комфортных и безопасных условий для проживания и отдыха населения в муниципальном образовании город Алексин», в общем объеме расходов раздела является преобладающей и составляет 98,9% в 2025 году и 99,8% в 2026 – 2027 годах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400 «Национальная экономика»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по разделу 0400 «Национальная экономика» запланированы в объеме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324 499 249,86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9 804 990,69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ru-RU"/>
        </w:rPr>
        <w:t>на 3,1% выше</w:t>
      </w:r>
      <w:r>
        <w:rPr>
          <w:sz w:val="26"/>
          <w:szCs w:val="26"/>
        </w:rPr>
        <w:t xml:space="preserve"> ожидаемой оценки исполнения расходов по указанному разделу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304 942 234,77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>6,0% меньш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 xml:space="preserve">25 </w:t>
      </w:r>
      <w:r>
        <w:rPr>
          <w:sz w:val="26"/>
          <w:szCs w:val="26"/>
        </w:rPr>
        <w:t>года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 xml:space="preserve">268 736 258,22 </w:t>
      </w:r>
      <w:r>
        <w:rPr>
          <w:sz w:val="26"/>
          <w:szCs w:val="26"/>
        </w:rPr>
        <w:t>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17,2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ниж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Доля расходов по разделу 0400 «Национальная экономика» в общем объеме расходов бюджета города Алексина в 2025 году составит 10,6%, в 2026 году – 9,3%, в 2027 году – 7,8%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6"/>
          <w:szCs w:val="26"/>
        </w:rPr>
        <w:t>В соответствии с ведомственной структурой расходов расходы бюджета города Алексина в рамках раздела в проектируемом периоде будут осуществлять четыре ГРБС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аспределение бюджетных ассигнований, предусматриваемых на осуществление расходов по разделу 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00 «</w:t>
      </w:r>
      <w:r>
        <w:rPr>
          <w:sz w:val="26"/>
          <w:szCs w:val="26"/>
          <w:lang w:val="ru-RU"/>
        </w:rPr>
        <w:t>Национальная экономика</w:t>
      </w:r>
      <w:r>
        <w:rPr>
          <w:sz w:val="26"/>
          <w:szCs w:val="26"/>
        </w:rPr>
        <w:t xml:space="preserve">» по </w:t>
      </w:r>
      <w:r>
        <w:rPr>
          <w:sz w:val="26"/>
          <w:szCs w:val="26"/>
          <w:lang w:val="ru-RU"/>
        </w:rPr>
        <w:t>ГРБС,</w:t>
      </w:r>
      <w:r>
        <w:rPr>
          <w:sz w:val="26"/>
          <w:szCs w:val="26"/>
        </w:rPr>
        <w:t xml:space="preserve"> представлено в таблице</w:t>
      </w:r>
      <w:r>
        <w:rPr>
          <w:sz w:val="26"/>
          <w:szCs w:val="26"/>
          <w:lang w:val="ru-RU"/>
        </w:rPr>
        <w:t xml:space="preserve"> 11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0" w:firstLine="720"/>
        <w:jc w:val="right"/>
        <w:rPr>
          <w:lang w:val="ru-RU"/>
        </w:rPr>
      </w:pPr>
      <w:r>
        <w:rPr>
          <w:lang w:val="ru-RU"/>
        </w:rPr>
        <w:t>Таблица 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5"/>
        <w:gridCol w:w="1416"/>
        <w:gridCol w:w="1046"/>
        <w:gridCol w:w="1462"/>
        <w:gridCol w:w="1072"/>
        <w:gridCol w:w="1441"/>
        <w:gridCol w:w="1149"/>
      </w:tblGrid>
      <w:tr>
        <w:trPr>
          <w:tblHeader w:val="true"/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я главных распорядителей бюджетных средств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blHeader w:val="true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Бюджетные ассигнования в соответ-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вии с проектом Решения,</w:t>
              <w:br/>
              <w:t>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в общем объеме расходов по разделу,</w:t>
              <w:br/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Бюджетные ассигнования в соответ-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вии с проектом Решения,</w:t>
              <w:br/>
              <w:t>рубл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в общем объеме расходов по разделу,</w:t>
              <w:br/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Бюджетные ассигнования в соответ-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вии с проектом Решения,</w:t>
              <w:br/>
              <w:t>руб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в общем объеме расходов по разделу,</w:t>
              <w:br/>
              <w:t>%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ород Алекс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259 282,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191 885,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77 508,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Алекс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5 266,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9 049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9 049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муниципального образования город Алексин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23 1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6 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4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пецавтохозяйство город Алексин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11 6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355 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355 1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128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 499 249,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 942 234,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1" w:firstLine="24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 736 258,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Style26"/>
        <w:tabs>
          <w:tab w:val="clear" w:pos="708"/>
          <w:tab w:val="left" w:pos="993" w:leader="none"/>
        </w:tabs>
        <w:rPr/>
      </w:pPr>
      <w:r>
        <w:rPr>
          <w:sz w:val="26"/>
          <w:szCs w:val="26"/>
        </w:rPr>
        <w:t>Проведенный анализ показывает, что основную долю расходов по разделу 0400 «Национальная экономика» в каждом году бюджетного планирования будут исполнять администрация муниципального образования город Алексин и МКУ «Спецавтохозяйство город Алексин».</w:t>
      </w:r>
    </w:p>
    <w:p>
      <w:pPr>
        <w:pStyle w:val="Style26"/>
        <w:rPr/>
      </w:pPr>
      <w:r>
        <w:rPr>
          <w:spacing w:val="-4"/>
          <w:sz w:val="26"/>
          <w:szCs w:val="26"/>
        </w:rPr>
        <w:t xml:space="preserve">Данные о распределении бюджетных ассигнований, предусматриваемых на осуществление расходов по разделу </w:t>
      </w:r>
      <w:r>
        <w:rPr>
          <w:sz w:val="26"/>
          <w:szCs w:val="26"/>
        </w:rPr>
        <w:t>0400 «Национальная экономика»</w:t>
      </w:r>
      <w:r>
        <w:rPr>
          <w:spacing w:val="-4"/>
          <w:sz w:val="26"/>
          <w:szCs w:val="26"/>
        </w:rPr>
        <w:t>, по подразделам представлены в таблице 12.</w:t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722"/>
        <w:gridCol w:w="1591"/>
        <w:gridCol w:w="1788"/>
        <w:gridCol w:w="1742"/>
      </w:tblGrid>
      <w:tr>
        <w:trPr>
          <w:tblHeader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«Национальная экономик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жидаемого исполнения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24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 694 259,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 499 249,8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 942 234,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 736 258,2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 (0401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3 439,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5 266,9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9 049,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9 049,6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 (0405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 36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3 464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3 464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3 464,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 (0409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06 771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20 828,0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839 348,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630 171,73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 (0412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87 682,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69 690,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80 372,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83 572,89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iCs/>
          <w:sz w:val="26"/>
          <w:szCs w:val="26"/>
        </w:rPr>
        <w:t xml:space="preserve">В Проекте бюджета </w:t>
      </w:r>
      <w:r>
        <w:rPr>
          <w:sz w:val="26"/>
          <w:szCs w:val="26"/>
        </w:rPr>
        <w:t>в рамках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одраздела </w:t>
      </w:r>
      <w:r>
        <w:rPr>
          <w:rStyle w:val="Style15"/>
          <w:b/>
          <w:sz w:val="26"/>
          <w:szCs w:val="26"/>
        </w:rPr>
        <w:t>0401 «Общеэкономические вопросы»</w:t>
      </w:r>
      <w:r>
        <w:rPr>
          <w:sz w:val="26"/>
          <w:szCs w:val="26"/>
        </w:rPr>
        <w:t xml:space="preserve"> предусмотрены </w:t>
      </w:r>
      <w:r>
        <w:rPr>
          <w:sz w:val="26"/>
          <w:szCs w:val="26"/>
          <w:u w:val="single"/>
        </w:rPr>
        <w:t>непрограммные расходы</w:t>
      </w:r>
      <w:r>
        <w:rPr>
          <w:sz w:val="26"/>
          <w:szCs w:val="26"/>
        </w:rPr>
        <w:t xml:space="preserve"> за счет средств бюджета Тульской области на организацию временной занятости подростков в период школьных каникул при муниципальных образовательных учреждениях. Следует отметить, что в новом бюджетном цикле на вышеуказанные цели расходы планируются в большем объем относительно ожидаемого исполнения за 2024 год: в 2025 году на 1 941 827,62 рубля или на 61,4%, а в 2026 – 2027 годах – на 46,0%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before="120" w:after="0"/>
        <w:ind w:firstLine="720"/>
        <w:jc w:val="both"/>
        <w:rPr/>
      </w:pPr>
      <w:r>
        <w:rPr>
          <w:iCs/>
          <w:sz w:val="26"/>
          <w:szCs w:val="26"/>
        </w:rPr>
        <w:t>В</w:t>
      </w:r>
      <w:r>
        <w:rPr>
          <w:sz w:val="26"/>
          <w:szCs w:val="26"/>
        </w:rPr>
        <w:t xml:space="preserve"> рамках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одраздела </w:t>
      </w:r>
      <w:r>
        <w:rPr>
          <w:rStyle w:val="Style15"/>
          <w:b/>
          <w:sz w:val="26"/>
          <w:szCs w:val="26"/>
        </w:rPr>
        <w:t>0405 «Сельское хозяйство и рыболовство»</w:t>
      </w:r>
      <w:r>
        <w:rPr>
          <w:sz w:val="26"/>
          <w:szCs w:val="26"/>
        </w:rPr>
        <w:t xml:space="preserve"> предусмотрены бюджетные ассигнования за счет субвенций из бюджета Тульской области на реализацию Закона Тульской области от 03 июня 2013 года №1952-ЗТО «</w:t>
      </w:r>
      <w:r>
        <w:rPr>
          <w:bCs/>
          <w:sz w:val="26"/>
          <w:szCs w:val="26"/>
        </w:rPr>
        <w:t>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будут направлены на финансирование услуг по отлову, стерилизации, содержанию в течение одного месяца, маркированию и возврату на прежнее место безнадзорных животных в рамках комплекса процессных мероприятий «Организация комплексного благоустройства и озеленения» муниципальной программы</w:t>
      </w:r>
      <w:r>
        <w:rPr>
          <w:sz w:val="26"/>
          <w:szCs w:val="26"/>
          <w:u w:val="single"/>
        </w:rPr>
        <w:t xml:space="preserve"> «Благоустройство, создание комфортных и безопасных условий для проживания и отдыха населения в муниципальном образовании город Алексин».</w:t>
      </w:r>
      <w:r>
        <w:rPr>
          <w:sz w:val="26"/>
          <w:szCs w:val="26"/>
        </w:rPr>
        <w:t xml:space="preserve"> Ассигнования запланированы в объеме 1 303 464,00 рублей ежегодно в 2025 – 2027 годах, что 15,6% больше ожидаемого уровня исполнения за 2024 год. </w:t>
      </w:r>
    </w:p>
    <w:p>
      <w:pPr>
        <w:pStyle w:val="Style26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 0409 «Дорожное хозяйство (дорожные фонды)»</w:t>
      </w:r>
      <w:r>
        <w:rPr>
          <w:sz w:val="26"/>
          <w:szCs w:val="26"/>
        </w:rPr>
        <w:t xml:space="preserve"> в 2025 году бюджетные ассигнования составят 290 920 828,06 рубля, что на 2 914 056,91 рубля или на 1,0% выше объема ожидаемого исполнения расходов бюджета по указанному подразделу за 2024 год. По  сравнению с 2025 годом в 2026 году предусматриваемые бюджетные ассигнования сокращаются на 29 081 479,78 рубля или на 10,0% (составят 261 839 348,28 рубля), а в 2027 году – на 65 290 656,33 рубля или на 22,4% (составят 225 630 171,73 рубля)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Расходы подраздела во всех годах бюджетного планирования направлены на финансирование мероприятий муниципальной программы </w:t>
      </w:r>
      <w:r>
        <w:rPr>
          <w:sz w:val="26"/>
          <w:szCs w:val="26"/>
          <w:u w:val="single"/>
        </w:rPr>
        <w:t>«Благоустройство, создание комфортных и безопасных условий для проживания и отдыха населения в муниципальном образовании город Алексин»</w:t>
      </w:r>
      <w:r>
        <w:rPr>
          <w:sz w:val="26"/>
          <w:szCs w:val="26"/>
        </w:rPr>
        <w:t xml:space="preserve"> в рамках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rPr/>
      </w:pPr>
      <w:r>
        <w:rPr>
          <w:sz w:val="26"/>
          <w:szCs w:val="26"/>
        </w:rPr>
        <w:t>регионального проекта «Народный бюджет» в 2025 году в сумме 6 636 109,90 рубл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4 510 330,20 рубля – средства муниципального Дорожного фонда, 2 125 779,70 рубля – средства населения и спонсоров) на условиях дальнейшего софинансирования из бюджета Тульской области. В соответствии с проектом планируется:</w:t>
      </w:r>
    </w:p>
    <w:p>
      <w:pPr>
        <w:pStyle w:val="Style25"/>
        <w:ind w:firstLine="720"/>
        <w:rPr/>
      </w:pPr>
      <w:r>
        <w:rPr>
          <w:sz w:val="26"/>
          <w:szCs w:val="26"/>
        </w:rPr>
        <w:t>- выполнение работ по отсыпке щебнем участков автодорог общего пользования местного значения в н.п. Любиково, н.п. Божениново, н.п. Бунырево, н.п. Иньшино, а также подъездной дороги к  н.п. Украинский;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>- асфальтирование участков автодорог общего пользования местного значения в н.п. Авангард, н.п. Пластово, н.п. Епишково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регионального проекта «Региональная и местная дорожная сеть» – в сумме 36 080 449,26 рубля в 2025 году за счет средств бюджета Тульской области. В следующем году будет осуществлен ремонт участков автомобильных дорог общего пользования по ул. Советская (от дома 2б, протяженностью 595,1 п/м) и по ул. Радбужская (от ГАИ до пересечения с ул. 50 лет Октября, протяженностью 546,7 п/м)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комплекса процессных мероприятий «Капитальный ремонт и ремонт автомобильных дорог общего пользования местного значения, в т.ч. дорожных сооружений на них, относящихся к муниципальной собственности» в сумме 88 892 668,90 рубля в 2025 году, в сумме 99 484 248,28 рубля в 2026 году и в сумме 63 275 071,73 рубля в 2027 году. Ассигнования (за счет средств муниципального Дорожного фонда) будут направлены на асфальтирование участков автомобильных дорог, отсыпку щебнем, ремонт автодорог с использованием асфальтогранулята, ремонт подъездных путей к населенным пунктам, контейнерным площадкам, родникам и фельдшерско-акушерским пунктам на территории муниципального образования город Алексин.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>Следует отметить, что в 2025 году в рамках данного комплекса процессных мероприятий также предусматривается частичное финансирование ремонта участка автомобильной дороги по ул. Советская в сумме 13 071 020,78 рубля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sz w:val="26"/>
          <w:szCs w:val="26"/>
          <w:u w:val="single"/>
        </w:rPr>
      </w:pPr>
      <w:r>
        <w:rPr>
          <w:sz w:val="26"/>
          <w:szCs w:val="26"/>
        </w:rPr>
        <w:t>комплекса процессных мероприятий «Ремонт дворовых территорий» – в сумме   2 000 000,00 рублей в 2025 году, в сумме 5 000 000,00 рублей ежегодно в плановом периоде за счет средств Дорожного фонда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sz w:val="26"/>
          <w:szCs w:val="26"/>
          <w:u w:val="single"/>
        </w:rPr>
      </w:pPr>
      <w:r>
        <w:rPr>
          <w:sz w:val="26"/>
          <w:szCs w:val="26"/>
        </w:rPr>
        <w:t>комплекса процессных мероприятий «Ремонт тротуаров» – в сумме 10 000 000,00  рублей ежегодно в 2025 – 2027 годах за счет средств Дорожного фонда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sz w:val="26"/>
          <w:szCs w:val="26"/>
          <w:u w:val="single"/>
        </w:rPr>
      </w:pPr>
      <w:r>
        <w:rPr>
          <w:sz w:val="26"/>
          <w:szCs w:val="26"/>
        </w:rPr>
        <w:t>комплекса процессных мероприятий «Содержание автомобильных дорог» – в сумме 11 000 000,00 рублей в 2025 году и в сумме 8 000 000,00 рублей ежегодно в 2026 – 2027 годах. Ассигнования за счет средств Дорожного фонда предполагается направить на:</w:t>
      </w:r>
    </w:p>
    <w:p>
      <w:pPr>
        <w:pStyle w:val="Style25"/>
        <w:ind w:firstLine="720"/>
        <w:rPr/>
      </w:pPr>
      <w:r>
        <w:rPr>
          <w:sz w:val="26"/>
          <w:szCs w:val="26"/>
        </w:rPr>
        <w:t>- выполнение работ по ямочному ремонту автомобильных дорог в сумме 3 000 000,00 рублей в 2025 году;</w:t>
      </w:r>
    </w:p>
    <w:p>
      <w:pPr>
        <w:pStyle w:val="Style25"/>
        <w:ind w:firstLine="720"/>
        <w:rPr/>
      </w:pPr>
      <w:r>
        <w:rPr>
          <w:i/>
          <w:sz w:val="26"/>
          <w:szCs w:val="26"/>
          <w:u w:val="single"/>
        </w:rPr>
        <w:t>ежегодно в 2025 – 2027 годах на:</w:t>
      </w:r>
    </w:p>
    <w:p>
      <w:pPr>
        <w:pStyle w:val="Style25"/>
        <w:ind w:firstLine="720"/>
        <w:rPr/>
      </w:pPr>
      <w:r>
        <w:rPr>
          <w:sz w:val="26"/>
          <w:szCs w:val="26"/>
        </w:rPr>
        <w:t>- выполнение работ по нанесению дорожной разметки в сумме 4 500 000,00 рублей;</w:t>
      </w:r>
    </w:p>
    <w:p>
      <w:pPr>
        <w:pStyle w:val="Style25"/>
        <w:ind w:firstLine="720"/>
        <w:rPr/>
      </w:pPr>
      <w:r>
        <w:rPr>
          <w:sz w:val="26"/>
          <w:szCs w:val="26"/>
        </w:rPr>
        <w:t>- содержание технических средств организации дорожного движения в сумме 1 000 000,00 рублей;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>- устройство искусственных неровностей в сумме 2 500 000,00 рублей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sz w:val="26"/>
          <w:szCs w:val="26"/>
          <w:u w:val="single"/>
        </w:rPr>
      </w:pPr>
      <w:r>
        <w:rPr>
          <w:sz w:val="26"/>
          <w:szCs w:val="26"/>
        </w:rPr>
        <w:t>комплекса процессных мероприятий «Обеспечение функций по содержанию имущества, находящегося в казне муниципального образования в отношении автомобильных дорог общего пользования местного значения, объектов благоустройства, общественных пространств» – в сумме 136 311 600,00 рублей в 2025 году и в сумме 139 355 100,00 рублей ежегодно в 2026 – 2027 годах. Ассигнования за счет средств местного бюджета предусматриваются на обеспечение функционирования МКУ «Спецавтохозяйство город Алексин» и  будут направлены:</w:t>
      </w:r>
    </w:p>
    <w:p>
      <w:pPr>
        <w:pStyle w:val="Style25"/>
        <w:ind w:firstLine="720"/>
        <w:rPr/>
      </w:pPr>
      <w:r>
        <w:rPr>
          <w:sz w:val="26"/>
          <w:szCs w:val="26"/>
        </w:rPr>
        <w:t>- в сумме 92 710 586,48 рубля ежегодно в 2025 – 2027 годах на оплату труда работников;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в сумме 891 700,00 рублей в 2025 году на уплату налога в связи с применением упрощенной системы налогообложения  </w:t>
      </w:r>
      <w:r>
        <w:rPr>
          <w:spacing w:val="-4"/>
          <w:sz w:val="26"/>
          <w:szCs w:val="26"/>
        </w:rPr>
        <w:t>МУП «Спецавтохозяйство город Алексин»</w:t>
      </w:r>
      <w:r>
        <w:rPr>
          <w:sz w:val="26"/>
          <w:szCs w:val="26"/>
        </w:rPr>
        <w:t xml:space="preserve"> за 2024 год;</w:t>
      </w:r>
    </w:p>
    <w:p>
      <w:pPr>
        <w:pStyle w:val="Style25"/>
        <w:ind w:firstLine="7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в сумме 292 000,00 рублей ежегодно в 2025 – 2027 годах на уплату транспортного налога;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>- в сумме 42 417 313,52 рубля в 2025 году и в сумме 46 352 513,52 рубля ежегодно в плановом периоде на содержание и обеспечение деятельности казенного учреждения, в том числе: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1 549 987,00 рублей в 2025 году и в сумме 1 627 487,00 рублей ежегодно в 2026 – 2027 годах на оплату коммунальных услуг и услуг связи;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15 302 393,00 рубля в 2025 году и в сумме 16 245 781,00 рубль ежегодно в 2026 – 2027 годах на оплату услуг в целях обеспечения функционирования учреждения;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10 637 505,00 рублей ежегодно в 2025 – 2027 годах на закупку горюче-смазочных материалов;</w:t>
      </w:r>
    </w:p>
    <w:p>
      <w:pPr>
        <w:pStyle w:val="Normal"/>
        <w:ind w:left="720" w:hanging="0"/>
        <w:jc w:val="both"/>
        <w:rPr/>
      </w:pPr>
      <w:r>
        <w:rPr>
          <w:i/>
          <w:sz w:val="26"/>
          <w:szCs w:val="26"/>
        </w:rPr>
        <w:t>- в сумме 257 120,00 рублей ежегодно в 2025 – 2027 годах на приобретение спецодежды;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 14 670 308,52 рубля в 2025 году и  в сумме 17 584 620,52 рубля ежегодно в 2026 – 2027 годах на закупку материальных запасов (пескосоляной смеси, противогололедных реагентов, строительных материалов, рассады цветов, инструментов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 0412 «Другие вопросы в области национальной экономики»</w:t>
      </w:r>
      <w:r>
        <w:rPr>
          <w:sz w:val="26"/>
          <w:szCs w:val="26"/>
        </w:rPr>
        <w:t xml:space="preserve"> в 2025 году бюджетные ассигнования предусмотрены в объеме 27 169 690,88 рубля, что на 4 782 008,16 рубля или на 21,4% больше оценки исполнения расходов бюджета муниципального образования по указанному подразделу за 2024 год. В плановом периоде расходы по данному подразделу планируются со значительным ростом по отношению к 2025 году: на 10 010 682,01 рубля или на 36,8% в 2026 году (составят 37 180 372,89 рубля) и на 10 013 882,01 рубля или на 36,9% в 2027 году (составят 37 183 572,89 рубля). 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В рамках подраздела бюджетные ассигнования будут направлены на реализацию </w:t>
      </w:r>
      <w:r>
        <w:rPr>
          <w:b/>
          <w:i/>
          <w:sz w:val="26"/>
          <w:szCs w:val="26"/>
        </w:rPr>
        <w:t>трех муниципальных программ</w:t>
      </w:r>
      <w:r>
        <w:rPr>
          <w:sz w:val="26"/>
          <w:szCs w:val="26"/>
        </w:rPr>
        <w:t>: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Обеспечение услугами ЖКХ населения муниципального образования город Алексин»</w:t>
      </w:r>
      <w:r>
        <w:rPr>
          <w:sz w:val="26"/>
          <w:szCs w:val="26"/>
        </w:rPr>
        <w:t xml:space="preserve"> – в сумме 22 823 100,00 рублей в 2025 году, в сумме 22 776 200,00 рублей в 2026 году и в сумме 22 784 600,00 рублей в 2027 году. В рамках комплекса процессных мероприятий «Обеспечение реализации планов строительства, ремонта и реконструкции объектов муниципальной собственности» расходы за счет средств местного бюджета предусматриваются на обеспечение деятельности МКУ «Управление капитального строительства муниципального образования город Алексин», в том числе на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- оплату труда работников в сумме 21 016 600,00 рублей ежегодно в 2025 – 2027 годах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- содержание казенного учреждения в сумме 1 713 000,00 рублей в 2025 году, в сумме 1 666 100,00 рублей в 2026 году и в сумме 1 674 500,00 рублей в 2027 году. При этом ассигнования в сумме 410 000,00 рублей ежегодно в 2025 – 2027 годах предусматриваются на закупку горюче-смазочных материалов, в сумме 160 000,00 рублей ежегодно – на приобретение других материальных запасов и в сумме 17 000,00 рублей ежегодно – на закупку курвиметр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- уплату ежеквартальных (членских) взносы в Ассоциацию СРО «ОСПР» в сумме 43 500,00 рублей ежегодно в 2025 – 2027 год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частия учреждения в электронных аукционах в сумме 50 000,00 рублей ежегодно.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Управление муниципальным имуществом и земельными ресурсами муниципального образования город Алексин»</w:t>
      </w:r>
      <w:r>
        <w:rPr>
          <w:sz w:val="26"/>
          <w:szCs w:val="26"/>
        </w:rPr>
        <w:t xml:space="preserve"> – в сумме 3 557 690,88 рубля в 2025 году и в сумме 13 684 272,89 рубля ежегодно в 2026 – 2027 годах. Бюджетные ассигнования планируются на:</w:t>
      </w:r>
    </w:p>
    <w:p>
      <w:pPr>
        <w:pStyle w:val="Style25"/>
        <w:numPr>
          <w:ilvl w:val="0"/>
          <w:numId w:val="20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реализацию регионального проекта «Развитие отраслей и техническая модернизация агропромышленного комплекса» – в сумме 1 617 690,88 рубля в 2025 году и в сумме 1 564 920,88 рубля ежегодно в 2026 – 2027 годах. Расходы предусматриваются на подготовку проектов межевания земельных участков и проведение кадастровых работ в отношении земельных участков из состава земель сельскохозяйственного назначения, государственная собственность на которые не разграничена. При этом расходы за счет средств областного бюджета составят 1 518 202,89 рубля в 2025 году и 1 468 678,25 рубля в 2026 – 2027 годах ежегодно; за счет средств местного бюджета – 99 487,99 рубля в 2025 году и 96 242,63 рубля в 2026 – 2027 годах ежегодно;</w:t>
      </w:r>
    </w:p>
    <w:p>
      <w:pPr>
        <w:pStyle w:val="Style25"/>
        <w:numPr>
          <w:ilvl w:val="0"/>
          <w:numId w:val="20"/>
        </w:numPr>
        <w:spacing w:before="120" w:after="0"/>
        <w:ind w:left="0" w:firstLine="720"/>
        <w:rPr/>
      </w:pPr>
      <w:r>
        <w:rPr>
          <w:sz w:val="26"/>
          <w:szCs w:val="26"/>
        </w:rPr>
        <w:t>исполнение комплекса процессных мероприятий «Земельные отношения» в сумме 1 940 000,00 рублей в 2025 году и в сумме 12 119 352,01 рубля ежегодно в плановом периоде. Бюджетные ассигнования предусматриваются на:</w:t>
      </w:r>
    </w:p>
    <w:p>
      <w:pPr>
        <w:pStyle w:val="Style25"/>
        <w:rPr/>
      </w:pPr>
      <w:r>
        <w:rPr>
          <w:sz w:val="26"/>
          <w:szCs w:val="26"/>
        </w:rPr>
        <w:t>- проведение комплексных кадастровых работ на территории муниципального образования ежегодно в плановом периоде 2026 – 2027 годов в сумме 7 619 352,01 рубля за счет средств бюджета Тульской области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выполнение кадастровых работ и проведение оценки земельных участков для последующей реализации в сумме 1 740 000,00 рублей в 2025 году и в сумме 3 500 000,00 рублей ежегодно в плановом периоде за счет средств местного бюджета. В 2025 году расходы предусматриваются:</w:t>
      </w:r>
    </w:p>
    <w:p>
      <w:pPr>
        <w:pStyle w:val="Style25"/>
        <w:ind w:left="720" w:hanging="0"/>
        <w:rPr/>
      </w:pPr>
      <w:r>
        <w:rPr>
          <w:i/>
          <w:sz w:val="26"/>
          <w:szCs w:val="26"/>
        </w:rPr>
        <w:t>- в сумме 1 040 000,00 рублей на межевание земельных участков, в том числе в сумме 100 000,00 рублей – под многоквартирными жилыми домами, в сумме 600 000,00 рублей – под автодорогами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100 000,00 на оценку земельных участков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600 000,00 рублей на осуществление постановки на кадастровый учет земельных участков для последующего предоставления льготным категориям граждан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корректировку документации территориального планирования (приведение генерального плана в соответствие с требованиями действующего законодательства) в сумме 200 000,00 рублей в 2025 году и в сумме 1 000 000,00 рублей ежегодно в 2026 – 2027 годах за счет средств бюджета муниципального образования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Экономическое развитие и формирование инвестиционной привлекательности муниципального образования город Алексин»</w:t>
      </w:r>
      <w:r>
        <w:rPr>
          <w:sz w:val="26"/>
          <w:szCs w:val="26"/>
        </w:rPr>
        <w:t xml:space="preserve"> –  в сумме 788 900,00 рублей в 2025 году, в сумме 719 900,00 рублей в 2026 году и в сумме 714 700,00 рублей в 2027 году. Бюджетные ассигнования (средства местного бюджета) предусматриваются на: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субсидирование части затрат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а также на обеспечение занятости, оказание поддержки инвалидам, гражданам пожилого возраста и лицам, находящимся в трудной жизненной ситуации, на условиях софинансирования из вышестоящих бюджетов в сумме 80 000,00 рублей ежегодно в 2025 – 2027 годах в соответствии с комплексом процессных мероприятий «Развитие малого и среднего предпринимательства»;</w:t>
      </w:r>
    </w:p>
    <w:p>
      <w:pPr>
        <w:pStyle w:val="Style25"/>
        <w:rPr/>
      </w:pPr>
      <w:r>
        <w:rPr>
          <w:sz w:val="26"/>
          <w:szCs w:val="26"/>
        </w:rPr>
        <w:t>- реализацию комплекса процессных мероприятий «Формирование благоприятной среды для реализации инвестиционных проектов» в сумме 283 700,00 рублей в 2025 году и в сумме 214 700,00 рублей ежегодно в 2026 – 2027 годах. Ассигнования будут направлены: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64 700,00 рублей ежегодно в 2025 – 2027 годах на организацию муниципальных праздничных мероприятий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12 000,00 рублей в 2025 году на установку стенда с информацией о социальных рядах на территории муниципального образования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27 000,00 рублей в 2025 году на оборудование места остановки прогулочного катера в рамках межмуниципального туристического взаимодействия между Калужской и Тульскими областями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150 000,00 рублей ежегодно в 2025 – 2027 годах на изготовление сувенирной продукции с символикой города и информационных материалов о туристическом потенциале муниципального образования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 сумме 30 000,00 рублей в 2025 году на регистрацию торгового знака на разработанный туристический бренд города Алексина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реализацию комплекса процессных мероприятий «Формирование мотивации к труду и охране труда» в сумме 425 200,00 рублей ежегодно в 2025 – 2026 годах и в сумме 420 000,00 рублей в 2027 году. Расходы планируются на: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испансеризацию муниципальных служащих администрации городского округа в сумме 392 200,00 рублей ежегодно в 2025 – 2027 годах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бучение по охране труда в сумме 33 000,00 рублей ежегодно в 2025 – 2026 годах, в сумме 27 800,00 рублей в  2027 го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6"/>
          <w:szCs w:val="26"/>
        </w:rPr>
        <w:t xml:space="preserve">Проведенный анализ показал, что по разделу 0400 </w:t>
      </w:r>
      <w:r>
        <w:rPr>
          <w:sz w:val="26"/>
          <w:szCs w:val="26"/>
        </w:rPr>
        <w:t>«Национальная экономика» будут осуществлены как программные, так и непрограммные расходы.</w:t>
      </w:r>
      <w:r>
        <w:rPr>
          <w:spacing w:val="-4"/>
          <w:sz w:val="26"/>
          <w:szCs w:val="26"/>
        </w:rPr>
        <w:t xml:space="preserve"> Соотношение расходов в рамках  муниципальных программ и непрограммного направления деятельности в 2025 – 2027 годах представлено</w:t>
      </w:r>
      <w:r>
        <w:rPr>
          <w:sz w:val="26"/>
          <w:szCs w:val="26"/>
        </w:rPr>
        <w:t xml:space="preserve"> в таблице 13.</w:t>
      </w:r>
    </w:p>
    <w:p>
      <w:pPr>
        <w:pStyle w:val="Normal"/>
        <w:spacing w:before="120" w:after="0"/>
        <w:ind w:firstLine="709"/>
        <w:jc w:val="right"/>
        <w:rPr/>
      </w:pPr>
      <w:r>
        <w:rPr>
          <w:b/>
          <w:sz w:val="26"/>
          <w:szCs w:val="26"/>
        </w:rPr>
        <w:t xml:space="preserve"> </w:t>
      </w:r>
      <w:r>
        <w:rPr/>
        <w:t>Таблица 13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620"/>
        <w:gridCol w:w="1620"/>
        <w:gridCol w:w="900"/>
        <w:gridCol w:w="900"/>
      </w:tblGrid>
      <w:tr>
        <w:trPr>
          <w:tblHeader w:val="true"/>
          <w:trHeight w:val="461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</w:rPr>
              <w:t>«Национальная экономик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% к 2025 году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44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униципальных программ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393 98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323 18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117 21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21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униципальным программ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угами ЖКХ населения муниципального образования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23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6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84 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, создание комфортных и безопасных условий для проживания и отдыха населения в муниципальном образовании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224 29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142 81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933 63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и земельными ресурсами муниципального образования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7 69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4 272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4 272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 и формирование инвестиционной привлекательности муниципального образования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непрограммную деятельность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5 105 266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4 619 04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4 619 04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программных расходов раздела – стабильно преобладающая. Основная часть программных расходов, как и раньше, будет осуществляться в соответствии с муниципальной программой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«Благоустройство, создание комфортных и безопасных условий для проживания и отдыха населения в муниципальном образовании город Алексин»: 91,5% в 2025 году, 87,6% в 2026 году, 85,9% в 2027 год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sz w:val="26"/>
          <w:szCs w:val="26"/>
          <w:lang w:val="ru-RU"/>
        </w:rPr>
        <w:t xml:space="preserve">Раздел </w:t>
      </w:r>
      <w:r>
        <w:rPr>
          <w:b/>
          <w:i/>
          <w:sz w:val="26"/>
          <w:szCs w:val="26"/>
        </w:rPr>
        <w:t xml:space="preserve"> 0500 «Жилищно-коммунальное хозяйство»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по разделу 0500 «Жилищно-коммунальное хозяйство» запланированы в объеме: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141 122 634,99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107 729 394,20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ru-RU"/>
        </w:rPr>
        <w:t xml:space="preserve">в 1,8 раза меньше </w:t>
      </w:r>
      <w:r>
        <w:rPr>
          <w:sz w:val="26"/>
          <w:szCs w:val="26"/>
        </w:rPr>
        <w:t xml:space="preserve">ожидаемой оценки исполнения расходов </w:t>
      </w:r>
      <w:r>
        <w:rPr>
          <w:sz w:val="26"/>
          <w:szCs w:val="26"/>
          <w:lang w:val="ru-RU"/>
        </w:rPr>
        <w:t xml:space="preserve">бюджета муниципального образования </w:t>
      </w:r>
      <w:r>
        <w:rPr>
          <w:sz w:val="26"/>
          <w:szCs w:val="26"/>
        </w:rPr>
        <w:t>по указанному разделу</w:t>
      </w:r>
      <w:r>
        <w:rPr>
          <w:sz w:val="26"/>
          <w:szCs w:val="26"/>
          <w:lang w:val="ru-RU"/>
        </w:rPr>
        <w:t xml:space="preserve"> за 2024 год;</w:t>
      </w:r>
      <w:r>
        <w:rPr>
          <w:color w:val="FF0000"/>
          <w:sz w:val="26"/>
          <w:szCs w:val="26"/>
          <w:lang w:val="ru-RU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152 402 992,55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>на 8,0%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ыш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142 237 693,17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>на 0,8%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ыш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Доля расходов по разделу 0500 «Жилищно-коммунальное хозяйство» в общем объеме расходов бюджета города Алексина в 2025 году составит 4,6%, в 2026 году – 4,7%, в 2027 году – 4,1%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В соответствии с ведомственной структурой расходов </w:t>
      </w:r>
      <w:r>
        <w:rPr>
          <w:sz w:val="26"/>
          <w:szCs w:val="26"/>
          <w:lang w:val="ru-RU"/>
        </w:rPr>
        <w:t xml:space="preserve">все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ru-RU"/>
        </w:rPr>
        <w:t xml:space="preserve">города </w:t>
      </w:r>
      <w:r>
        <w:rPr>
          <w:sz w:val="26"/>
          <w:szCs w:val="26"/>
        </w:rPr>
        <w:t>Алекси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рамках</w:t>
      </w:r>
      <w:r>
        <w:rPr>
          <w:sz w:val="26"/>
          <w:szCs w:val="26"/>
        </w:rPr>
        <w:t xml:space="preserve"> разде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в прогнозируемом периоде будет осуществлять  администрация муниципального образования </w:t>
      </w:r>
      <w:r>
        <w:rPr>
          <w:sz w:val="26"/>
          <w:szCs w:val="26"/>
          <w:lang w:val="ru-RU"/>
        </w:rPr>
        <w:t xml:space="preserve">город </w:t>
      </w:r>
      <w:r>
        <w:rPr>
          <w:sz w:val="26"/>
          <w:szCs w:val="26"/>
        </w:rPr>
        <w:t>Алексин.</w:t>
      </w:r>
    </w:p>
    <w:p>
      <w:pPr>
        <w:pStyle w:val="Style26"/>
        <w:spacing w:before="0" w:after="60"/>
        <w:rPr/>
      </w:pPr>
      <w:r>
        <w:rPr>
          <w:spacing w:val="-4"/>
          <w:sz w:val="26"/>
          <w:szCs w:val="26"/>
        </w:rPr>
        <w:t xml:space="preserve">Данные о распределении бюджетных ассигнований, предусматриваемых на осуществление расходов по разделу </w:t>
      </w:r>
      <w:r>
        <w:rPr>
          <w:sz w:val="26"/>
          <w:szCs w:val="26"/>
        </w:rPr>
        <w:t>0500 «Жилищно-коммунальное хозяйство»</w:t>
      </w:r>
      <w:r>
        <w:rPr>
          <w:spacing w:val="-4"/>
          <w:sz w:val="26"/>
          <w:szCs w:val="26"/>
        </w:rPr>
        <w:t>, по подразделам представлены в таблице 14.</w:t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50"/>
        <w:gridCol w:w="1591"/>
        <w:gridCol w:w="1686"/>
        <w:gridCol w:w="1591"/>
      </w:tblGrid>
      <w:tr>
        <w:trPr>
          <w:tblHeader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Жилищно-коммунальное хозяйство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ожидаемого исполнения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24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 852 029,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 122 634,9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 402 992,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 237 693,17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 (050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53 721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73 26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 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 000,0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 (0502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722 226,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28 249,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54 613,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189 314,27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(0503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976 080,9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21 121,7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48 378,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48 378,9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rStyle w:val="Style15"/>
          <w:i w:val="false"/>
          <w:sz w:val="26"/>
          <w:szCs w:val="26"/>
        </w:rPr>
        <w:t>В Проекте бюджета в рамках</w:t>
      </w:r>
      <w:r>
        <w:rPr>
          <w:rStyle w:val="Style15"/>
          <w:b/>
          <w:sz w:val="26"/>
          <w:szCs w:val="26"/>
        </w:rPr>
        <w:t xml:space="preserve"> подраздела 0501 «Жилищное хозяйство</w:t>
      </w:r>
      <w:r>
        <w:rPr>
          <w:b/>
          <w:i/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ные ассигнования в 2025 году составят 15 473 264,00</w:t>
      </w:r>
      <w:r>
        <w:rPr>
          <w:rFonts w:eastAsia="Arial Unicode MS"/>
          <w:sz w:val="26"/>
          <w:szCs w:val="26"/>
        </w:rPr>
        <w:t xml:space="preserve"> рубля, что</w:t>
      </w:r>
      <w:r>
        <w:rPr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на 17,6%</w:t>
      </w:r>
      <w:r>
        <w:rPr>
          <w:sz w:val="26"/>
          <w:szCs w:val="26"/>
        </w:rPr>
        <w:t xml:space="preserve"> больше объема бюджетных расходов, ожидаемых к исполнению по указанному подразделу за 2024 год. В плановом периоде 2026 – 2027 годов расходы предусмотрены в минимальном объеме 8 000 000,00 рублей, что в 1,9 раза меньше объема бюджетных ассигнований, запланированных на 2025 год. 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Расходы подраздела за счет средств местного бюджета будут направлены на реализацию </w:t>
      </w:r>
      <w:r>
        <w:rPr>
          <w:b/>
          <w:i/>
          <w:sz w:val="26"/>
          <w:szCs w:val="26"/>
        </w:rPr>
        <w:t>двух муниципальных программ</w:t>
      </w:r>
      <w:r>
        <w:rPr>
          <w:sz w:val="26"/>
          <w:szCs w:val="26"/>
        </w:rPr>
        <w:t>: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Обеспечение услугами ЖКХ населения муниципального образования город Алексин»</w:t>
      </w:r>
      <w:r>
        <w:rPr>
          <w:sz w:val="26"/>
          <w:szCs w:val="26"/>
        </w:rPr>
        <w:t xml:space="preserve"> – в сумме 11 636 000,00 рублей в 2025 году и в сумме 4 000 000,00 рублей ежегодно в плановом периоде. В соответствии с комплексом процессных мероприят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беспечение качественным жильем населения муниципального образования» бюджетные ассигнования предусматриваются на:</w:t>
      </w:r>
    </w:p>
    <w:p>
      <w:pPr>
        <w:pStyle w:val="Style25"/>
        <w:rPr/>
      </w:pPr>
      <w:r>
        <w:rPr>
          <w:sz w:val="26"/>
          <w:szCs w:val="26"/>
        </w:rPr>
        <w:t>- устройство внутриквартирной разводки системы горячего водоснабжения в муниципальных жилых помещениях в сумме 1 300 000,00 рублей в 2025 году;</w:t>
      </w:r>
    </w:p>
    <w:p>
      <w:pPr>
        <w:pStyle w:val="Style25"/>
        <w:rPr/>
      </w:pPr>
      <w:r>
        <w:rPr>
          <w:sz w:val="26"/>
          <w:szCs w:val="26"/>
        </w:rPr>
        <w:t>- выполнение работ по ремонту фундамента многоквартирного жилого дома №10а по ул. Молодежная, г. Алексин, в сумме 4 000 000,00 рублей в 2025 году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выполнение работ по ремонту перекрытий жилого дома №2 по ул. Восточная, г. Алексин, в сумме 1 000 000,00 рублей ежегодно в 2025 – 2027 годах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ремонт кровли многоквартирного жилого дома №7 по ул. Южная, г. Алексин, в сумме 4 336 000,00 рублей в 2025 году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разработку проектно-сметной документации на капитальный ремонт жилого дома №12 по ул. Южная, г. Алексин, в сумме 400 000,00 рублей в 2025 году;</w:t>
      </w:r>
    </w:p>
    <w:p>
      <w:pPr>
        <w:pStyle w:val="Style25"/>
        <w:rPr/>
      </w:pPr>
      <w:r>
        <w:rPr>
          <w:sz w:val="26"/>
          <w:szCs w:val="26"/>
        </w:rPr>
        <w:t>- выполнение работ по ремонту муниципального жилищного фонда в сумме 2 000 000,00 рублей ежегодно в 2026 – 2027 годах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проведение технического обследования жилых домов в сумме 600 000,00 рублей в 2025 году и в сумме 1 000 000,00 рублей ежегодно в 2026 – 2027 годах.</w:t>
      </w:r>
    </w:p>
    <w:p>
      <w:pPr>
        <w:pStyle w:val="Style25"/>
        <w:spacing w:before="120" w:after="0"/>
        <w:rPr/>
      </w:pPr>
      <w:r>
        <w:rPr>
          <w:rFonts w:eastAsia="Times New Roman"/>
          <w:color w:val="FF0000"/>
          <w:sz w:val="26"/>
          <w:szCs w:val="26"/>
        </w:rPr>
        <w:t xml:space="preserve">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Обеспечение качественным жильем населения в муниципальном образовании город Алексин»</w:t>
      </w:r>
      <w:r>
        <w:rPr>
          <w:sz w:val="26"/>
          <w:szCs w:val="26"/>
        </w:rPr>
        <w:t xml:space="preserve"> – в сумме 3 837 264,00 рубля в 2025 году и в сумме 4 000 000,00 рублей ежегодно в 2026 – 2027 годах в рамках комплекса процессных мероприят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Переселение граждан из аварийного жилищного фонда». Бюджетные ассигнования предусматриваются на ремонт муниципальных жилых помещений с целью переселения в них граждан из аварийного жилищного фонда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 0502 «Коммунальное хозяйство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2025 году бюджетные ассигнования составят 43 028 249,28 </w:t>
      </w:r>
      <w:r>
        <w:rPr>
          <w:rFonts w:eastAsia="Arial Unicode MS"/>
          <w:sz w:val="26"/>
          <w:szCs w:val="26"/>
        </w:rPr>
        <w:t>рубля, что</w:t>
      </w:r>
      <w:r>
        <w:rPr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на 29 693 977,13</w:t>
      </w:r>
      <w:r>
        <w:rPr>
          <w:sz w:val="26"/>
          <w:szCs w:val="26"/>
        </w:rPr>
        <w:t xml:space="preserve"> рубля или в 1,7 раза меньше объема бюджетных расходов, ожидаемых к исполнению по указанному подразделу за 2024 год, что связано с отсутствием распределения межбюджетных трансфертов из вышестоящих бюджетов на реализацию региональных проектов на момент проектирования бюджет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лановом периоде расходы возрастут по отношению к 2025 году: на 26 326 364,37 рубля или на 61,2% в 2026 году (составят 69 354 613,65 рубля) и на 16 161 064,99 рубля или на 37,6% в 2027 году (составят 59 189 314,27 рубля). 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В рамках подраздела в новом бюджетном цикле будет осуществляться исполнение муниципальной программы </w:t>
      </w:r>
      <w:r>
        <w:rPr>
          <w:sz w:val="26"/>
          <w:szCs w:val="26"/>
          <w:u w:val="single"/>
        </w:rPr>
        <w:t>«Обеспечение услугами ЖКХ населения муниципального образования город Алексин»</w:t>
      </w:r>
      <w:r>
        <w:rPr>
          <w:sz w:val="26"/>
          <w:szCs w:val="26"/>
        </w:rPr>
        <w:t>. Запланированные ассигнования составят 28 028 249,28 рубля в 2025 году, в сумме 69 354 613,65 рубля в 2026 году и в сумме 59 189 314,27 рубля в 2027 году и будут направлены на реализацию: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регионального проекта «Народный бюджет» – в сумме  139 249,28 рубля в 2025 году на выполнение работ по ремонту системы водоснабжения в н.п. Богучарово. При условии дальнейшего софинансирования из бюджета Тульской области расходы за счет средств бюджета муниципального образования предусматриваются в объеме 104 436,96 рубля, за счет средств населения и спонсоров – 34 812,32 рубля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комплекса процессных мероприятий «Обеспечение коммунальными услугами населения муниципального образования» – в сумме 27 889 000,00 рублей в 2025 году, в сумме 69 354 613,65 рубля в 2026 году и в сумме 59 189 314,27 рубля в 2027 году. Ассигнования (средства местного бюджета) запланированы на:</w:t>
      </w:r>
    </w:p>
    <w:p>
      <w:pPr>
        <w:pStyle w:val="Style25"/>
        <w:rPr/>
      </w:pPr>
      <w:r>
        <w:rPr>
          <w:sz w:val="26"/>
          <w:szCs w:val="26"/>
        </w:rPr>
        <w:t xml:space="preserve">- обеспечение софинансирования реализации региональных проектов «Чистая вода Тульской области» и «Строительство и капитальный ремонт объектов коммунальной инфраструктуры Тульской области» на территории муниципального образования в сумме 1 500 000,00 рублей в 2025 году; 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 xml:space="preserve">- выполнение работ по ремонту сетей отопления и горячего водоснабжения на территории города Алексина в сумме 8 000 000,00 рублей в 2025 году; </w:t>
      </w:r>
    </w:p>
    <w:p>
      <w:pPr>
        <w:pStyle w:val="Style25"/>
        <w:rPr/>
      </w:pPr>
      <w:r>
        <w:rPr>
          <w:sz w:val="26"/>
          <w:szCs w:val="26"/>
        </w:rPr>
        <w:t>- ремонт общественных колодцев в сумме 599 000,00 рублей ежегодно в 2025 – 2027 годах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ремонт водонапорных башень в н.п. Пушкино и Борисово в сумме 10 500 000,00 рублей в 2026 году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выполнение ремонта ветхих сетей холодного водоснабжения в н.п. Александровка в сумме 2 500 000,00 рублей в 2025 году, в н.п. Борисово в сумме 10 355 613,65 рубля в 2026 году и в н.п. Сенево в сумме 6 690 314,27 рубля в 2027 году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актуализацию схем тепло-, водоснабжения и водоотведения муниципального образования город Алексин в сумме 1 600 000,00 рублей в 2025 году и в сумме 1 700 000,00 рублей ежегодно в 2026 – 2027 годах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приобретение и установку оборудования для очистки воды из водозаборной скважины в н.п. Мичурина в сумме 6 000 000,00 рублей в 2025 году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промывку и подключение резервной артезианской скважины в н.п. Солопенки в сумме 1 000 000,00 рублей в 2026 году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разработку проектно-сметных документаций на строительство очистных сооружений в н.п. Авангард в сумме 6 390 000,00 рублей в 2025 году, в н.п. Б. Шелепино в сумме 9 500 000,00 рублей в 2026 году и в н.п. Сенево в сумме 9 500 000,00 рублей в 2027 году;</w:t>
      </w:r>
    </w:p>
    <w:p>
      <w:pPr>
        <w:pStyle w:val="Style25"/>
        <w:rPr/>
      </w:pPr>
      <w:r>
        <w:rPr>
          <w:sz w:val="26"/>
          <w:szCs w:val="26"/>
        </w:rPr>
        <w:t>- строительство очистных сооружений в н.п. Авангард в сумме 35 000 000,00 рублей в 2026 году, в н.п. Б. Шелепино в сумме 40 000 000,00 рублей в 2027 год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и на возмещение выпадающих доходов, недополученных в результате предоставления льгот, организациям, оказывающим услуги общего отделения бани, в сумме 500 000,00 рублей ежегодно в 2025 – 2027 годах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проведение мероприятий по выносу газопровода с земельного участка, выделенного для индивидуального жилищного строительства многодетной семье, в районе н.п. Кудашевка на основании решения суда в сумме 600 000,00 рублей в 2025 году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выполнение работ по ремонту газопроводов и газового оборудования в сумме 200 000,00 рублей ежегодно в 2025 – 2027 годах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Кроме того, Проектом бюджета запланированы </w:t>
      </w:r>
      <w:r>
        <w:rPr>
          <w:b/>
          <w:i/>
          <w:sz w:val="26"/>
          <w:szCs w:val="26"/>
        </w:rPr>
        <w:t>непрограммные расходы</w:t>
      </w:r>
      <w:r>
        <w:rPr>
          <w:sz w:val="26"/>
          <w:szCs w:val="26"/>
        </w:rPr>
        <w:t xml:space="preserve"> подраздела в сумме 15 000 000,00 рублей в 2025 году – резервные средства на решение вопросов в области коммунального хозяйства за счет средств бюджета муниципального образования.</w:t>
      </w:r>
    </w:p>
    <w:p>
      <w:pPr>
        <w:pStyle w:val="Style26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 0503 «Благоустройство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2025 году бюджетные ассигнования составят 82 621 121,71</w:t>
      </w:r>
      <w:r>
        <w:rPr>
          <w:rFonts w:eastAsia="Arial Unicode MS"/>
          <w:sz w:val="26"/>
          <w:szCs w:val="26"/>
        </w:rPr>
        <w:t xml:space="preserve"> рубля, что на 80 354 959,27 рубля или в 2,0 раза меньше</w:t>
      </w:r>
      <w:r>
        <w:rPr>
          <w:sz w:val="26"/>
          <w:szCs w:val="26"/>
        </w:rPr>
        <w:t xml:space="preserve"> объема ожидаемого исполнения расходов бюджета муниципального образования по указанному подразделу за 2024 год в связи с созданием МКУ «Спецавтохозяйство город Алексин», уставными целями деятельности которого являются благоустройство населенных пунктов на территории муниципального образования город Алексин, организация сбора, вывоза, утилизации и переработки промышленных отходов. Кроме того на момент проектирования бюджета не в полном объеме распределены межбюджетные трансферты из вышестоящих бюджетов на реализацию национальных и региональных проектов.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По сравнению с 2025 годом ассигнования по подразделу в плановом периоде предполагается утвердить в несколько меньшем объеме: в сумме 75 048 378,90 рубля ежегодно (на 9,2% меньше)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чередном финансовом году и плановом периоде расходы будут направлены на реализацию муниципальной программы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Благоустройство, создание комфортных и безопасных условий для проживания и отдыха населения в муниципальном образовании город Алексин»</w:t>
      </w:r>
      <w:r>
        <w:rPr>
          <w:sz w:val="26"/>
          <w:szCs w:val="26"/>
        </w:rPr>
        <w:t xml:space="preserve"> в рамках: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регионального проекта «Комплексная борьба с борщевиком Сосновского» – в сумме 4 518 378,90 рубля ежегодно в 2025 – 2027 годах, в том числе 4 240 498,60 рубля за счет средств регионального бюджета и в сумме 277 880,30 рубля за счет средств местного бюджета. </w:t>
      </w:r>
    </w:p>
    <w:p>
      <w:pPr>
        <w:pStyle w:val="Style25"/>
        <w:tabs>
          <w:tab w:val="clear" w:pos="708"/>
          <w:tab w:val="left" w:pos="1080" w:leader="none"/>
        </w:tabs>
        <w:ind w:firstLine="720"/>
        <w:rPr/>
      </w:pPr>
      <w:r>
        <w:rPr>
          <w:sz w:val="26"/>
          <w:szCs w:val="26"/>
        </w:rPr>
        <w:t>Ассигнования запланированы на реализацию мероприятий по химической и механической обработке территории произрастания борщевика Сосновского в сельских населенных пунктах: Спас-Конино, Солопенки, Пушкино, Сурнево, Клешня, Замарино, Мазалки, Плоское, Ботня, Есипово, Большое Бизюкино, Малое Бизюкино, Березовка, Торчково, Авангард, Пластово, Абрютино, Скороварово, Деево. Кроме того, обработка будет производиться также на территории города Алексина (в районе старых очистных сооружений);</w:t>
      </w:r>
    </w:p>
    <w:p>
      <w:pPr>
        <w:pStyle w:val="Style25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before="120" w:after="0"/>
        <w:ind w:left="0" w:firstLine="720"/>
        <w:rPr/>
      </w:pPr>
      <w:r>
        <w:rPr>
          <w:sz w:val="26"/>
          <w:szCs w:val="26"/>
        </w:rPr>
        <w:t>комплекса процессных мероприятий «Организация комплексного благоустройства и озеленения» – в сумме 78 102 742,81 рубля в 2025 году и в сумме 70 530 000,00 рублей ежегодно в 2026 – 2027 годах. Бюджетные ассигнования (средства бюджета муниципального образования) предусматриваются на: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мероприятия по утилизации, сбору и вывозу твердых коммунальных отходов в сумме 3 110 000,00 рублей в 2025 году и в сумме 3 000 000,00 рублей ежегодно в 2026 – 2027 годах. Расходы будут направлены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борку и вывоз несанкционированных свалок в рамках муниципальных контрактов, заключаемых с ООО «МСК-НТ», в том числе в 2025 году 110 000,00 рублей предусматривается на вывоз мусора с территорий муниципальных пляж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рганизацию освещения улиц ежегодно в 2025 – 2027 годах в сумме 44 000 000,00 рублей. При этом расходы на поставку электроэнергии для нужд уличного освещения предусматриваются ежегодно в объеме 33 000 000,00 рублей (в том числе 27 500 000,00 рублей на энергоснабжение города Алексина, 5 500 000,00 рублей – сельских населенных пунктов); на реконструкцию системы освещения – в сумме 11 000 000,00 рублей ежегодно (в том числе 8 000 000,00 рублей в отношении электрических сетей, расположенных на территории города Алексина, 3 000 000,00 рублей – расположенных на сельских территориях);</w:t>
      </w:r>
    </w:p>
    <w:p>
      <w:pPr>
        <w:pStyle w:val="Style25"/>
        <w:rPr/>
      </w:pPr>
      <w:r>
        <w:rPr>
          <w:sz w:val="26"/>
          <w:szCs w:val="26"/>
        </w:rPr>
        <w:t>- организацию ритуальных услуг и содержание мест захоронения в сумме                  1 000 000,00 рублей ежегодно в 2025 – 2027 годах. Предусматриваются расходы на вывоз мусора с территорий муниципальных кладбищ в рамках муниципальных контрактов, заключаемых с ООО «МСК-Н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я по озеленению территории в сумме 2 000 000,00 рублей ежегодно в 2025 – 2027 годах. Бюджетные ассигнования будут направлены на спиливание аварийных деревьев с погрузкой и вывозом;</w:t>
      </w:r>
    </w:p>
    <w:p>
      <w:pPr>
        <w:pStyle w:val="Style25"/>
        <w:rPr/>
      </w:pPr>
      <w:r>
        <w:rPr>
          <w:sz w:val="26"/>
          <w:szCs w:val="26"/>
        </w:rPr>
        <w:t>- содержание социальной инфраструктуры и объектов благоустройства в сумме  500 000,00 рублей ежегодно в 2025 – 2027 годах. В 2025 году бюджетные ассигнования будут направлены на акарицидную обработку мест массового отдыха населения и муниципальных пляжей в сумме 380 000,00 рублей, а также на санитарно-бактериологическое исследование речной воды в районе пляжей в сумме 120 000,00  рублей;</w:t>
      </w:r>
    </w:p>
    <w:p>
      <w:pPr>
        <w:pStyle w:val="Style25"/>
        <w:rPr/>
      </w:pPr>
      <w:r>
        <w:rPr>
          <w:sz w:val="26"/>
          <w:szCs w:val="26"/>
        </w:rPr>
        <w:t>- ремонт и обустройство объектов благоустройства в сумме 27 492 742,81 рубля в 2025 году и в сумме 20 030 000,00 рублей ежегодно в 2026 – 2027 годах. В 2025 году расходы планируются на:</w:t>
      </w:r>
    </w:p>
    <w:p>
      <w:pPr>
        <w:pStyle w:val="Style25"/>
        <w:ind w:left="720" w:hanging="0"/>
        <w:rPr/>
      </w:pPr>
      <w:r>
        <w:rPr>
          <w:i/>
          <w:sz w:val="26"/>
          <w:szCs w:val="26"/>
        </w:rPr>
        <w:t>- обустройство пляжа в н.п. Авангард в сумме 2 000 000,00 рублей;</w:t>
      </w:r>
    </w:p>
    <w:p>
      <w:pPr>
        <w:pStyle w:val="Style25"/>
        <w:ind w:left="720" w:hanging="0"/>
        <w:rPr/>
      </w:pPr>
      <w:r>
        <w:rPr>
          <w:i/>
          <w:sz w:val="26"/>
          <w:szCs w:val="26"/>
        </w:rPr>
        <w:t>- ремонт детского игрового оборудования в сумме 2 000 000,00 рублей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бустройство мест выгула собак в сумме 1 000 000,00 рублей;</w:t>
      </w:r>
    </w:p>
    <w:p>
      <w:pPr>
        <w:pStyle w:val="Style25"/>
        <w:ind w:left="720" w:hanging="0"/>
        <w:rPr/>
      </w:pPr>
      <w:r>
        <w:rPr>
          <w:i/>
          <w:sz w:val="26"/>
          <w:szCs w:val="26"/>
        </w:rPr>
        <w:t>- установку детских игровых площадок в сумме 3 000 000,00 рублей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ремонт памятников и мемориалов в сумме 19 000 000,00 рублей;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риобретение флагов в сумме 30 000,00 рублей;</w:t>
      </w:r>
    </w:p>
    <w:p>
      <w:pPr>
        <w:pStyle w:val="Style25"/>
        <w:ind w:left="720" w:hanging="0"/>
        <w:rPr/>
      </w:pPr>
      <w:r>
        <w:rPr>
          <w:i/>
          <w:sz w:val="26"/>
          <w:szCs w:val="26"/>
        </w:rPr>
        <w:t>- обеспечение софинансирования реализации регионального проекта «Формирование комфортной городской среды»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а территории муниципального образования в сумме 462 742,81 рубля (ремонт дворовых территорий многоквартирных домов). </w:t>
      </w:r>
    </w:p>
    <w:p>
      <w:pPr>
        <w:pStyle w:val="Style25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6"/>
          <w:szCs w:val="26"/>
        </w:rPr>
        <w:t xml:space="preserve">Проведенный анализ показал, что Проектом бюджета по разделу 0500 </w:t>
      </w:r>
      <w:r>
        <w:rPr>
          <w:sz w:val="26"/>
          <w:szCs w:val="26"/>
        </w:rPr>
        <w:t xml:space="preserve">«Жилищно-коммунальное хозяйство» </w:t>
      </w:r>
      <w:r>
        <w:rPr>
          <w:spacing w:val="-4"/>
          <w:sz w:val="26"/>
          <w:szCs w:val="26"/>
        </w:rPr>
        <w:t>в 2025 – 2027 годах предусматриваются как программные, так и непрограммные расходы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но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мов бюджетных ассигнований в рамках муниципальных программ и непрограммного направления деятельности приведено в таблице 15.</w:t>
      </w:r>
    </w:p>
    <w:p>
      <w:pPr>
        <w:pStyle w:val="Normal"/>
        <w:ind w:firstLine="709"/>
        <w:jc w:val="right"/>
        <w:rPr/>
      </w:pPr>
      <w:r>
        <w:rPr/>
        <w:t>Таблица 15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620"/>
        <w:gridCol w:w="1620"/>
        <w:gridCol w:w="900"/>
        <w:gridCol w:w="900"/>
      </w:tblGrid>
      <w:tr>
        <w:trPr>
          <w:tblHeader w:val="true"/>
          <w:trHeight w:val="461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 xml:space="preserve">Разде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Жилищно-коммунальное хозяйство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% к 2025 году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44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униципальных программ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122 7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402 99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237 69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1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униципальным программ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угами ЖКХ населения муниципального образования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9 664 249,2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 354 613,6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89 3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, создание комфортных и безопасных условий для проживания и отдыха населения в муниципальном образовании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21 121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48 37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48 37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качественным жильем населения в муниципальном образовании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 2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на непрограммную деятельность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представленной таблицы видно, что доля программных расходов раздела в 2025 году преобладающая, а в плановом периоде абсолютно все расходы предусмотрены в рамках муниципальных программ. Основная часть программных расходов в 2025 году будет осуществляться в соответствии с муниципальной программой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«Благоустройство, создание комфортных и безопасных условий для проживания и отдыха населения в муниципальном образовании город Алексин» (65,5%). В плановом периоде отмечается значительные рост расходов в рамках муниципальной программы «Обеспечение услугами ЖКХ населения муниципального образования город Алексин» относительно 2025 года (в 1,8 раза и в 1,6 раза в 2026 – 2027 годах соответственно); доля бюджетных ассигнований, запланированных на ее реализацию, в общем объеме расходов раздела составит в 2026 году 48,1%, в 2027 году 44,4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spacing w:before="0" w:after="0"/>
        <w:rPr/>
      </w:pPr>
      <w:r>
        <w:rPr>
          <w:i/>
          <w:sz w:val="26"/>
          <w:szCs w:val="26"/>
        </w:rPr>
        <w:t>Раздел 0600 «Охрана окружающей среды»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сходы бюджета по разделу 0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00 «</w:t>
      </w:r>
      <w:r>
        <w:rPr>
          <w:sz w:val="26"/>
          <w:szCs w:val="26"/>
          <w:lang w:val="ru-RU"/>
        </w:rPr>
        <w:t>Охрана окружающей среды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>предусматриваются</w:t>
      </w:r>
      <w:r>
        <w:rPr>
          <w:sz w:val="26"/>
          <w:szCs w:val="26"/>
        </w:rPr>
        <w:t xml:space="preserve"> в объеме</w:t>
      </w:r>
      <w:r>
        <w:rPr>
          <w:sz w:val="26"/>
          <w:szCs w:val="26"/>
          <w:lang w:val="ru-RU"/>
        </w:rPr>
        <w:t xml:space="preserve"> 9 796 096,06 рубля только в 2025 году. Данный утверждаемый показатель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7 755 736,72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ru-RU"/>
        </w:rPr>
        <w:t xml:space="preserve">в 4,8 раза выше </w:t>
      </w:r>
      <w:r>
        <w:rPr>
          <w:sz w:val="26"/>
          <w:szCs w:val="26"/>
        </w:rPr>
        <w:t xml:space="preserve">ожидаемой оценки исполнения расходов </w:t>
      </w:r>
      <w:r>
        <w:rPr>
          <w:sz w:val="26"/>
          <w:szCs w:val="26"/>
          <w:lang w:val="ru-RU"/>
        </w:rPr>
        <w:t xml:space="preserve">бюджета муниципального образования </w:t>
      </w:r>
      <w:r>
        <w:rPr>
          <w:sz w:val="26"/>
          <w:szCs w:val="26"/>
        </w:rPr>
        <w:t>по указанному разделу</w:t>
      </w:r>
      <w:r>
        <w:rPr>
          <w:sz w:val="26"/>
          <w:szCs w:val="26"/>
          <w:lang w:val="ru-RU"/>
        </w:rPr>
        <w:t xml:space="preserve"> за 2024 год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Доля расходов раздела составит в 2025 году 0,3% в общем объеме расходов бюджета муниципального образования. </w:t>
      </w:r>
    </w:p>
    <w:p>
      <w:pPr>
        <w:pStyle w:val="Style25"/>
        <w:rPr/>
      </w:pPr>
      <w:r>
        <w:rPr>
          <w:sz w:val="26"/>
          <w:szCs w:val="26"/>
        </w:rPr>
        <w:t>В соответствии с ведомственной структурой расходов бюджета города Алексина расходы бюджета по разделу будет осуществлять один ГРБС – администрация муниципального образования город Алексин. Бюджетные ассигнования предусматриваются</w:t>
      </w:r>
      <w:r>
        <w:rPr>
          <w:rStyle w:val="Style15"/>
          <w:i w:val="false"/>
          <w:sz w:val="26"/>
          <w:szCs w:val="26"/>
        </w:rPr>
        <w:t xml:space="preserve"> только </w:t>
      </w:r>
      <w:r>
        <w:rPr>
          <w:rStyle w:val="Style15"/>
          <w:b/>
          <w:sz w:val="26"/>
          <w:szCs w:val="26"/>
        </w:rPr>
        <w:t>по подразделу 0605 «Другие вопросы в области охраны окружающей среды»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в рамках регионального проекта «Создание устойчивой системы обращения с твердыми коммунальными отходами» муниципальной программы </w:t>
      </w:r>
      <w:r>
        <w:rPr>
          <w:sz w:val="26"/>
          <w:szCs w:val="26"/>
        </w:rPr>
        <w:t>«Благоустройство, создание комфортных и безопасных условий для проживания и отдыха населения в муниципальном образовании город Алексин»</w:t>
      </w:r>
      <w:r>
        <w:rPr>
          <w:spacing w:val="-4"/>
          <w:sz w:val="26"/>
          <w:szCs w:val="26"/>
        </w:rPr>
        <w:t xml:space="preserve">. </w:t>
      </w:r>
    </w:p>
    <w:p>
      <w:pPr>
        <w:pStyle w:val="Style25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асходы будут направлены на устройство подъездных путей к контейнерным площадкам на территории муниципального образования. Планируется обустроить подъезды к пятнадцати городским контейнерным площадкам и к семнадцати площадкам, находящимся в сельских населенных пунктах. При этом запланированные ассигнования за счет средств регионального бюджета составят 9 193 636,15 рубля, за счет средств бюджета городского округа – 602 459,91 рубля.</w:t>
      </w:r>
    </w:p>
    <w:p>
      <w:pPr>
        <w:pStyle w:val="Style28"/>
        <w:spacing w:before="0" w:after="0"/>
        <w:rPr>
          <w:i/>
          <w:i/>
          <w:spacing w:val="-4"/>
          <w:sz w:val="26"/>
          <w:szCs w:val="26"/>
        </w:rPr>
      </w:pPr>
      <w:r>
        <w:rPr>
          <w:i/>
          <w:spacing w:val="-4"/>
          <w:sz w:val="26"/>
          <w:szCs w:val="26"/>
        </w:rPr>
      </w:r>
    </w:p>
    <w:p>
      <w:pPr>
        <w:pStyle w:val="Style28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дел 0700 «Образование»</w:t>
      </w:r>
    </w:p>
    <w:p>
      <w:pPr>
        <w:pStyle w:val="111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города Алексина по разделу 0700 «Образование» предполагается утвердить в объеме: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1 840 442 350,96</w:t>
      </w:r>
      <w:r>
        <w:rPr>
          <w:sz w:val="26"/>
          <w:szCs w:val="26"/>
        </w:rPr>
        <w:t xml:space="preserve"> рубля, что на </w:t>
      </w:r>
      <w:r>
        <w:rPr>
          <w:sz w:val="26"/>
          <w:szCs w:val="26"/>
          <w:lang w:val="ru-RU"/>
        </w:rPr>
        <w:t>41 706 469,45</w:t>
      </w:r>
      <w:r>
        <w:rPr>
          <w:sz w:val="26"/>
          <w:szCs w:val="26"/>
        </w:rPr>
        <w:t xml:space="preserve"> рубля или на </w:t>
      </w:r>
      <w:r>
        <w:rPr>
          <w:sz w:val="26"/>
          <w:szCs w:val="26"/>
          <w:lang w:val="ru-RU"/>
        </w:rPr>
        <w:t>2,3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выше</w:t>
      </w:r>
      <w:r>
        <w:rPr>
          <w:sz w:val="26"/>
          <w:szCs w:val="26"/>
        </w:rPr>
        <w:t xml:space="preserve"> ожидаемого исполнения расходов бюджета муниципального образования по указанному разделу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1 955 185 333,52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6,2</w:t>
      </w:r>
      <w:r>
        <w:rPr>
          <w:sz w:val="26"/>
          <w:szCs w:val="26"/>
        </w:rPr>
        <w:t>% выше уровн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; 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2 149 956 056,73</w:t>
      </w:r>
      <w:r>
        <w:rPr>
          <w:sz w:val="26"/>
          <w:szCs w:val="26"/>
        </w:rPr>
        <w:t xml:space="preserve"> рубля, что на </w:t>
      </w:r>
      <w:r>
        <w:rPr>
          <w:sz w:val="26"/>
          <w:szCs w:val="26"/>
          <w:lang w:val="ru-RU"/>
        </w:rPr>
        <w:t>16,8</w:t>
      </w:r>
      <w:r>
        <w:rPr>
          <w:sz w:val="26"/>
          <w:szCs w:val="26"/>
        </w:rPr>
        <w:t>% выше уровн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.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В общем объеме расходов бюджета муниципального образования город Алексин доля расходов по разделу 0700 «Образование» является самой значительной и составляет в 2025 году 59,9%, в 2026 году – 59,7%, в 2027 году – 62,4%.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 xml:space="preserve">В 2025 году и плановом периоде 2026 – 2027 годов бюджетные расходы в рамках раздела запланированы с учетом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- реализации </w:t>
      </w:r>
      <w:r>
        <w:rPr>
          <w:sz w:val="26"/>
          <w:szCs w:val="26"/>
        </w:rPr>
        <w:t xml:space="preserve">Указов Президента Российской Федерации от 07 мая 2012 года №597 «О мероприятиях по реализации государственной социальной политики» и от 07 мая 2024 года №309 «О национальных целях развития Российской Федерации на период до 2030 года и на перспективу до 2036 года»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- достижения утвержденных правительством Тульской области значений средней заработной платы на 2025 – 2027 годы для работников учреждений социальной сферы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 xml:space="preserve">- индексации оплаты труда работников муниципальных учреждений на прогнозный уровень инфляции с 01 октября 2025 года в размере 4,0%; 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повышения минимального размера оплаты труда с 01 января 2025 года;</w:t>
      </w:r>
    </w:p>
    <w:p>
      <w:pPr>
        <w:pStyle w:val="Style25"/>
        <w:rPr/>
      </w:pPr>
      <w:r>
        <w:rPr>
          <w:sz w:val="26"/>
          <w:szCs w:val="26"/>
        </w:rPr>
        <w:t>- ежегодного увеличения</w:t>
      </w:r>
      <w:r>
        <w:rPr>
          <w:spacing w:val="-4"/>
          <w:sz w:val="26"/>
          <w:szCs w:val="26"/>
        </w:rPr>
        <w:t xml:space="preserve"> расходов муниципальных учреждений на оплату коммунальных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а субвенций, предоставляемых из бюджета Тульской области на 2025 – 2027 годы в рамках реализации Федерального закона от 29 декабря 2012 года №273-ФЗ «Об образовании в Российской Федерации», а также Законов Тульской области на осуществление переданных государственных полномочий в сфере образования;</w:t>
      </w:r>
    </w:p>
    <w:p>
      <w:pPr>
        <w:pStyle w:val="TextBodyIndent"/>
        <w:spacing w:before="0" w:after="0"/>
        <w:ind w:left="0" w:firstLine="720"/>
        <w:jc w:val="both"/>
        <w:rPr>
          <w:bCs/>
          <w:color w:val="FF0000"/>
          <w:sz w:val="26"/>
          <w:szCs w:val="26"/>
          <w:lang w:val="ru-RU"/>
        </w:rPr>
      </w:pPr>
      <w:r>
        <w:rPr>
          <w:sz w:val="26"/>
          <w:szCs w:val="26"/>
        </w:rPr>
        <w:t>- объема субсидий, выделяемых из бюджета Тульской области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–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 на реализацию государственных программ Тульской обла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Развитие инфраструктуры образовательных организаций, расположенных на территории Тульской области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Улучшение демографической ситуации и поддержка семей, воспитывающих детей, в Тульской области», «</w:t>
      </w:r>
      <w:r>
        <w:rPr>
          <w:bCs/>
          <w:sz w:val="26"/>
          <w:szCs w:val="26"/>
        </w:rPr>
        <w:t>Энергоэффективность Тульской области»</w:t>
      </w:r>
      <w:r>
        <w:rPr>
          <w:bCs/>
          <w:sz w:val="26"/>
          <w:szCs w:val="26"/>
          <w:lang w:val="ru-RU"/>
        </w:rPr>
        <w:t>;</w:t>
      </w:r>
    </w:p>
    <w:p>
      <w:pPr>
        <w:pStyle w:val="Style25"/>
        <w:rPr>
          <w:sz w:val="26"/>
          <w:szCs w:val="26"/>
        </w:rPr>
      </w:pPr>
      <w:r>
        <w:rPr>
          <w:bCs/>
          <w:sz w:val="26"/>
          <w:szCs w:val="26"/>
        </w:rPr>
        <w:t xml:space="preserve">- участия четырех </w:t>
      </w:r>
      <w:r>
        <w:rPr>
          <w:sz w:val="26"/>
          <w:szCs w:val="26"/>
        </w:rPr>
        <w:t>учреждений сферы образования</w:t>
      </w:r>
      <w:r>
        <w:rPr>
          <w:bCs/>
          <w:sz w:val="26"/>
          <w:szCs w:val="26"/>
        </w:rPr>
        <w:t xml:space="preserve"> в реализации регионального проекта «Народный бюджет» в 2025 году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ведомственной структурой расходов бюджета города Алексина расходы бюджета по разделу 0700 «Образование» в 2025 году и плановом периоде 2026 – 2027 годов будут осуществлять три ГРБС: управление образования администрации муниципального образования город Алексин, комитет по культуре, молодежной политике и спорту администрации муниципального образования город Алексин и администрация муниципального образования город Алексин. 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Распределение бюджетных ассигнований, предусматриваемых на осуществление расходов по разделу 0700 «Образование» по ГРБС, представлено в таблице 16.</w:t>
      </w:r>
    </w:p>
    <w:p>
      <w:pPr>
        <w:pStyle w:val="TextBodyIndent"/>
        <w:spacing w:before="0" w:after="0"/>
        <w:ind w:left="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блица 16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2"/>
        <w:gridCol w:w="1440"/>
        <w:gridCol w:w="1213"/>
        <w:gridCol w:w="1528"/>
        <w:gridCol w:w="1230"/>
        <w:gridCol w:w="1582"/>
        <w:gridCol w:w="1314"/>
      </w:tblGrid>
      <w:tr>
        <w:trPr>
          <w:tblHeader w:val="true"/>
          <w:trHeight w:val="274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я главных распорядителей бюджетных средств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ассигнован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 Проектом бюджета,</w:t>
              <w:br/>
              <w:t xml:space="preserve"> рубл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м объеме расходов по разделу,</w:t>
              <w:br/>
              <w:t>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ассигнован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 Проектом бюджета,</w:t>
              <w:br/>
              <w:t xml:space="preserve"> руб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м объеме расходов по разделу,</w:t>
              <w:br/>
              <w:t>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ассигнован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 Проектом бюджета,</w:t>
              <w:br/>
              <w:t xml:space="preserve"> рубл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м объеме расходов по разделу,</w:t>
              <w:br/>
              <w:t>%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2 135,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4 93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4 935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муниципального образования город Алекс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3 340 564,6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3 550 127,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2 860 540,5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моло-дежной политике и спорту админи-страции муници-пального образо-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149 651,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670 27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130 581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b/>
                <w:bCs/>
                <w:spacing w:val="-14"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40 442 350,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55 185 333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49 956 05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>Из показателей таблицы следует, что основную долю расходов раздела в 2025 году и плановом периоде 2026 – 2027 годов (94,7%, 94,8%, 95,0%) будет исполнять управление образования администрации муниципального образования город Алексин.</w:t>
      </w:r>
    </w:p>
    <w:p>
      <w:pPr>
        <w:pStyle w:val="111"/>
        <w:ind w:firstLine="6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о распределении бюджетных ассигнований, предусмотренных на осуществление расходов в рамках раздела 0700 «Образование» по подразделам, представлены в таблице 17.</w:t>
      </w:r>
    </w:p>
    <w:p>
      <w:pPr>
        <w:pStyle w:val="111"/>
        <w:ind w:firstLine="6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1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843"/>
        <w:gridCol w:w="1843"/>
        <w:gridCol w:w="1843"/>
        <w:gridCol w:w="2037"/>
      </w:tblGrid>
      <w:tr>
        <w:trPr>
          <w:tblHeader w:val="true"/>
          <w:trHeight w:val="147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«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жидаемого исполнения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4 год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  <w:r>
              <w:rPr>
                <w:b/>
                <w:sz w:val="22"/>
                <w:szCs w:val="22"/>
              </w:rPr>
              <w:t xml:space="preserve">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  <w:r>
              <w:rPr>
                <w:b/>
                <w:sz w:val="22"/>
                <w:szCs w:val="22"/>
              </w:rPr>
              <w:t xml:space="preserve">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  <w:r>
              <w:rPr>
                <w:b/>
                <w:sz w:val="22"/>
                <w:szCs w:val="22"/>
              </w:rPr>
              <w:t xml:space="preserve">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798 735 88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840 442 35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955 185 333,5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 149 956 056,7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 (070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3 325 65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5 947 48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 354 237,6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6 924 245,9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 (07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 328 47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 318 17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2 045 650,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4 864 652,16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(07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 752 49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 613 60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 511 438,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 322 631,4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(070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 096 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 481 91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 732 399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 675 264,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 (070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 232 9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 081 17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 541 608,7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 169 263,17</w:t>
            </w:r>
          </w:p>
        </w:tc>
      </w:tr>
    </w:tbl>
    <w:p>
      <w:pPr>
        <w:pStyle w:val="TextBodyIndent"/>
        <w:spacing w:before="120" w:after="0"/>
        <w:ind w:left="0" w:firstLine="709"/>
        <w:jc w:val="both"/>
        <w:rPr>
          <w:color w:val="FF0000"/>
          <w:spacing w:val="-4"/>
          <w:sz w:val="26"/>
          <w:szCs w:val="26"/>
        </w:rPr>
      </w:pPr>
      <w:r>
        <w:rPr>
          <w:b/>
          <w:i/>
          <w:sz w:val="26"/>
          <w:szCs w:val="26"/>
        </w:rPr>
        <w:t>По подразделу 0701 «Дошкольное образование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бюджетные ассигнования составят </w:t>
      </w:r>
      <w:r>
        <w:rPr>
          <w:sz w:val="26"/>
          <w:szCs w:val="26"/>
          <w:lang w:val="ru-RU"/>
        </w:rPr>
        <w:t>655 947 485,90</w:t>
      </w:r>
      <w:r>
        <w:rPr>
          <w:sz w:val="26"/>
          <w:szCs w:val="26"/>
        </w:rPr>
        <w:t xml:space="preserve"> рубля, что на </w:t>
      </w:r>
      <w:r>
        <w:rPr>
          <w:sz w:val="26"/>
          <w:szCs w:val="26"/>
          <w:lang w:val="ru-RU"/>
        </w:rPr>
        <w:t>47 378 166,59</w:t>
      </w:r>
      <w:r>
        <w:rPr>
          <w:sz w:val="26"/>
          <w:szCs w:val="26"/>
        </w:rPr>
        <w:t xml:space="preserve"> рубля или на </w:t>
      </w:r>
      <w:r>
        <w:rPr>
          <w:sz w:val="26"/>
          <w:szCs w:val="26"/>
          <w:lang w:val="ru-RU"/>
        </w:rPr>
        <w:t>6,7</w:t>
      </w:r>
      <w:r>
        <w:rPr>
          <w:sz w:val="26"/>
          <w:szCs w:val="26"/>
        </w:rPr>
        <w:t>% ниже ожидаемой оценки исполнения расходов бюджета муниципального образования по указанному подразделу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.</w:t>
      </w:r>
      <w:r>
        <w:rPr>
          <w:spacing w:val="-4"/>
          <w:sz w:val="26"/>
          <w:szCs w:val="26"/>
        </w:rPr>
        <w:t xml:space="preserve"> По сравнению с 202</w:t>
      </w:r>
      <w:r>
        <w:rPr>
          <w:spacing w:val="-4"/>
          <w:sz w:val="26"/>
          <w:szCs w:val="26"/>
          <w:lang w:val="ru-RU"/>
        </w:rPr>
        <w:t>5</w:t>
      </w:r>
      <w:r>
        <w:rPr>
          <w:spacing w:val="-4"/>
          <w:sz w:val="26"/>
          <w:szCs w:val="26"/>
        </w:rPr>
        <w:t xml:space="preserve"> годом расходы в 202</w:t>
      </w:r>
      <w:r>
        <w:rPr>
          <w:spacing w:val="-4"/>
          <w:sz w:val="26"/>
          <w:szCs w:val="26"/>
          <w:lang w:val="ru-RU"/>
        </w:rPr>
        <w:t>6</w:t>
      </w:r>
      <w:r>
        <w:rPr>
          <w:spacing w:val="-4"/>
          <w:sz w:val="26"/>
          <w:szCs w:val="26"/>
        </w:rPr>
        <w:t xml:space="preserve"> году </w:t>
      </w:r>
      <w:r>
        <w:rPr>
          <w:spacing w:val="-4"/>
          <w:sz w:val="26"/>
          <w:szCs w:val="26"/>
          <w:lang w:val="ru-RU"/>
        </w:rPr>
        <w:t>увеличены на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  <w:lang w:val="ru-RU"/>
        </w:rPr>
        <w:t xml:space="preserve">38 406 751,72 </w:t>
      </w:r>
      <w:r>
        <w:rPr>
          <w:spacing w:val="-4"/>
          <w:sz w:val="26"/>
          <w:szCs w:val="26"/>
        </w:rPr>
        <w:t xml:space="preserve">рубля или на </w:t>
      </w:r>
      <w:r>
        <w:rPr>
          <w:spacing w:val="-4"/>
          <w:sz w:val="26"/>
          <w:szCs w:val="26"/>
          <w:lang w:val="ru-RU"/>
        </w:rPr>
        <w:t>5,9</w:t>
      </w:r>
      <w:r>
        <w:rPr>
          <w:spacing w:val="-4"/>
          <w:sz w:val="26"/>
          <w:szCs w:val="26"/>
        </w:rPr>
        <w:t>%</w:t>
      </w:r>
      <w:r>
        <w:rPr>
          <w:spacing w:val="-4"/>
          <w:sz w:val="26"/>
          <w:szCs w:val="26"/>
          <w:lang w:val="ru-RU"/>
        </w:rPr>
        <w:t xml:space="preserve"> (составят </w:t>
      </w:r>
      <w:r>
        <w:rPr>
          <w:sz w:val="26"/>
          <w:szCs w:val="26"/>
          <w:lang w:val="ru-RU"/>
        </w:rPr>
        <w:t>694 354 237,62 рубля)</w:t>
      </w:r>
      <w:r>
        <w:rPr>
          <w:spacing w:val="-4"/>
          <w:sz w:val="26"/>
          <w:szCs w:val="26"/>
        </w:rPr>
        <w:t>, в 202</w:t>
      </w:r>
      <w:r>
        <w:rPr>
          <w:spacing w:val="-4"/>
          <w:sz w:val="26"/>
          <w:szCs w:val="26"/>
          <w:lang w:val="ru-RU"/>
        </w:rPr>
        <w:t>7</w:t>
      </w:r>
      <w:r>
        <w:rPr>
          <w:spacing w:val="-4"/>
          <w:sz w:val="26"/>
          <w:szCs w:val="26"/>
        </w:rPr>
        <w:t xml:space="preserve"> году – на </w:t>
      </w:r>
      <w:r>
        <w:rPr>
          <w:spacing w:val="-4"/>
          <w:sz w:val="26"/>
          <w:szCs w:val="26"/>
          <w:lang w:val="ru-RU"/>
        </w:rPr>
        <w:t>150 976 760,07</w:t>
      </w:r>
      <w:r>
        <w:rPr>
          <w:spacing w:val="-4"/>
          <w:sz w:val="26"/>
          <w:szCs w:val="26"/>
        </w:rPr>
        <w:t xml:space="preserve"> рубля или на </w:t>
      </w:r>
      <w:r>
        <w:rPr>
          <w:spacing w:val="-4"/>
          <w:sz w:val="26"/>
          <w:szCs w:val="26"/>
          <w:lang w:val="ru-RU"/>
        </w:rPr>
        <w:t>23,0</w:t>
      </w:r>
      <w:r>
        <w:rPr>
          <w:spacing w:val="-4"/>
          <w:sz w:val="26"/>
          <w:szCs w:val="26"/>
        </w:rPr>
        <w:t>%</w:t>
      </w:r>
      <w:r>
        <w:rPr>
          <w:spacing w:val="-4"/>
          <w:sz w:val="26"/>
          <w:szCs w:val="26"/>
          <w:lang w:val="ru-RU"/>
        </w:rPr>
        <w:t xml:space="preserve"> (составят </w:t>
      </w:r>
      <w:r>
        <w:rPr>
          <w:sz w:val="26"/>
          <w:szCs w:val="26"/>
          <w:lang w:val="ru-RU"/>
        </w:rPr>
        <w:t>806 924 245,97 рубля)</w:t>
      </w:r>
      <w:r>
        <w:rPr>
          <w:spacing w:val="-4"/>
          <w:sz w:val="26"/>
          <w:szCs w:val="26"/>
        </w:rPr>
        <w:t>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Бюджетные ассигнования по подразделу 0701 «Дошкольное образование» предусматриваются в рамках реализации </w:t>
      </w:r>
      <w:r>
        <w:rPr>
          <w:b/>
          <w:i/>
          <w:sz w:val="26"/>
          <w:szCs w:val="26"/>
        </w:rPr>
        <w:t>трех муниципальных программ</w:t>
      </w:r>
      <w:r>
        <w:rPr>
          <w:sz w:val="26"/>
          <w:szCs w:val="26"/>
        </w:rPr>
        <w:t>: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Образование в муниципальном образовании город Алексин»</w:t>
      </w:r>
      <w:r>
        <w:rPr>
          <w:sz w:val="26"/>
          <w:szCs w:val="26"/>
        </w:rPr>
        <w:t xml:space="preserve"> – в сумме 652 835 901,90 рубля в 2025 году, в сумме 693 233 300,17 рубля в 2026 году и в сумме 804 612 661,97 рубля в 2027 году. В соответствии с комплексом процессных мероприятий «Развитие дошкольного образования» бюджетные ассигнования будут направлены на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80" w:after="0"/>
        <w:ind w:left="0" w:firstLine="720"/>
        <w:rPr/>
      </w:pPr>
      <w:r>
        <w:rPr>
          <w:sz w:val="26"/>
          <w:szCs w:val="26"/>
        </w:rPr>
        <w:t>обеспечение деятельности муниципальных дошкольных образовательных учреждений за счет средств местного бюджета в сумме 163 037 776,00 рублей в 2025 году, в сумме 166 357 885,00 рублей в 2026 году и в сумме 168 857 083,00 рубля в 2027 году, в том числе расходы на оплату труда обслуживающего персонала составят 74 516 551,00 рубль, 74 528 295,00 рублей и 74 540 143,00 рубля в 2025 – 2027 годах соответственно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8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плату труда педагогических работников, в том числе приобретение учебников, учебных пособий, средств обучения, игр, игрушек за счет средств регионального бюджета в сумме 459 485 456,81 рубля в 2025 году, в сумме 507 997 504,15 рубля в 2026 году и в сумме 594 469 670,68 рубля в 2027 году;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8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укрепление материально-технической базы дошкольных образовательных учреждений за счет средств местного бюджета в 2025 году в сумме 22 960 520,59 рубля, в 2026 году в сумме 18 583 184,42 рубля, в 2027 году в сумме 40 983 164,19 рубля. Проектом бюджета расходы предусматриваются на:</w:t>
      </w:r>
    </w:p>
    <w:p>
      <w:pPr>
        <w:pStyle w:val="Style25"/>
        <w:tabs>
          <w:tab w:val="clear" w:pos="708"/>
          <w:tab w:val="left" w:pos="0" w:leader="none"/>
        </w:tabs>
        <w:ind w:firstLine="720"/>
        <w:rPr/>
      </w:pPr>
      <w:r>
        <w:rPr>
          <w:i/>
          <w:color w:val="000000"/>
          <w:sz w:val="26"/>
          <w:szCs w:val="26"/>
          <w:u w:val="single"/>
        </w:rPr>
        <w:t xml:space="preserve">в 2025 году: </w:t>
      </w:r>
    </w:p>
    <w:p>
      <w:pPr>
        <w:pStyle w:val="Style25"/>
        <w:ind w:firstLine="720"/>
        <w:rPr/>
      </w:pPr>
      <w:r>
        <w:rPr>
          <w:color w:val="000000"/>
          <w:sz w:val="26"/>
          <w:szCs w:val="26"/>
        </w:rPr>
        <w:t>- организацию мероприятий по подготовке открытия МБДОУ «ДС комбинированного вида №1» после проведения капитального ремонта в сумме 6 297 303,41 рубля, а также на оплату эксплуатационных расходов данного учреждения в сумме 2 960 520,59 рубля;</w:t>
      </w:r>
    </w:p>
    <w:p>
      <w:pPr>
        <w:pStyle w:val="Style25"/>
        <w:ind w:firstLine="720"/>
        <w:rPr/>
      </w:pPr>
      <w:r>
        <w:rPr>
          <w:color w:val="000000"/>
          <w:sz w:val="26"/>
          <w:szCs w:val="26"/>
        </w:rPr>
        <w:t>- выполнение работ по устройству и ремонту элементов зданий, ремонту внутренних и складских помещений в МБДОУ «ДС комбинированного вида №2», МБДОУ «Центр развития ребенка – ДС №4», МБДОУ «ДС комбинированного вида №7», МБДОУ «ДС комбинированного вида №19», МБДОУ «ДС комбинированного вида №25», дошкольных отделениях МБОУ «Авангардская СОШ №7», МБОУ «Буныревская СОШ №14» и МБОУ «Шелепинская СОШ №27» в общей сумме 6 624 631,00 рубль;</w:t>
      </w:r>
    </w:p>
    <w:p>
      <w:pPr>
        <w:pStyle w:val="Style25"/>
        <w:ind w:firstLine="720"/>
        <w:rPr/>
      </w:pPr>
      <w:r>
        <w:rPr>
          <w:color w:val="000000"/>
          <w:sz w:val="26"/>
          <w:szCs w:val="26"/>
        </w:rPr>
        <w:t>- выполнение работ по ремонту электроснабжения пищеблока в МБДОУ «ДС комбинированного вида №7» в сумме 593 812,99 рубля;</w:t>
      </w:r>
    </w:p>
    <w:p>
      <w:pPr>
        <w:pStyle w:val="Style25"/>
        <w:ind w:firstLine="720"/>
        <w:rPr/>
      </w:pPr>
      <w:r>
        <w:rPr>
          <w:color w:val="000000"/>
          <w:sz w:val="26"/>
          <w:szCs w:val="26"/>
        </w:rPr>
        <w:t>- оказание услуг по разработке проектно-сметной документации на выполнение работ по модернизации автоматической системы пожарной сигнализации для МБДОУ «ДС комбинированного вида №18», дошкольных отделений МБОУ «Авангардская СОШ №7» и МБОУ «Буныревская СОШ №14» в общей сумме 150 000,00 рублей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firstLine="698"/>
        <w:rPr/>
      </w:pPr>
      <w:r>
        <w:rPr>
          <w:color w:val="000000"/>
          <w:sz w:val="26"/>
          <w:szCs w:val="26"/>
        </w:rPr>
        <w:t>- модернизацию автоматической системы пожарной сигнализации, выполнение работ по оборудованию зданий аварийным освещением в МБДОУ «ДС комбинированного вида №11», МБДОУ «ДС комбинированного вида №12», МБДОУ «ДС комбинированного вида №18», МБДОУ «ДС комбинированного вида №28» в общей сумме 3 849 975,00 рублей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firstLine="698"/>
        <w:rPr/>
      </w:pPr>
      <w:r>
        <w:rPr>
          <w:color w:val="000000"/>
          <w:sz w:val="26"/>
          <w:szCs w:val="26"/>
        </w:rPr>
        <w:t>- проведение работ по ремонту инженерных систем МБДОУ «ДС комбинированного вида №19» в сумме 150 000,00 рублей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firstLine="698"/>
        <w:rPr/>
      </w:pPr>
      <w:r>
        <w:rPr>
          <w:color w:val="000000"/>
          <w:sz w:val="26"/>
          <w:szCs w:val="26"/>
        </w:rPr>
        <w:t>- асфальтирование территории МБДОУ «ДС комбинированного вида №28» в сумме 2 334 277,60 рубля;</w:t>
      </w:r>
    </w:p>
    <w:p>
      <w:pPr>
        <w:pStyle w:val="Style25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в 2026 году:</w:t>
      </w:r>
    </w:p>
    <w:p>
      <w:pPr>
        <w:pStyle w:val="Style25"/>
        <w:ind w:firstLine="720"/>
        <w:rPr/>
      </w:pPr>
      <w:r>
        <w:rPr>
          <w:sz w:val="26"/>
          <w:szCs w:val="26"/>
        </w:rPr>
        <w:t>- укрепление материально-технической базы МБДОУ «ДС комбинированного вида №1» в сумме 3 068 210,00 рублей;</w:t>
      </w:r>
    </w:p>
    <w:p>
      <w:pPr>
        <w:pStyle w:val="Style25"/>
        <w:ind w:firstLine="720"/>
        <w:rPr/>
      </w:pPr>
      <w:r>
        <w:rPr>
          <w:color w:val="000000"/>
          <w:sz w:val="26"/>
          <w:szCs w:val="26"/>
        </w:rPr>
        <w:t xml:space="preserve">- выполнение работ по ремонту элементов зданий и внутренних помещений в МБДОУ «ДС комбинированного вида №2», МБДОУ «ДС комбинированного вида №7», МБДОУ «ДС комбинированного вида №8», МБДОУ «ДС комбинированного вида №12», МБДОУ «Центр развития ребенка – ДС №13», дошкольном отделении МБОУ «Сеневская ООШ №21» в общей сумме 8 941 526,40 рубля; 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firstLine="698"/>
        <w:rPr/>
      </w:pPr>
      <w:r>
        <w:rPr>
          <w:color w:val="000000"/>
          <w:sz w:val="26"/>
          <w:szCs w:val="26"/>
        </w:rPr>
        <w:t>- асфальтирование территории МБДОУ «Центр развития ребенка – ДС №4» в сумме 2 529 703,02 рубля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firstLine="698"/>
        <w:rPr/>
      </w:pPr>
      <w:r>
        <w:rPr>
          <w:color w:val="000000"/>
          <w:sz w:val="26"/>
          <w:szCs w:val="26"/>
        </w:rPr>
        <w:t>- проведение работ по ремонту канализационной системы МБДОУ «Центр развития ребенка – ДС №15» в сумме 150 000,00 рублей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firstLine="698"/>
        <w:rPr/>
      </w:pPr>
      <w:r>
        <w:rPr>
          <w:color w:val="000000"/>
          <w:sz w:val="26"/>
          <w:szCs w:val="26"/>
        </w:rPr>
        <w:t>- модернизацию автоматической системы пожарной сигнализации, выполнение работ по оборудованию зданий аварийным освещением в МБДОУ «Центр развития ребенка – ДС №4», МБДОУ «ДС комбинированного вида №5», МБДОУ «ДС комбинированного вида №19», МБДОУ «ДС комбинированного вида №25» в общей сумме 3 893 745,00 рублей;</w:t>
      </w:r>
    </w:p>
    <w:p>
      <w:pPr>
        <w:pStyle w:val="Style25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в 2027 году:</w:t>
      </w:r>
    </w:p>
    <w:p>
      <w:pPr>
        <w:pStyle w:val="Style25"/>
        <w:ind w:firstLine="720"/>
        <w:rPr/>
      </w:pPr>
      <w:r>
        <w:rPr>
          <w:sz w:val="26"/>
          <w:szCs w:val="26"/>
        </w:rPr>
        <w:t>- укрепление материально-технической базы МБДОУ «ДС комбинированного вида №1» в сумме 3 170 740,00 рублей;</w:t>
      </w:r>
    </w:p>
    <w:p>
      <w:pPr>
        <w:pStyle w:val="Style25"/>
        <w:ind w:firstLine="720"/>
        <w:rPr/>
      </w:pPr>
      <w:r>
        <w:rPr>
          <w:color w:val="000000"/>
          <w:sz w:val="26"/>
          <w:szCs w:val="26"/>
        </w:rPr>
        <w:t>- выполнение работ по устройству и ремонту элементов зданий, ремонту внутренних помещений в МБДОУ «ДС комбинированного вида №2», МБДОУ «ДС комбинированного вида №8», МБДОУ «Центр развития ребенка – ДС №13», «ДС общеразвивающего вида №16», МБДОУ «ДС комбинированного вида №19», МБДОУ «ДС комбинированного вида №27» в общей сумме 21 504 155,59 рубля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firstLine="698"/>
        <w:rPr/>
      </w:pPr>
      <w:r>
        <w:rPr>
          <w:color w:val="000000"/>
          <w:sz w:val="26"/>
          <w:szCs w:val="26"/>
        </w:rPr>
        <w:t>- асфальтирование территорий МБДОУ «Центр развития ребенка – ДС №13», «ДС общеразвивающего вида №16», МБДОУ «ДС комбинированного вида №18» в общей сумме 6 799 491,24 рубля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firstLine="698"/>
        <w:rPr/>
      </w:pPr>
      <w:r>
        <w:rPr>
          <w:color w:val="000000"/>
          <w:sz w:val="26"/>
          <w:szCs w:val="26"/>
        </w:rPr>
        <w:t>- модернизацию автоматической системы пожарной сигнализации, выполнение работ по оборудованию зданий аварийным освещением в МБДОУ «ДС комбинированного вида №2», МБДОУ «ДС комбинированного вида №7», МБДОУ «Центр развития ребенка – ДС №13», «ДС общеразвивающего вида №21», МБДОУ «ДС комбинированного вида №26», МБДОУ «ДС комбинированного вида №27», дошкольных отделениях МБОУ «Авангардская СОШ №7», МБОУ «Буныревская СОШ №14», МБОУ «Поповская СОШ №19», МБОУ «Сеневская ООШ №21», МБОУ «Спас-Конинская СОШ №24 им. Героя Советского Союза М.С. Поливановой», МБОУ «Шелепинская СОШ №27» в общей сумме 7 885 160,00 рублей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firstLine="698"/>
        <w:rPr/>
      </w:pPr>
      <w:r>
        <w:rPr>
          <w:color w:val="000000"/>
          <w:sz w:val="26"/>
          <w:szCs w:val="26"/>
        </w:rPr>
        <w:t>- проведение работ по ремонту ограждения территорий МБДОУ «Центр развития ребенка – ДС №4» и МБДОУ «ДС комбинированного вида №5» в общей сумме 1 623 617,36 рубля;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0" w:leader="none"/>
          <w:tab w:val="left" w:pos="1080" w:leader="none"/>
        </w:tabs>
        <w:spacing w:before="80" w:after="0"/>
        <w:ind w:left="0" w:firstLine="720"/>
        <w:rPr/>
      </w:pPr>
      <w:r>
        <w:rPr>
          <w:sz w:val="26"/>
          <w:szCs w:val="26"/>
        </w:rPr>
        <w:t>выполнение работ по ремонту кровли дошкольного отделения МБОУ «Поповская СОШ №19» в 2025 году в общей сумме 3 077 998,92 рубля, в том числе за счет средств бюджета Тульской области – 2 888 701,99 рубля, за счет средств местного бюджета – 189 296,93 рубля;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1080" w:leader="none"/>
        </w:tabs>
        <w:spacing w:before="80" w:after="0"/>
        <w:ind w:left="1780" w:hanging="1060"/>
        <w:rPr>
          <w:sz w:val="26"/>
          <w:szCs w:val="26"/>
        </w:rPr>
      </w:pPr>
      <w:r>
        <w:rPr>
          <w:sz w:val="26"/>
          <w:szCs w:val="26"/>
        </w:rPr>
        <w:t>осуществление работ по ремонту ограждений территорий в 2025 году:</w:t>
      </w:r>
    </w:p>
    <w:p>
      <w:pPr>
        <w:pStyle w:val="Style25"/>
        <w:tabs>
          <w:tab w:val="clear" w:pos="708"/>
          <w:tab w:val="left" w:pos="1560" w:leader="none"/>
          <w:tab w:val="left" w:pos="1843" w:leader="none"/>
          <w:tab w:val="left" w:pos="2268" w:leader="none"/>
        </w:tabs>
        <w:ind w:firstLine="720"/>
        <w:rPr/>
      </w:pPr>
      <w:r>
        <w:rPr>
          <w:sz w:val="26"/>
          <w:szCs w:val="26"/>
        </w:rPr>
        <w:t xml:space="preserve">- МБДОУ «Центр развития ребенка – детский сад №13» в общей сумме 2 194 486,96 рубля, в том числе за счет средств бюджета Тульской области – 2 059 526,01 рубля, за счет средств местного бюджета – 134 960,95 рубля; </w:t>
      </w:r>
    </w:p>
    <w:p>
      <w:pPr>
        <w:pStyle w:val="Style25"/>
        <w:tabs>
          <w:tab w:val="clear" w:pos="708"/>
          <w:tab w:val="left" w:pos="1560" w:leader="none"/>
          <w:tab w:val="left" w:pos="1843" w:leader="none"/>
          <w:tab w:val="left" w:pos="2268" w:leader="none"/>
        </w:tabs>
        <w:ind w:firstLine="720"/>
        <w:rPr/>
      </w:pPr>
      <w:r>
        <w:rPr>
          <w:sz w:val="26"/>
          <w:szCs w:val="26"/>
        </w:rPr>
        <w:t>- МБДОУ «Детский сад комбинированного вида №28» в общей сумме 1 728 330,52 рубля, в том числе за счет средств бюджета Тульской области – 1 622 038,19 рубля, за счет средств местного бюджета – 106 292,33 рубля;</w:t>
      </w:r>
    </w:p>
    <w:p>
      <w:pPr>
        <w:pStyle w:val="Style25"/>
        <w:numPr>
          <w:ilvl w:val="0"/>
          <w:numId w:val="29"/>
        </w:numPr>
        <w:tabs>
          <w:tab w:val="clear" w:pos="708"/>
          <w:tab w:val="left" w:pos="1080" w:leader="none"/>
        </w:tabs>
        <w:spacing w:before="80" w:after="0"/>
        <w:ind w:left="0" w:firstLine="72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едоставление мер социальной поддержки работникам дошкольных образовательных учреждений за счет средств областного бюджета в форме выплаты единовременного пособия молодым специалистам, а также выплаты компенсации затрат на проезд до места работы и обратно работникам образовательных учреждений, проживающим в городах и работающим в сельских образовательных организациях, в 2025 году в сумме 257 588,10  рубля, в 2026 году сумме 259 572,60 рубля и в 2027 году в сумме 267 590,10 рубля; </w:t>
      </w:r>
    </w:p>
    <w:p>
      <w:pPr>
        <w:pStyle w:val="Style25"/>
        <w:numPr>
          <w:ilvl w:val="0"/>
          <w:numId w:val="29"/>
        </w:numPr>
        <w:tabs>
          <w:tab w:val="clear" w:pos="708"/>
          <w:tab w:val="left" w:pos="1080" w:leader="none"/>
        </w:tabs>
        <w:spacing w:before="80" w:after="0"/>
        <w:ind w:left="0" w:firstLine="720"/>
        <w:rPr>
          <w:color w:val="FF0000"/>
          <w:sz w:val="26"/>
          <w:szCs w:val="26"/>
        </w:rPr>
      </w:pPr>
      <w:r>
        <w:rPr>
          <w:sz w:val="26"/>
          <w:szCs w:val="26"/>
        </w:rPr>
        <w:t>ежемесячные выплаты молодым специалистам за счет средств бюджета муниципального образования в 2025 году в сумме 93 744,00 рубля, в плановом периоде 2026 – 2027 годов в сумме 35 154,00 рубля ежегодно.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25"/>
        <w:spacing w:before="120" w:after="0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Энергоэффективность в муниципальном образовании город Алексин»</w:t>
      </w:r>
      <w:r>
        <w:rPr>
          <w:sz w:val="26"/>
          <w:szCs w:val="26"/>
        </w:rPr>
        <w:t xml:space="preserve"> – в сумме 211 584,00 рубля ежегодно в 2025 году и плановом периоде 2026 – 2027 годов, в том числе за счет средств бюджета Тульской области в сумме 198 571,58 рубля, за счет средств местного бюджета в сумме 13 012,42 рубля ежегодно. В рамках комплекса процессных мероприятий «Реализация мероприятий согласно энергетическим обследованиям» расходы предусматриваются на обеспечение функционирования автоматизированной системы учета энергоресурсов в пятнадцати муниципальных дошкольных образовательных учреждениях.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Повышение общественной безопасности населения в муниципальном образовании город Алексин»</w:t>
      </w:r>
      <w:r>
        <w:rPr>
          <w:sz w:val="26"/>
          <w:szCs w:val="26"/>
        </w:rPr>
        <w:t xml:space="preserve"> – в сумме 2 900 000,00 рублей в 2025 году, в сумме 909 353,45 рубля в 2026 году и в сумме 2 100 000,00 рублей в 2027 году за счет средств местного бюджета. В рамках комплекса процессных мероприятий «Профилактика правонарушений и терроризма» бюджетные ассигнования планируется направить на выполнение работ по ремонту ограждения территорий: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МБДОУ «Центр развития ребенка – детский сад №13» в 2025 году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 xml:space="preserve">- дошкольного отделения МБОУ «Сеневская ООШ №21» в 2026 году; 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дошкольного отделения МБОУ «Шелепинская СОШ №27» в 2027 году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b/>
          <w:i/>
          <w:sz w:val="26"/>
          <w:szCs w:val="26"/>
        </w:rPr>
        <w:t>По подразделу 0702 «Общее образование»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бюджетные ассигнования составят </w:t>
      </w:r>
      <w:r>
        <w:rPr>
          <w:sz w:val="26"/>
          <w:szCs w:val="26"/>
          <w:lang w:val="ru-RU"/>
        </w:rPr>
        <w:t>841 318 173,70</w:t>
      </w:r>
      <w:r>
        <w:rPr>
          <w:sz w:val="26"/>
          <w:szCs w:val="26"/>
        </w:rPr>
        <w:t xml:space="preserve"> рубля, что на </w:t>
      </w:r>
      <w:r>
        <w:rPr>
          <w:sz w:val="26"/>
          <w:szCs w:val="26"/>
          <w:lang w:val="ru-RU"/>
        </w:rPr>
        <w:t>40 989 698,56</w:t>
      </w:r>
      <w:r>
        <w:rPr>
          <w:sz w:val="26"/>
          <w:szCs w:val="26"/>
        </w:rPr>
        <w:t xml:space="preserve"> рубля или на </w:t>
      </w:r>
      <w:r>
        <w:rPr>
          <w:sz w:val="26"/>
          <w:szCs w:val="26"/>
          <w:lang w:val="ru-RU"/>
        </w:rPr>
        <w:t>5,1</w:t>
      </w:r>
      <w:r>
        <w:rPr>
          <w:sz w:val="26"/>
          <w:szCs w:val="26"/>
        </w:rPr>
        <w:t>% больше ожидаемой оценки исполнения расходов бюджета по указанному подразделу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. </w:t>
      </w:r>
      <w:r>
        <w:rPr>
          <w:spacing w:val="-4"/>
          <w:sz w:val="26"/>
          <w:szCs w:val="26"/>
        </w:rPr>
        <w:t>По сравнению с 202</w:t>
      </w:r>
      <w:r>
        <w:rPr>
          <w:spacing w:val="-4"/>
          <w:sz w:val="26"/>
          <w:szCs w:val="26"/>
          <w:lang w:val="ru-RU"/>
        </w:rPr>
        <w:t>5</w:t>
      </w:r>
      <w:r>
        <w:rPr>
          <w:spacing w:val="-4"/>
          <w:sz w:val="26"/>
          <w:szCs w:val="26"/>
        </w:rPr>
        <w:t xml:space="preserve"> годом в плановом периоде расходы подраздела возрастают: в 202</w:t>
      </w:r>
      <w:r>
        <w:rPr>
          <w:spacing w:val="-4"/>
          <w:sz w:val="26"/>
          <w:szCs w:val="26"/>
          <w:lang w:val="ru-RU"/>
        </w:rPr>
        <w:t>6</w:t>
      </w:r>
      <w:r>
        <w:rPr>
          <w:spacing w:val="-4"/>
          <w:sz w:val="26"/>
          <w:szCs w:val="26"/>
        </w:rPr>
        <w:t xml:space="preserve"> году – на </w:t>
      </w:r>
      <w:r>
        <w:rPr>
          <w:spacing w:val="-4"/>
          <w:sz w:val="26"/>
          <w:szCs w:val="26"/>
          <w:lang w:val="ru-RU"/>
        </w:rPr>
        <w:t>50 727 476,32</w:t>
      </w:r>
      <w:r>
        <w:rPr>
          <w:spacing w:val="-4"/>
          <w:sz w:val="26"/>
          <w:szCs w:val="26"/>
        </w:rPr>
        <w:t xml:space="preserve"> рубля (на </w:t>
      </w:r>
      <w:r>
        <w:rPr>
          <w:spacing w:val="-4"/>
          <w:sz w:val="26"/>
          <w:szCs w:val="26"/>
          <w:lang w:val="ru-RU"/>
        </w:rPr>
        <w:t>6,0</w:t>
      </w:r>
      <w:r>
        <w:rPr>
          <w:spacing w:val="-4"/>
          <w:sz w:val="26"/>
          <w:szCs w:val="26"/>
        </w:rPr>
        <w:t>%)</w:t>
      </w:r>
      <w:r>
        <w:rPr>
          <w:spacing w:val="-4"/>
          <w:sz w:val="26"/>
          <w:szCs w:val="26"/>
          <w:lang w:val="ru-RU"/>
        </w:rPr>
        <w:t xml:space="preserve"> и составят 892 045 650,02 рубля</w:t>
      </w:r>
      <w:r>
        <w:rPr>
          <w:spacing w:val="-4"/>
          <w:sz w:val="26"/>
          <w:szCs w:val="26"/>
        </w:rPr>
        <w:t>,  в 202</w:t>
      </w:r>
      <w:r>
        <w:rPr>
          <w:spacing w:val="-4"/>
          <w:sz w:val="26"/>
          <w:szCs w:val="26"/>
          <w:lang w:val="ru-RU"/>
        </w:rPr>
        <w:t>7</w:t>
      </w:r>
      <w:r>
        <w:rPr>
          <w:spacing w:val="-4"/>
          <w:sz w:val="26"/>
          <w:szCs w:val="26"/>
        </w:rPr>
        <w:t xml:space="preserve"> году – на </w:t>
      </w:r>
      <w:r>
        <w:rPr>
          <w:spacing w:val="-4"/>
          <w:sz w:val="26"/>
          <w:szCs w:val="26"/>
          <w:lang w:val="ru-RU"/>
        </w:rPr>
        <w:t>113 546 478,46</w:t>
      </w:r>
      <w:r>
        <w:rPr>
          <w:spacing w:val="-4"/>
          <w:sz w:val="26"/>
          <w:szCs w:val="26"/>
        </w:rPr>
        <w:t xml:space="preserve"> рубля (на </w:t>
      </w:r>
      <w:r>
        <w:rPr>
          <w:spacing w:val="-4"/>
          <w:sz w:val="26"/>
          <w:szCs w:val="26"/>
          <w:lang w:val="ru-RU"/>
        </w:rPr>
        <w:t>13,5</w:t>
      </w:r>
      <w:r>
        <w:rPr>
          <w:spacing w:val="-4"/>
          <w:sz w:val="26"/>
          <w:szCs w:val="26"/>
        </w:rPr>
        <w:t>%)</w:t>
      </w:r>
      <w:r>
        <w:rPr>
          <w:spacing w:val="-4"/>
          <w:sz w:val="26"/>
          <w:szCs w:val="26"/>
          <w:lang w:val="ru-RU"/>
        </w:rPr>
        <w:t xml:space="preserve"> и  составят 954 864 652,16 рубля</w:t>
      </w:r>
      <w:r>
        <w:rPr>
          <w:spacing w:val="-4"/>
          <w:sz w:val="26"/>
          <w:szCs w:val="26"/>
        </w:rPr>
        <w:t>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Бюджетные ассигнования подраздела 0702 «Общее образование» предусматриваются в рамках </w:t>
      </w:r>
      <w:r>
        <w:rPr>
          <w:b/>
          <w:i/>
          <w:sz w:val="26"/>
          <w:szCs w:val="26"/>
        </w:rPr>
        <w:t>трех муниципальных программ</w:t>
      </w:r>
      <w:r>
        <w:rPr>
          <w:sz w:val="26"/>
          <w:szCs w:val="26"/>
        </w:rPr>
        <w:t>:</w:t>
      </w:r>
    </w:p>
    <w:p>
      <w:pPr>
        <w:pStyle w:val="Style25"/>
        <w:spacing w:before="120" w:after="0"/>
        <w:ind w:firstLine="72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Образование в муниципальном образовании город Алексин»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– </w:t>
      </w:r>
      <w:r>
        <w:rPr>
          <w:sz w:val="26"/>
          <w:szCs w:val="26"/>
        </w:rPr>
        <w:t>в сумме 840 433 659,29 рубля в 2025 году, в сумме 890 771 850,74 рубля в 2026 году и в сумме 953 496 259,16 рубля в 2027 году на реализацию: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1134" w:leader="none"/>
        </w:tabs>
        <w:spacing w:before="120" w:after="0"/>
        <w:ind w:left="0" w:firstLine="709"/>
        <w:rPr/>
      </w:pPr>
      <w:r>
        <w:rPr>
          <w:sz w:val="26"/>
          <w:szCs w:val="26"/>
        </w:rPr>
        <w:t>регионального проекта «Народный бюджет», в рамках которого в 2025 году запланировано на условиях дальнейшего софинансирования из бюджета Тульской области выполнение работ по:</w:t>
      </w:r>
    </w:p>
    <w:p>
      <w:pPr>
        <w:pStyle w:val="Style25"/>
        <w:tabs>
          <w:tab w:val="clear" w:pos="708"/>
          <w:tab w:val="left" w:pos="1134" w:leader="none"/>
        </w:tabs>
        <w:spacing w:before="80" w:after="0"/>
        <w:rPr/>
      </w:pPr>
      <w:r>
        <w:rPr>
          <w:sz w:val="26"/>
          <w:szCs w:val="26"/>
        </w:rPr>
        <w:t>- ремонту помещений малого спортивного зала МБОУ «СОШ №1» в сумме 2 029 737,06 рубля (1 353 158,04 рубля за счет средств местного бюджета, 676 579,02 рубля за счет средств населения и спонсоров);</w:t>
      </w:r>
    </w:p>
    <w:p>
      <w:pPr>
        <w:pStyle w:val="Style25"/>
        <w:tabs>
          <w:tab w:val="clear" w:pos="708"/>
          <w:tab w:val="left" w:pos="1134" w:leader="none"/>
        </w:tabs>
        <w:spacing w:before="80" w:after="0"/>
        <w:rPr/>
      </w:pPr>
      <w:r>
        <w:rPr>
          <w:sz w:val="26"/>
          <w:szCs w:val="26"/>
        </w:rPr>
        <w:t>- замене оконных блоков в здании МБОУ «Буныревская СОШ №14» в сумме 1 407 472,36 рубля (1 206 404,88 рубля за счет средств местного бюджета, 201 067,48 рубля за счет средств населения и спонсоров);</w:t>
      </w:r>
    </w:p>
    <w:p>
      <w:pPr>
        <w:pStyle w:val="Style25"/>
        <w:tabs>
          <w:tab w:val="clear" w:pos="708"/>
          <w:tab w:val="left" w:pos="1134" w:leader="none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>- замене оконных блоков в здании МБОУ «Шелепинская СОШ №27» в сумме 1 768 556,95 рубля  (1 515 905,96 рубля за счет средств местного бюджета, 252 650,99 рубля за счет средств населения и спонсоров)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-709" w:leader="none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а процессных мероприятий «Развитие общего образования» в сумме 835 227 892,92 рубля в 2025 году, в сумме 890 771 850,74 рубля в 2026 году и в сумме 953 496 259,16 рубля в 2027 году. Бюджетные ассигнования будут направлены на:</w:t>
      </w:r>
    </w:p>
    <w:p>
      <w:pPr>
        <w:pStyle w:val="Style25"/>
        <w:spacing w:before="80" w:after="0"/>
        <w:rPr>
          <w:sz w:val="26"/>
          <w:szCs w:val="26"/>
        </w:rPr>
      </w:pPr>
      <w:r>
        <w:rPr>
          <w:sz w:val="26"/>
          <w:szCs w:val="26"/>
        </w:rPr>
        <w:t xml:space="preserve">- содержание муниципальных общеобразовательных учреждений за счет средств местного бюджета в сумме 92 831 510,00 рублей в 2025 году, в сумме 98 806 530,00 рублей в 2026 году и в сумме 101 768 700,00 рублей в 2027 году; </w:t>
      </w:r>
    </w:p>
    <w:p>
      <w:pPr>
        <w:pStyle w:val="Style25"/>
        <w:spacing w:before="80" w:after="0"/>
        <w:rPr>
          <w:sz w:val="26"/>
          <w:szCs w:val="26"/>
        </w:rPr>
      </w:pPr>
      <w:r>
        <w:rPr>
          <w:sz w:val="26"/>
          <w:szCs w:val="26"/>
        </w:rPr>
        <w:t>- оплату труда работников, приобретение учебников, учебных пособий, средств обучения и игр за счет средств регионального бюджета в сумме 677 001 180,34 рубля в 2025 году, в сумме 744 743 578,97 рубля в 2026 году и в сумме 785 747 263,73 рубля в 2027 году;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беспечение бесплатным питанием отдельных категорий обучающихся муниципальных общеобразовательных учреждений (обучающихся с ограниченными возможностями здоровья 1 – 5 классов; детей-инвалидов и детей с ограниченными возможностями здоровья, обучающихся в 6 – 11 классах и неохваченных бесплатным питанием за счет средств областного бюджета) за счет средств местного бюджета в сумме 1 380 000,00 рублей в  2025 году, в сумме 1 435 200,00 рублей в 2026 году и в сумме 1 492 608,00 рублей в 2027 году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before="8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организацию питания детей граждан, получающих меры социальной поддержки в соответствии с Указом Губернатора Тульской области от 12 октября 2022 года №105 «О предоставлении дополнительных мер социальной поддержки отдельным категориям граждан», за счет средств местного бюджета в сумме 2 450 000,00 рублей в 2025 году, в сумме 2 548 000,00 рублей в 2026 году, в сумме 2 649 920,00 рублей в 2027 году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before="8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полнительное финансовое обеспечение мероприятий по организации питания учащихся 5 классов, а также учащихся 6 – 9 классов, являющихся детьми из многодетных или приемных многодетных семей, за счет средств бюджета Тульской области в сумме 14 522 852,80 рубля в 2025 году, в сумме 15 445 718,00 рублей в 2026 году и в сумме 16 852 336,40 рубля в 2027 году;</w:t>
      </w:r>
    </w:p>
    <w:p>
      <w:pPr>
        <w:pStyle w:val="Style25"/>
        <w:spacing w:before="80" w:after="0"/>
        <w:rPr/>
      </w:pPr>
      <w:r>
        <w:rPr>
          <w:sz w:val="26"/>
          <w:szCs w:val="26"/>
        </w:rPr>
        <w:t xml:space="preserve">- </w:t>
      </w:r>
      <w:r>
        <w:rPr>
          <w:rStyle w:val="Emphasis"/>
          <w:i w:val="false"/>
          <w:sz w:val="26"/>
          <w:szCs w:val="26"/>
        </w:rPr>
        <w:t>выплату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компенсац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работу</w:t>
      </w:r>
      <w:r>
        <w:rPr>
          <w:sz w:val="26"/>
          <w:szCs w:val="26"/>
        </w:rPr>
        <w:t xml:space="preserve"> по </w:t>
      </w:r>
      <w:r>
        <w:rPr>
          <w:rStyle w:val="Emphasis"/>
          <w:i w:val="false"/>
          <w:sz w:val="26"/>
          <w:szCs w:val="26"/>
        </w:rPr>
        <w:t>подготовке</w:t>
      </w:r>
      <w:r>
        <w:rPr>
          <w:sz w:val="26"/>
          <w:szCs w:val="26"/>
        </w:rPr>
        <w:t xml:space="preserve"> и </w:t>
      </w:r>
      <w:r>
        <w:rPr>
          <w:rStyle w:val="Emphasis"/>
          <w:i w:val="false"/>
          <w:sz w:val="26"/>
          <w:szCs w:val="26"/>
        </w:rPr>
        <w:t>проведению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государственной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итоговой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аттестации</w:t>
      </w:r>
      <w:r>
        <w:rPr>
          <w:sz w:val="26"/>
          <w:szCs w:val="26"/>
        </w:rPr>
        <w:t xml:space="preserve"> по образовательным программам основного общего и среднего общего образования педагогическим и иным работникам муниципальных общеобразовательных учреждений за счет средств бюджета Тульской области в сумме 1 552 489,87 рубля в 2025 – 2027 годах ежегодно;</w:t>
      </w:r>
    </w:p>
    <w:p>
      <w:pPr>
        <w:pStyle w:val="Style25"/>
        <w:spacing w:before="80" w:after="0"/>
        <w:rPr>
          <w:sz w:val="26"/>
          <w:szCs w:val="26"/>
        </w:rPr>
      </w:pPr>
      <w:r>
        <w:rPr>
          <w:sz w:val="26"/>
          <w:szCs w:val="26"/>
        </w:rPr>
        <w:t xml:space="preserve">- предоставление социальной поддержки работникам муниципальных общеобразовательных учреждений за счет средств областного бюджета в форме выплаты единовременного пособия молодым специалистам и компенсации затрат на проезд до места работы и обратно работникам образовательных учреждений, проживающим в городах и работающим в сельских образовательных организациях, в 2025 году в сумме 1 452 599,30  рубля, в 2026 году в сумме 1 459 710,20 рубля, в 2027 году в сумме 1 488 438,20 рубля; </w:t>
      </w:r>
    </w:p>
    <w:p>
      <w:pPr>
        <w:pStyle w:val="Style25"/>
        <w:spacing w:before="80" w:after="0"/>
        <w:rPr/>
      </w:pPr>
      <w:r>
        <w:rPr>
          <w:sz w:val="26"/>
          <w:szCs w:val="26"/>
        </w:rPr>
        <w:t>- ежемесячные выплаты молодым специалистам за счет средств местного бюджета в 2025 году в сумме 556 605,00 рублей, в 2026 году в сумме 431 613,00 рублей и в 2027 году в сумме 220 736,00 рублей;</w:t>
      </w:r>
    </w:p>
    <w:p>
      <w:pPr>
        <w:pStyle w:val="Style25"/>
        <w:spacing w:before="80" w:after="0"/>
        <w:rPr>
          <w:sz w:val="26"/>
          <w:szCs w:val="26"/>
        </w:rPr>
      </w:pPr>
      <w:r>
        <w:rPr>
          <w:sz w:val="26"/>
          <w:szCs w:val="26"/>
        </w:rPr>
        <w:t>- выполнение работ по ремонту кровли МБОУ «Авангардская СОШ №7» и части кровли МБОУ «Гимназия №18» в 2025 году в общей сумме 3 480 655,61 рубля (из них за счет средств бюджета Тульской области – 3 266 595,29 рубля, за счет средств местного бюджета – 214 060,32 рубля);</w:t>
      </w:r>
    </w:p>
    <w:p>
      <w:pPr>
        <w:pStyle w:val="Style25"/>
        <w:spacing w:before="80" w:after="0"/>
        <w:rPr>
          <w:sz w:val="26"/>
          <w:szCs w:val="26"/>
        </w:rPr>
      </w:pPr>
      <w:r>
        <w:rPr>
          <w:sz w:val="26"/>
          <w:szCs w:val="26"/>
        </w:rPr>
        <w:t>- приобретение мебели для младших классов в МБОУ «СОШ №1», МБОУ «СОШ №2», МБОУ «СОШ №5» и проведение работ по ремонту кровли МБОУ «Гимназия №13» в 2026 году в общей сумме 4 038 990,58 рубля (средства бюджета Тульской области составят 3 790 592,66 рубля, средства местного бюджета – 248 397,92 рубля);</w:t>
      </w:r>
    </w:p>
    <w:p>
      <w:pPr>
        <w:pStyle w:val="Style25"/>
        <w:spacing w:before="80" w:after="0"/>
        <w:rPr>
          <w:sz w:val="26"/>
          <w:szCs w:val="26"/>
        </w:rPr>
      </w:pPr>
      <w:r>
        <w:rPr>
          <w:sz w:val="26"/>
          <w:szCs w:val="26"/>
        </w:rPr>
        <w:t>- приобретение мебели для младших классов в МБОУ «СОШ №9», МБОУ «СОШ №11», МБОУ «Гимназия №13», МБОУ «Гимназия №18», а также выполнение работ по ремонту фасада зда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БОУ «СОШ №2» в 2027 году в общей сумме 7 877 248,84 рубля, в том числе за счет средств бюджета Тульской области – 7 392 798,04 рубля, за счет средств местного бюджета – 484 450,80 рубля;</w:t>
      </w:r>
    </w:p>
    <w:p>
      <w:pPr>
        <w:pStyle w:val="Style25"/>
        <w:tabs>
          <w:tab w:val="clear" w:pos="708"/>
          <w:tab w:val="left" w:pos="0" w:leader="none"/>
          <w:tab w:val="left" w:pos="1080" w:leader="none"/>
        </w:tabs>
        <w:spacing w:before="80" w:after="0"/>
        <w:ind w:firstLine="720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муниципальных общеобразовательных учреждений в сумме 40 000 000,00 рублей в 2025 году, в сумме 20 310 020,12 рубля в 2026 году и в сумме 33 846 518,12 рубля в 2027 году за счет средств местного бюджета. Ассигнования планируется направить на:</w:t>
      </w:r>
    </w:p>
    <w:p>
      <w:pPr>
        <w:pStyle w:val="Style25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sz w:val="26"/>
          <w:szCs w:val="26"/>
          <w:u w:val="single"/>
        </w:rPr>
        <w:t xml:space="preserve">в 2025 году: </w:t>
      </w:r>
    </w:p>
    <w:p>
      <w:pPr>
        <w:pStyle w:val="Style25"/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ыполнение работ по ремонту элементов зданий, ремонту внутренних помещений в МБОУ «СОШ №1», МБОУ «СОШ №2», МБОУ «СОШ №3», МБОУ «СОШ №5», МБОУ «СОШ №11», МБОУ «Гимназия №13», МБОУ «Поповская СОШ №19», МБОУ «Сеневская ООШ №21», МБОУ «Пушкинская ООШ №22», МБОУ «Александровская СОШ №23» в общей сумме 12 088 359,25 рубля;</w:t>
      </w:r>
    </w:p>
    <w:p>
      <w:pPr>
        <w:pStyle w:val="Style25"/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существление работ по ремонту инженерных сетей МБОУ «СОШ №2», МБОУ «СОШ №9», МБОУ «Александровская СОШ №23» в общей сумме 1 875 775,50 рубля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left="720" w:firstLine="698"/>
        <w:rPr/>
      </w:pPr>
      <w:r>
        <w:rPr>
          <w:i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>модернизацию автоматической системы пожарной сигнализации, выполнение работ по оборудованию зданий аварийным освещением в МБОУ «СОШ №3» и МБОУ «СОШ №11» в общей сумме 6 653 083,79 рубля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left="720" w:firstLine="698"/>
        <w:rPr/>
      </w:pPr>
      <w:r>
        <w:rPr>
          <w:i/>
          <w:color w:val="000000"/>
          <w:sz w:val="26"/>
          <w:szCs w:val="26"/>
        </w:rPr>
        <w:t xml:space="preserve">- выполнение капитального </w:t>
      </w:r>
      <w:r>
        <w:rPr>
          <w:i/>
          <w:sz w:val="26"/>
          <w:szCs w:val="26"/>
        </w:rPr>
        <w:t>ремонта фундамента и устройство дренажной системы защиты здания начальной школы МБОУ «СОШ №5» в сумме 13 539 037,66 рубля;</w:t>
      </w:r>
    </w:p>
    <w:p>
      <w:pPr>
        <w:pStyle w:val="Style25"/>
        <w:ind w:left="709" w:firstLine="720"/>
        <w:rPr/>
      </w:pPr>
      <w:r>
        <w:rPr>
          <w:i/>
          <w:sz w:val="26"/>
          <w:szCs w:val="26"/>
        </w:rPr>
        <w:t xml:space="preserve">- оказание услуг по разработке проектно-сметной документации для МБОУ «Гимназия №13» (выполнение работ по ремонту спортивного зала) и МБОУ «Авангардская СОШ №7» (модернизация </w:t>
      </w:r>
      <w:r>
        <w:rPr>
          <w:i/>
          <w:color w:val="000000"/>
          <w:sz w:val="26"/>
          <w:szCs w:val="26"/>
        </w:rPr>
        <w:t>автоматической системы пожарной сигнализации</w:t>
      </w:r>
      <w:r>
        <w:rPr>
          <w:i/>
          <w:sz w:val="26"/>
          <w:szCs w:val="26"/>
        </w:rPr>
        <w:t>) в общей сумме 555 000,00 рублей;</w:t>
      </w:r>
    </w:p>
    <w:p>
      <w:pPr>
        <w:pStyle w:val="Style25"/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пиловку деревьев на территории МБОУ «Гимназия №18» в сумме 215 880,62 рубля;</w:t>
      </w:r>
    </w:p>
    <w:p>
      <w:pPr>
        <w:pStyle w:val="Style25"/>
        <w:ind w:left="709" w:firstLine="720"/>
        <w:rPr/>
      </w:pPr>
      <w:r>
        <w:rPr>
          <w:i/>
          <w:sz w:val="26"/>
          <w:szCs w:val="26"/>
        </w:rPr>
        <w:t>- осуществление работ по ремонту крыши гаража и мастерских МБОУ «Буныревская СОШ №14» в сумме 1 502 557,00 рублей</w:t>
      </w:r>
      <w:r>
        <w:rPr>
          <w:i/>
          <w:color w:val="000000"/>
          <w:sz w:val="26"/>
          <w:szCs w:val="26"/>
        </w:rPr>
        <w:t>;</w:t>
      </w:r>
    </w:p>
    <w:p>
      <w:pPr>
        <w:pStyle w:val="Style25"/>
        <w:ind w:left="709" w:firstLine="720"/>
        <w:rPr/>
      </w:pPr>
      <w:r>
        <w:rPr>
          <w:i/>
          <w:color w:val="000000"/>
          <w:sz w:val="26"/>
          <w:szCs w:val="26"/>
        </w:rPr>
        <w:t xml:space="preserve">- установку спортивной площадки на территории </w:t>
      </w:r>
      <w:r>
        <w:rPr>
          <w:i/>
          <w:sz w:val="26"/>
          <w:szCs w:val="26"/>
        </w:rPr>
        <w:t>МБОУ «Сеневская ООШ №21» в сумме 3 500 000,00 рублей;</w:t>
      </w:r>
    </w:p>
    <w:p>
      <w:pPr>
        <w:pStyle w:val="Style25"/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ыполнение работ по ремонту отмостки здания котельной МБОУ «Александровская СОШ №23» в сумме 70 306,18 рубля;</w:t>
      </w:r>
    </w:p>
    <w:p>
      <w:pPr>
        <w:pStyle w:val="Style25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2026 году:</w:t>
      </w:r>
    </w:p>
    <w:p>
      <w:pPr>
        <w:pStyle w:val="Style25"/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ыполнение работ по ремонту элементов зданий, ремонту внутренних помещений в МБОУ «СОШ №1», МБОУ «СОШ №2», МБОУ «СОШ №5», МБОУ «СОШ №9», МБОУ «СОШ №11», МБОУ «Гимназия №18», МБОУ «Александровская СОШ №23» в общей сумме 10 907 864,20 рубля;</w:t>
      </w:r>
    </w:p>
    <w:p>
      <w:pPr>
        <w:pStyle w:val="Style25"/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существление работ по ремонту инженерных сетей МБОУ «СОШ №1», МБОУ «СОШ №2», МБОУ «Буныревская СОШ №14» в общей сумме 546 003,05 рубля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left="720" w:firstLine="698"/>
        <w:rPr/>
      </w:pPr>
      <w:r>
        <w:rPr>
          <w:i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 xml:space="preserve">модернизацию автоматической системы пожарной сигнализации, выполнение работ по оборудованию зданий аварийным освещением в МБОУ «СОШ №5»,  </w:t>
      </w:r>
      <w:r>
        <w:rPr>
          <w:i/>
          <w:sz w:val="26"/>
          <w:szCs w:val="26"/>
        </w:rPr>
        <w:t>МБОУ «Поповская СОШ №19» и МБОУ «Сеневская ООШ №21»</w:t>
      </w:r>
      <w:r>
        <w:rPr>
          <w:i/>
          <w:color w:val="000000"/>
          <w:sz w:val="26"/>
          <w:szCs w:val="26"/>
        </w:rPr>
        <w:t xml:space="preserve"> в общей сумме 4 497 485,35 рубля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left="720" w:firstLine="698"/>
        <w:rPr/>
      </w:pPr>
      <w:r>
        <w:rPr>
          <w:i/>
          <w:color w:val="000000"/>
          <w:sz w:val="26"/>
          <w:szCs w:val="26"/>
        </w:rPr>
        <w:t xml:space="preserve">- асфальтирование территории </w:t>
      </w:r>
      <w:r>
        <w:rPr>
          <w:i/>
          <w:sz w:val="26"/>
          <w:szCs w:val="26"/>
        </w:rPr>
        <w:t>МБОУ «Поповская СОШ №19»</w:t>
      </w:r>
      <w:r>
        <w:rPr>
          <w:i/>
          <w:color w:val="000000"/>
          <w:sz w:val="26"/>
          <w:szCs w:val="26"/>
        </w:rPr>
        <w:t xml:space="preserve"> в сумме 4 000 000,00 рублей;</w:t>
      </w:r>
    </w:p>
    <w:p>
      <w:pPr>
        <w:pStyle w:val="Style25"/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ыполнение работ по ремонту здания котельной МБОУ «Александровская СОШ №23» в сумме 358 667,52 рубля;</w:t>
      </w:r>
    </w:p>
    <w:p>
      <w:pPr>
        <w:pStyle w:val="Style25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2027 году:</w:t>
      </w:r>
    </w:p>
    <w:p>
      <w:pPr>
        <w:pStyle w:val="Style25"/>
        <w:ind w:left="709" w:firstLine="720"/>
        <w:rPr/>
      </w:pPr>
      <w:r>
        <w:rPr>
          <w:i/>
          <w:sz w:val="26"/>
          <w:szCs w:val="26"/>
        </w:rPr>
        <w:t>- выполнение работ по устройству и ремонту элементов зданий, ремонту внутренних помещений в МБОУ «СОШ №2», МБОУ «СОШ №3», МБОУ «СОШ №11», МБОУ «Гимназия №13»,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МБОУ «Александровская СОШ №23», </w:t>
      </w:r>
      <w:r>
        <w:rPr>
          <w:i/>
          <w:color w:val="000000"/>
          <w:sz w:val="26"/>
          <w:szCs w:val="26"/>
        </w:rPr>
        <w:t>МБОУ «Спас-Конинская СОШ №24 им. Героя Советского Союза М.С. Поливановой», МБОУ «Борисовская НОШ №26», МБОУ «Шелепинская СОШ №27» в общей сумме 24 997 290,40 рубля;</w:t>
      </w:r>
    </w:p>
    <w:p>
      <w:pPr>
        <w:pStyle w:val="Style25"/>
        <w:ind w:left="709" w:firstLine="720"/>
        <w:rPr/>
      </w:pPr>
      <w:r>
        <w:rPr>
          <w:i/>
          <w:sz w:val="26"/>
          <w:szCs w:val="26"/>
        </w:rPr>
        <w:t>- работы по ремонту инженерных сетей МБОУ «СОШ №1»,</w:t>
      </w:r>
      <w:r>
        <w:rPr>
          <w:i/>
          <w:color w:val="000000"/>
          <w:sz w:val="26"/>
          <w:szCs w:val="26"/>
        </w:rPr>
        <w:t xml:space="preserve"> МБОУ «Шелепинская СОШ №27» в общей сумме 300 000,00 рублей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left="720" w:firstLine="698"/>
        <w:rPr/>
      </w:pPr>
      <w:r>
        <w:rPr>
          <w:i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 xml:space="preserve">модернизацию автоматической системы пожарной сигнализации, выполнение работ по оборудованию зданий аварийным освещением в МБОУ «СОШ №9», </w:t>
      </w:r>
      <w:r>
        <w:rPr>
          <w:i/>
          <w:sz w:val="26"/>
          <w:szCs w:val="26"/>
        </w:rPr>
        <w:t>МБОУ «Александровская СОШ №23»</w:t>
      </w:r>
      <w:r>
        <w:rPr>
          <w:i/>
          <w:color w:val="000000"/>
          <w:sz w:val="26"/>
          <w:szCs w:val="26"/>
        </w:rPr>
        <w:t xml:space="preserve"> в общей сумме 3 800 240,00 рублей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left="720" w:firstLine="698"/>
        <w:rPr/>
      </w:pPr>
      <w:r>
        <w:rPr>
          <w:i/>
          <w:color w:val="000000"/>
          <w:sz w:val="26"/>
          <w:szCs w:val="26"/>
        </w:rPr>
        <w:t xml:space="preserve">- асфальтирование территории </w:t>
      </w:r>
      <w:r>
        <w:rPr>
          <w:i/>
          <w:sz w:val="26"/>
          <w:szCs w:val="26"/>
        </w:rPr>
        <w:t>МБОУ «СОШ №1»</w:t>
      </w:r>
      <w:r>
        <w:rPr>
          <w:i/>
          <w:color w:val="000000"/>
          <w:sz w:val="26"/>
          <w:szCs w:val="26"/>
        </w:rPr>
        <w:t xml:space="preserve"> в сумме 1 725 590,38 рубля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</w:tabs>
        <w:ind w:left="720" w:firstLine="698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- выполнение ремонтных работ в здании тира </w:t>
      </w:r>
      <w:r>
        <w:rPr>
          <w:i/>
          <w:sz w:val="26"/>
          <w:szCs w:val="26"/>
        </w:rPr>
        <w:t>МБОУ «СОШ №2»</w:t>
      </w:r>
      <w:r>
        <w:rPr>
          <w:i/>
          <w:color w:val="000000"/>
          <w:sz w:val="26"/>
          <w:szCs w:val="26"/>
        </w:rPr>
        <w:t xml:space="preserve"> в сумме 3 023 397,34 рубля.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Энергоэффективность в муниципальном образовании город Алексин»</w:t>
      </w:r>
      <w:r>
        <w:rPr>
          <w:sz w:val="26"/>
          <w:szCs w:val="26"/>
        </w:rPr>
        <w:t xml:space="preserve"> – в сумме 158 688,00 рублей ежегодно в 2025 году и плановом периоде 2026 – 2027 годов, в том числе за счет средств бюджета Тульской области в сумме 148 928,69 рубля и средств местного бюджета в сумме 9 759,31 рубля ежегодно. В рамках комплекса процессных мероприятий «Реализация мероприятий согласно энергетическим обследованиям» расходы предусматриваются на обеспечение функционирования автоматизированной системы учета энергоресурсов в восьми муниципальных общеобразовательных учреждениях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Повышение общественной безопасности населения в муниципальном образовании город Алексин»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в сумме 725 826,41 рубля в 2025 году, в сумме 1 115 111,28 рубля в 2026 году и в сумме 1 209 705,00 рублей в 2027 году за счет средств бюджета муниципального образования, которые предусматриваются: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080" w:leader="none"/>
        </w:tabs>
        <w:spacing w:before="12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комплекса процессных мероприятий «Профилактика правонарушений и терроризма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2025 году на восстановление наружного освещения на территориях МБОУ «Поповская СОШ №19» в сумме 291 121,41 рубля,  МБОУ «Сеневская ООШ №21» в сумме 210 000,00 рублей, МБОУ «Пушкинская ООШ №22» в сумме 170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2026 году на работы по ремонту ограждения территории МБОУ «СОШ №5» в сумме 1 060 406,28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2027 году на выполнение работ по ремонту ограждения территории МБОУ «Пушкинская ООШ №22» в сумме 1 155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жегодно в 2025 – 2027 годах на приобретение товаров в целях организации и проведения спортивных мероприятий военно-патриотической и правоохранительной направленности на базе школьного спортивного клуба МБОУ «СОШ №9» в сумме 20 000,00 рублей;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080" w:leader="none"/>
        </w:tabs>
        <w:spacing w:before="12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комплекса процессных мероприятий «Повышение безопасности дорожного движения в муниципальном образовании город Алексин» на приобретение световозвращающих брелоков или браслетов в сумме 34 705,00 рублей ежегодно в 2025 – 2027 годах для учащихся первых классов муниципальных общеобразовательных учреждений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b/>
          <w:i/>
          <w:sz w:val="26"/>
          <w:szCs w:val="26"/>
        </w:rPr>
        <w:t>По подразделу 0703 «Дополнительное образование детей»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бюджетные ассигнования составят </w:t>
      </w:r>
      <w:r>
        <w:rPr>
          <w:sz w:val="26"/>
          <w:szCs w:val="26"/>
          <w:lang w:val="ru-RU"/>
        </w:rPr>
        <w:t>236 613 604,84</w:t>
      </w:r>
      <w:r>
        <w:rPr>
          <w:sz w:val="26"/>
          <w:szCs w:val="26"/>
        </w:rPr>
        <w:t xml:space="preserve"> рубля, что на </w:t>
      </w:r>
      <w:r>
        <w:rPr>
          <w:sz w:val="26"/>
          <w:szCs w:val="26"/>
          <w:lang w:val="ru-RU"/>
        </w:rPr>
        <w:t>49 861 111,63</w:t>
      </w:r>
      <w:r>
        <w:rPr>
          <w:sz w:val="26"/>
          <w:szCs w:val="26"/>
        </w:rPr>
        <w:t xml:space="preserve"> рубля или на </w:t>
      </w:r>
      <w:r>
        <w:rPr>
          <w:sz w:val="26"/>
          <w:szCs w:val="26"/>
          <w:lang w:val="ru-RU"/>
        </w:rPr>
        <w:t>26,7</w:t>
      </w:r>
      <w:r>
        <w:rPr>
          <w:sz w:val="26"/>
          <w:szCs w:val="26"/>
        </w:rPr>
        <w:t>% больше ожидаемой оценки исполнения расходов бюджета по указанному подразделу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. </w:t>
      </w:r>
      <w:r>
        <w:rPr>
          <w:spacing w:val="-4"/>
          <w:sz w:val="26"/>
          <w:szCs w:val="26"/>
        </w:rPr>
        <w:t>По сравнению с 202</w:t>
      </w:r>
      <w:r>
        <w:rPr>
          <w:spacing w:val="-4"/>
          <w:sz w:val="26"/>
          <w:szCs w:val="26"/>
          <w:lang w:val="ru-RU"/>
        </w:rPr>
        <w:t>5</w:t>
      </w:r>
      <w:r>
        <w:rPr>
          <w:spacing w:val="-4"/>
          <w:sz w:val="26"/>
          <w:szCs w:val="26"/>
        </w:rPr>
        <w:t xml:space="preserve"> годом расходы увеличиваются: в 202</w:t>
      </w:r>
      <w:r>
        <w:rPr>
          <w:spacing w:val="-4"/>
          <w:sz w:val="26"/>
          <w:szCs w:val="26"/>
          <w:lang w:val="ru-RU"/>
        </w:rPr>
        <w:t>6</w:t>
      </w:r>
      <w:r>
        <w:rPr>
          <w:spacing w:val="-4"/>
          <w:sz w:val="26"/>
          <w:szCs w:val="26"/>
        </w:rPr>
        <w:t xml:space="preserve"> году на </w:t>
      </w:r>
      <w:r>
        <w:rPr>
          <w:spacing w:val="-4"/>
          <w:sz w:val="26"/>
          <w:szCs w:val="26"/>
          <w:lang w:val="ru-RU"/>
        </w:rPr>
        <w:t>20 897 833,32</w:t>
      </w:r>
      <w:r>
        <w:rPr>
          <w:spacing w:val="-4"/>
          <w:sz w:val="26"/>
          <w:szCs w:val="26"/>
        </w:rPr>
        <w:t xml:space="preserve"> рубля (на </w:t>
      </w:r>
      <w:r>
        <w:rPr>
          <w:spacing w:val="-4"/>
          <w:sz w:val="26"/>
          <w:szCs w:val="26"/>
          <w:lang w:val="ru-RU"/>
        </w:rPr>
        <w:t>8,8</w:t>
      </w:r>
      <w:r>
        <w:rPr>
          <w:spacing w:val="-4"/>
          <w:sz w:val="26"/>
          <w:szCs w:val="26"/>
        </w:rPr>
        <w:t>%)</w:t>
      </w:r>
      <w:r>
        <w:rPr>
          <w:spacing w:val="-4"/>
          <w:sz w:val="26"/>
          <w:szCs w:val="26"/>
          <w:lang w:val="ru-RU"/>
        </w:rPr>
        <w:t xml:space="preserve"> и составят 257 511 438,16 рубля</w:t>
      </w:r>
      <w:r>
        <w:rPr>
          <w:spacing w:val="-4"/>
          <w:sz w:val="26"/>
          <w:szCs w:val="26"/>
        </w:rPr>
        <w:t>, в 202</w:t>
      </w:r>
      <w:r>
        <w:rPr>
          <w:spacing w:val="-4"/>
          <w:sz w:val="26"/>
          <w:szCs w:val="26"/>
          <w:lang w:val="ru-RU"/>
        </w:rPr>
        <w:t>7</w:t>
      </w:r>
      <w:r>
        <w:rPr>
          <w:spacing w:val="-4"/>
          <w:sz w:val="26"/>
          <w:szCs w:val="26"/>
        </w:rPr>
        <w:t xml:space="preserve"> году на </w:t>
      </w:r>
      <w:r>
        <w:rPr>
          <w:spacing w:val="-4"/>
          <w:sz w:val="26"/>
          <w:szCs w:val="26"/>
          <w:lang w:val="ru-RU"/>
        </w:rPr>
        <w:t>34 709 026,59</w:t>
      </w:r>
      <w:r>
        <w:rPr>
          <w:spacing w:val="-4"/>
          <w:sz w:val="26"/>
          <w:szCs w:val="26"/>
        </w:rPr>
        <w:t xml:space="preserve"> рубля или на </w:t>
      </w:r>
      <w:r>
        <w:rPr>
          <w:spacing w:val="-4"/>
          <w:sz w:val="26"/>
          <w:szCs w:val="26"/>
          <w:lang w:val="ru-RU"/>
        </w:rPr>
        <w:t>14,7</w:t>
      </w:r>
      <w:r>
        <w:rPr>
          <w:spacing w:val="-4"/>
          <w:sz w:val="26"/>
          <w:szCs w:val="26"/>
        </w:rPr>
        <w:t>%</w:t>
      </w:r>
      <w:r>
        <w:rPr>
          <w:spacing w:val="-4"/>
          <w:sz w:val="26"/>
          <w:szCs w:val="26"/>
          <w:lang w:val="ru-RU"/>
        </w:rPr>
        <w:t xml:space="preserve"> и составят 271 322 631,43 рубля</w:t>
      </w:r>
      <w:r>
        <w:rPr>
          <w:spacing w:val="-4"/>
          <w:sz w:val="26"/>
          <w:szCs w:val="26"/>
        </w:rPr>
        <w:t>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В рамках подраздела предусматривается финансирование </w:t>
      </w:r>
      <w:r>
        <w:rPr>
          <w:b/>
          <w:i/>
          <w:sz w:val="26"/>
          <w:szCs w:val="26"/>
        </w:rPr>
        <w:t>пяти муниципальных программ</w:t>
      </w:r>
      <w:r>
        <w:rPr>
          <w:sz w:val="26"/>
          <w:szCs w:val="26"/>
        </w:rPr>
        <w:t>:</w:t>
      </w:r>
    </w:p>
    <w:p>
      <w:pPr>
        <w:pStyle w:val="Style25"/>
        <w:spacing w:before="120" w:after="0"/>
        <w:ind w:firstLine="720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Образование в муниципальном образовании город Алексин»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в сумме 178 683 074,09 рубля в 2025 году, в сумме 196 310 774,41 рубля в 2026 году и в сумме 206 604 522,68 рубля в 2027 году в соответствии с:</w:t>
      </w:r>
    </w:p>
    <w:p>
      <w:pPr>
        <w:pStyle w:val="Style25"/>
        <w:numPr>
          <w:ilvl w:val="0"/>
          <w:numId w:val="21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егиональным проектом «Народный бюджет» – в сумме 869 736,60 рубля (в том числе за счет средств бюджета городского круга – 652 302,45 рубля, средств населения и спонсоров – 217 434,15 рубля) на условиях дальнейшего софинансирования из бюджета Тульской области в 2025 году. Бюджетные ассигнования предусмотрены на выполнение работ по замене оконных блоков в здании МБУ ДО «ДДТ»;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/>
      </w:pPr>
      <w:r>
        <w:rPr>
          <w:sz w:val="26"/>
          <w:szCs w:val="26"/>
        </w:rPr>
        <w:t xml:space="preserve">комплексом процессных мероприятий «Развитие общего образования»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в сумме 38 704 985,74 рубля в 2025 году, в сумме 43 343 134,57 рубля в 2026 году и в сумме 46 388 278,14 рубля в 2027 году за счет средств бюджета Тульской области на оплату труда педагогов общеобразовательных учреждений, осуществляющих дополнительную образовательную деятельность, приобретение учебников, учебных пособий и средств обучения;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/>
      </w:pPr>
      <w:r>
        <w:rPr>
          <w:sz w:val="26"/>
          <w:szCs w:val="26"/>
        </w:rPr>
        <w:t xml:space="preserve">комплексом процессных мероприятий «Развитие дополнительного образования»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в сумме  139 108 351,75 рубля в 2025 году, в сумме 152 967 639,84 рубля в 2026 году и в сумме 160 216 244,54 рубля в 2027 году. Расходы предусмотрены на: </w:t>
      </w:r>
    </w:p>
    <w:p>
      <w:pPr>
        <w:pStyle w:val="Style25"/>
        <w:spacing w:before="80" w:after="0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учреждений дополнительного образования, в том числе  на функционирование модели персонифицированного финансирования дополнительного образования детей, в сумме 133 212 011,00 рублей в 2025 году, в сумме 141 337 681,00 рубль в 2026 году и в сумме 148 218 120,00 рублей в 2027 году за счет средств бюджета городского округа. При этом расходы на оплату труда работников составят 121 943 051,00 рубль в 2025 году,  129 667 111,00 рублей в 2026 году и 136 116 820,00 рублей в 2027 году;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- предоставление мер социальной поддержки работникам муниципальных учреждений дополнительного образования за счет средств областного бюджета в форме единовременной выплаты пособия молодым специалистам в сумме 4 438 656,75 рубля в 2025 году, в сумме 4 870 582,80 рубля в 2026 году и в сумме 5 114 102,99 рубля в 2027 году;</w:t>
      </w:r>
    </w:p>
    <w:p>
      <w:pPr>
        <w:pStyle w:val="Style25"/>
        <w:spacing w:before="120" w:after="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ежемесячные выплаты молодым специалистам за счет средств бюджета муниципального образования в сумме 54 684,00 рубля в 2025 году, в сумме 46 872,00 рубля в 2026 году и в сумме 23 437,00 рублей в 2027 году;</w:t>
      </w:r>
    </w:p>
    <w:p>
      <w:pPr>
        <w:pStyle w:val="Style25"/>
        <w:tabs>
          <w:tab w:val="clear" w:pos="708"/>
          <w:tab w:val="left" w:pos="0" w:leader="none"/>
          <w:tab w:val="left" w:pos="1080" w:leader="none"/>
        </w:tabs>
        <w:spacing w:before="80" w:after="0"/>
        <w:ind w:firstLine="72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укрепление материально-технической базы муниципальных учреждений дополнительного образования в сумме 1 403 000,00 рублей в 2025 году, в сумме 6 712 504,04 рубля в 2026 году, в сумме 6 860 584,55 рубля в 2027 году за счет средств местного бюджета, которые планируется направить на:</w:t>
      </w:r>
    </w:p>
    <w:p>
      <w:pPr>
        <w:pStyle w:val="Style25"/>
        <w:tabs>
          <w:tab w:val="clear" w:pos="708"/>
          <w:tab w:val="left" w:pos="-426" w:leader="none"/>
          <w:tab w:val="left" w:pos="10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2025 году:</w:t>
      </w:r>
    </w:p>
    <w:p>
      <w:pPr>
        <w:pStyle w:val="Style25"/>
        <w:tabs>
          <w:tab w:val="clear" w:pos="708"/>
          <w:tab w:val="left" w:pos="-426" w:leader="none"/>
          <w:tab w:val="left" w:pos="1080" w:leader="none"/>
        </w:tabs>
        <w:ind w:left="709" w:firstLine="720"/>
        <w:rPr/>
      </w:pPr>
      <w:r>
        <w:rPr>
          <w:i/>
          <w:sz w:val="26"/>
          <w:szCs w:val="26"/>
        </w:rPr>
        <w:t>- выполнение работ по изоляции трубопровода отопления в подвале МБУ ДО «ДДТ» в сумме 95 405,83 рубля;</w:t>
      </w:r>
    </w:p>
    <w:p>
      <w:pPr>
        <w:pStyle w:val="Style25"/>
        <w:tabs>
          <w:tab w:val="clear" w:pos="708"/>
          <w:tab w:val="left" w:pos="-426" w:leader="none"/>
          <w:tab w:val="left" w:pos="1080" w:leader="none"/>
        </w:tabs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ремонтные работы в помещениях МБУ ДО «ДЮСШ №1» в сумме 100 000,00 рублей;</w:t>
      </w:r>
    </w:p>
    <w:p>
      <w:pPr>
        <w:pStyle w:val="Style25"/>
        <w:tabs>
          <w:tab w:val="clear" w:pos="708"/>
          <w:tab w:val="left" w:pos="-426" w:leader="none"/>
          <w:tab w:val="left" w:pos="1080" w:leader="none"/>
        </w:tabs>
        <w:ind w:left="709" w:firstLine="720"/>
        <w:rPr/>
      </w:pPr>
      <w:r>
        <w:rPr>
          <w:i/>
          <w:sz w:val="26"/>
          <w:szCs w:val="26"/>
        </w:rPr>
        <w:t xml:space="preserve">- устройство пандуса, </w:t>
      </w:r>
      <w:r>
        <w:rPr>
          <w:i/>
          <w:color w:val="000000"/>
          <w:sz w:val="26"/>
          <w:szCs w:val="26"/>
        </w:rPr>
        <w:t xml:space="preserve">модернизацию автоматической системы пожарной сигнализации, выполнение работ по оборудованию </w:t>
      </w:r>
      <w:r>
        <w:rPr>
          <w:i/>
          <w:sz w:val="26"/>
          <w:szCs w:val="26"/>
        </w:rPr>
        <w:t>аварийным освещением здания МБУ ДО ДЮСШ №3 «Атлет» в общей сумме 917 543,17 рубля;</w:t>
      </w:r>
    </w:p>
    <w:p>
      <w:pPr>
        <w:pStyle w:val="Style25"/>
        <w:tabs>
          <w:tab w:val="clear" w:pos="708"/>
          <w:tab w:val="left" w:pos="-426" w:leader="none"/>
          <w:tab w:val="left" w:pos="567" w:leader="none"/>
          <w:tab w:val="left" w:pos="1080" w:leader="none"/>
        </w:tabs>
        <w:ind w:left="709" w:firstLine="709"/>
        <w:rPr/>
      </w:pPr>
      <w:r>
        <w:rPr>
          <w:i/>
          <w:sz w:val="26"/>
          <w:szCs w:val="26"/>
        </w:rPr>
        <w:t>- осуществление работ по ремонту входных ступеней</w:t>
      </w:r>
      <w:r>
        <w:rPr>
          <w:i/>
          <w:color w:val="000000"/>
          <w:sz w:val="26"/>
          <w:szCs w:val="26"/>
        </w:rPr>
        <w:t xml:space="preserve"> здания МБОУ ДО «ЦРТДиЮ» в сумме 290 051,00 рубль;</w:t>
      </w:r>
    </w:p>
    <w:p>
      <w:pPr>
        <w:pStyle w:val="Style25"/>
        <w:tabs>
          <w:tab w:val="clear" w:pos="708"/>
          <w:tab w:val="left" w:pos="-426" w:leader="none"/>
          <w:tab w:val="left" w:pos="567" w:leader="none"/>
          <w:tab w:val="left" w:pos="1080" w:leader="none"/>
        </w:tabs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в 2026 году:</w:t>
      </w:r>
    </w:p>
    <w:p>
      <w:pPr>
        <w:pStyle w:val="Style25"/>
        <w:tabs>
          <w:tab w:val="clear" w:pos="708"/>
          <w:tab w:val="left" w:pos="-426" w:leader="none"/>
          <w:tab w:val="left" w:pos="1080" w:leader="none"/>
        </w:tabs>
        <w:ind w:left="709" w:firstLine="720"/>
        <w:rPr/>
      </w:pPr>
      <w:r>
        <w:rPr>
          <w:i/>
          <w:color w:val="000000"/>
          <w:sz w:val="26"/>
          <w:szCs w:val="26"/>
        </w:rPr>
        <w:t>- проведение работ по ремонту отмостки здания и санузлов, установке домофона в</w:t>
      </w:r>
      <w:r>
        <w:rPr>
          <w:i/>
          <w:sz w:val="26"/>
          <w:szCs w:val="26"/>
        </w:rPr>
        <w:t xml:space="preserve"> МБУ ДО «ДДТ» в общей сумме 712 923,49 рубля;</w:t>
      </w:r>
    </w:p>
    <w:p>
      <w:pPr>
        <w:pStyle w:val="Style25"/>
        <w:tabs>
          <w:tab w:val="clear" w:pos="708"/>
          <w:tab w:val="left" w:pos="-426" w:leader="none"/>
          <w:tab w:val="left" w:pos="1080" w:leader="none"/>
        </w:tabs>
        <w:ind w:left="709" w:firstLine="720"/>
        <w:rPr/>
      </w:pPr>
      <w:r>
        <w:rPr>
          <w:i/>
          <w:sz w:val="26"/>
          <w:szCs w:val="26"/>
        </w:rPr>
        <w:t xml:space="preserve">- приобретение спортивного оборудования и инвентаря, ремонт внутренних помещений, </w:t>
      </w:r>
      <w:r>
        <w:rPr>
          <w:i/>
          <w:color w:val="000000"/>
          <w:sz w:val="26"/>
          <w:szCs w:val="26"/>
        </w:rPr>
        <w:t xml:space="preserve">модернизацию автоматической системы пожарной сигнализации, выполнение работ по оборудованию </w:t>
      </w:r>
      <w:r>
        <w:rPr>
          <w:i/>
          <w:sz w:val="26"/>
          <w:szCs w:val="26"/>
        </w:rPr>
        <w:t>аварийным освещением здания МБУ ДО «ДЮСШ №1» в общей сумме 5 999 580,55 рубля;</w:t>
      </w:r>
    </w:p>
    <w:p>
      <w:pPr>
        <w:pStyle w:val="Style25"/>
        <w:tabs>
          <w:tab w:val="clear" w:pos="708"/>
          <w:tab w:val="left" w:pos="-426" w:leader="none"/>
          <w:tab w:val="left" w:pos="10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2027 году:</w:t>
      </w:r>
    </w:p>
    <w:p>
      <w:pPr>
        <w:pStyle w:val="Style25"/>
        <w:tabs>
          <w:tab w:val="clear" w:pos="708"/>
          <w:tab w:val="left" w:pos="-426" w:leader="none"/>
          <w:tab w:val="left" w:pos="1080" w:leader="none"/>
        </w:tabs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ремонт внутренних помещений МБУ ДО «ДЮСШ №1» в сумме 4 646 494,55 рубля;</w:t>
      </w:r>
    </w:p>
    <w:p>
      <w:pPr>
        <w:pStyle w:val="Style25"/>
        <w:tabs>
          <w:tab w:val="clear" w:pos="708"/>
          <w:tab w:val="left" w:pos="-426" w:leader="none"/>
          <w:tab w:val="left" w:pos="1080" w:leader="none"/>
        </w:tabs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 xml:space="preserve">модернизацию автоматической системы пожарной сигнализации, выполнение работ по оборудованию </w:t>
      </w:r>
      <w:r>
        <w:rPr>
          <w:i/>
          <w:sz w:val="26"/>
          <w:szCs w:val="26"/>
        </w:rPr>
        <w:t>аварийным освещением зданий МБУ ДО «ДДТ» и МБУ ДО «ДЮСШ «Горизонт» в общей сумме 2 214 090,00 рублей.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Культура в муниципальном образовании город Алексин»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в сумме 57 628 939,00 рублей в 2025 году, в сумме 60 899 072,00 рубля в 2026 году и в сумме 64 431 017,00 рублей в 2027 году. 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В рамках комплекса процессных мероприятий «Художественное образование» предусматриваются расходы на осуществление деятельности МАУ ДО «АДШИ им. К.М. Щедрина», в том числе на: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 xml:space="preserve">- оплату труда работников в сумме 52 081 339,00 рублей в 2025 году, в сумме 55 754 772,32 рубля в 2026 году и в сумме 59 268 217,52 рубля в 2027 году; 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содержание учреждения в сумме 3 819 100,00 рублей в 2025 году, в сумме 3 879 999,68 рубля в 2026 году и в сумме 3 898 499,48 рубля в 2027 году, в том числе ежегодные расходы на приобретение материальных запасов составят 80 000,00 рублей, а в в 2025 году запланировано обновление библиотечного фонда на сумму 25 000,00 рублей;</w:t>
      </w:r>
    </w:p>
    <w:p>
      <w:pPr>
        <w:pStyle w:val="Style25"/>
        <w:tabs>
          <w:tab w:val="clear" w:pos="708"/>
          <w:tab w:val="left" w:pos="-567" w:leader="none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укрепление материально-технической базы учреждения в сумме 255 000,00 рублей в 2025 году за счет средств бюджета муниципального образования. Бюджетные ассигнования предусмотрены на выполнение работ по ремонту системы отопления в выездном классе учреждения по адресу: г. Алексин, ул. 50 лет ВЛКСМ, д. 2; </w:t>
      </w:r>
    </w:p>
    <w:p>
      <w:pPr>
        <w:pStyle w:val="Style25"/>
        <w:rPr/>
      </w:pPr>
      <w:r>
        <w:rPr>
          <w:sz w:val="26"/>
          <w:szCs w:val="26"/>
        </w:rPr>
        <w:t>- предоставление мер социальной поддержки работникам за счет средств бюджета Тульской области в форме единовременной выплаты пособия молодым специалистам в сумме 1 426 600,00 рублей в 2025 году, в сумме 1 217 400,00 рублей в 2026 и 2027 годах ежегодно;</w:t>
      </w:r>
    </w:p>
    <w:p>
      <w:pPr>
        <w:pStyle w:val="Style25"/>
        <w:rPr/>
      </w:pPr>
      <w:r>
        <w:rPr>
          <w:sz w:val="26"/>
          <w:szCs w:val="26"/>
        </w:rPr>
        <w:t xml:space="preserve">- ежемесячные выплаты молодым специалистам за счет средств бюджета муниципального образования в сумме 46 900,00 рублей в 2025 – 2027 годах ежегодно. 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Энергоэффективность в муниципальном образовании город Алексин»</w:t>
      </w:r>
      <w:r>
        <w:rPr>
          <w:sz w:val="26"/>
          <w:szCs w:val="26"/>
        </w:rPr>
        <w:t xml:space="preserve"> – в сумме 78 591,75 рубля ежегодно в 2025 и 2026 годах и в сумме 64 091,75 рубля в 2027 году.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В рамках комплекса процессных мероприятий «Реализация мероприятий согласно энергетическим обследованиям» расходы предусматриваются на:</w:t>
      </w:r>
    </w:p>
    <w:p>
      <w:pPr>
        <w:pStyle w:val="Style25"/>
        <w:rPr/>
      </w:pPr>
      <w:r>
        <w:rPr>
          <w:sz w:val="26"/>
          <w:szCs w:val="26"/>
        </w:rPr>
        <w:t>- обеспечение функционирования автоматизированной системы учета энергоресурсов в МБУ ДО «ДДТ», МБУ ДО «ДЮСШ №1» и МБУ ДО ДЮСШ №3 «Атлет» ежегодно в 2025 – 2027 годах в сумме 39 791,75 рубля, в том числе за счет средств бюджета Тульской области в сумме 37 344,56 рубля и средств местного бюджета в сумме 2 447,19 рубля;</w:t>
      </w:r>
    </w:p>
    <w:p>
      <w:pPr>
        <w:pStyle w:val="Style25"/>
        <w:rPr/>
      </w:pPr>
      <w:r>
        <w:rPr>
          <w:sz w:val="26"/>
          <w:szCs w:val="26"/>
        </w:rPr>
        <w:t>- приобретение светильников и ламп в МАУ ДО «АДШИ им. К.М. Щедрина» в 2025 и 2026 годах в сумме 38 800,00 рублей ежегодно, в 2027 году в сумме 24 300,00  рублей за счет средств местного бюджета.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Повышение общественной безопасности населения в муниципальном образовании город Алексин»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в сумме 188 000,00 рублей ежегодно в 2025 году и плановом периоде 2026 </w:t>
      </w:r>
      <w:r>
        <w:rPr>
          <w:spacing w:val="-4"/>
          <w:sz w:val="26"/>
          <w:szCs w:val="26"/>
        </w:rPr>
        <w:t xml:space="preserve">– </w:t>
      </w:r>
      <w:r>
        <w:rPr>
          <w:sz w:val="26"/>
          <w:szCs w:val="26"/>
        </w:rPr>
        <w:t xml:space="preserve">2027 годов. Расходование средств местного бюджета запланировано в рамках следующих комплексов процессных мероприят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«Профилактика правонарушений и терроризма»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в сумме 95 000,00 рублей ежегодно на приобретение призов, наградной продукции, психологического инструментария и канцелярских товаров для организации и проведения творческих конкурсов, акций, фестивалей, физкультурно-спортивных и других тематических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«Противодействие злоупотреблению наркотиками и их незаконному обороту» </w:t>
      </w:r>
      <w:r>
        <w:rPr>
          <w:spacing w:val="-4"/>
          <w:sz w:val="26"/>
          <w:szCs w:val="26"/>
        </w:rPr>
        <w:t xml:space="preserve">– </w:t>
      </w:r>
      <w:r>
        <w:rPr>
          <w:sz w:val="26"/>
          <w:szCs w:val="26"/>
        </w:rPr>
        <w:t>в сумме 53 000,00 рублей ежегодно на закупку товаров в целях организации и проведения спортивных праздников, акций и других мероприятий программной направленности с учащими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Повышение безопасности дорожного движения в муниципальном образовании город Алексин» </w:t>
      </w:r>
      <w:r>
        <w:rPr>
          <w:spacing w:val="-4"/>
          <w:sz w:val="26"/>
          <w:szCs w:val="26"/>
        </w:rPr>
        <w:t xml:space="preserve">– </w:t>
      </w:r>
      <w:r>
        <w:rPr>
          <w:sz w:val="26"/>
          <w:szCs w:val="26"/>
        </w:rPr>
        <w:t>в сумме 40 000,00 рублей ежегодно на приобретение призов, печатной продукции и других товаров в целях проведения мероприятий по формированию у детей навыков безопасного поведения на дороге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Доступная среда в муниципальном образовании город Алексин».</w:t>
      </w:r>
      <w:r>
        <w:rPr>
          <w:sz w:val="26"/>
          <w:szCs w:val="26"/>
        </w:rPr>
        <w:t xml:space="preserve"> В рамках комплекса процессных мероприятий «Увеличение доступности для инвалидов объектов и услуг в установленных сферах деятельности» средства бюджета муниципального образования город Алексин, запланированные ежегодно в бюджетном цикле 2025 – 2027 годов в сумме 35 000,00 рублей, будут направлены на организацию и проведение совместного мероприятия для инвалидов и их сверстников, не имеющих инвалидность – </w:t>
      </w:r>
      <w:r>
        <w:rPr>
          <w:sz w:val="26"/>
          <w:szCs w:val="26"/>
          <w:shd w:fill="FFFFFF" w:val="clear"/>
        </w:rPr>
        <w:t xml:space="preserve">межрегионального инклюзивного фестиваля детского творчества «Золотой петушок» на базе </w:t>
      </w:r>
      <w:r>
        <w:rPr>
          <w:sz w:val="26"/>
          <w:szCs w:val="26"/>
        </w:rPr>
        <w:t>МБУ ДО «ДДТ».</w:t>
      </w:r>
      <w:r>
        <w:rPr>
          <w:sz w:val="21"/>
          <w:szCs w:val="21"/>
          <w:shd w:fill="FFFFFF" w:val="clear"/>
        </w:rPr>
        <w:t xml:space="preserve"> 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b/>
          <w:i/>
          <w:sz w:val="26"/>
          <w:szCs w:val="26"/>
        </w:rPr>
        <w:t>По подразделу 0707 «Молодежная политик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сходы бюджета муниципального образования город Алексин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составят </w:t>
      </w:r>
      <w:r>
        <w:rPr>
          <w:sz w:val="26"/>
          <w:szCs w:val="26"/>
          <w:lang w:val="ru-RU"/>
        </w:rPr>
        <w:t>30 481 912,12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2 614 427,88</w:t>
      </w:r>
      <w:r>
        <w:rPr>
          <w:sz w:val="26"/>
          <w:szCs w:val="26"/>
        </w:rPr>
        <w:t xml:space="preserve"> рубля</w:t>
      </w:r>
      <w:r>
        <w:rPr>
          <w:sz w:val="26"/>
          <w:szCs w:val="26"/>
          <w:lang w:val="ru-RU"/>
        </w:rPr>
        <w:t xml:space="preserve"> (на 7,9%)</w:t>
      </w:r>
      <w:r>
        <w:rPr>
          <w:sz w:val="26"/>
          <w:szCs w:val="26"/>
        </w:rPr>
        <w:t xml:space="preserve"> ниже ожидаемой оценки исполнения расходов бюджета по указанному подразделу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. </w:t>
      </w:r>
      <w:r>
        <w:rPr>
          <w:spacing w:val="-4"/>
          <w:sz w:val="26"/>
          <w:szCs w:val="26"/>
        </w:rPr>
        <w:t>По сравнению с 202</w:t>
      </w:r>
      <w:r>
        <w:rPr>
          <w:spacing w:val="-4"/>
          <w:sz w:val="26"/>
          <w:szCs w:val="26"/>
          <w:lang w:val="ru-RU"/>
        </w:rPr>
        <w:t>5</w:t>
      </w:r>
      <w:r>
        <w:rPr>
          <w:spacing w:val="-4"/>
          <w:sz w:val="26"/>
          <w:szCs w:val="26"/>
        </w:rPr>
        <w:t xml:space="preserve"> годом в плановом периоде расходы подраздела увеличиваются: на </w:t>
      </w:r>
      <w:r>
        <w:rPr>
          <w:sz w:val="26"/>
          <w:szCs w:val="26"/>
          <w:lang w:val="ru-RU"/>
        </w:rPr>
        <w:t>1 250 486,88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(на </w:t>
      </w:r>
      <w:r>
        <w:rPr>
          <w:spacing w:val="-4"/>
          <w:sz w:val="26"/>
          <w:szCs w:val="26"/>
          <w:lang w:val="ru-RU"/>
        </w:rPr>
        <w:t>4,1</w:t>
      </w:r>
      <w:r>
        <w:rPr>
          <w:spacing w:val="-4"/>
          <w:sz w:val="26"/>
          <w:szCs w:val="26"/>
        </w:rPr>
        <w:t>%) в 202</w:t>
      </w:r>
      <w:r>
        <w:rPr>
          <w:spacing w:val="-4"/>
          <w:sz w:val="26"/>
          <w:szCs w:val="26"/>
          <w:lang w:val="ru-RU"/>
        </w:rPr>
        <w:t>6</w:t>
      </w:r>
      <w:r>
        <w:rPr>
          <w:spacing w:val="-4"/>
          <w:sz w:val="26"/>
          <w:szCs w:val="26"/>
        </w:rPr>
        <w:t xml:space="preserve"> году</w:t>
      </w:r>
      <w:r>
        <w:rPr>
          <w:spacing w:val="-4"/>
          <w:sz w:val="26"/>
          <w:szCs w:val="26"/>
          <w:lang w:val="ru-RU"/>
        </w:rPr>
        <w:t xml:space="preserve"> (составят 31 732 399,00 рублей)</w:t>
      </w:r>
      <w:r>
        <w:rPr>
          <w:spacing w:val="-4"/>
          <w:sz w:val="26"/>
          <w:szCs w:val="26"/>
        </w:rPr>
        <w:t xml:space="preserve">, на </w:t>
      </w:r>
      <w:r>
        <w:rPr>
          <w:spacing w:val="-4"/>
          <w:sz w:val="26"/>
          <w:szCs w:val="26"/>
          <w:lang w:val="ru-RU"/>
        </w:rPr>
        <w:t>3 193 351,88</w:t>
      </w:r>
      <w:r>
        <w:rPr>
          <w:spacing w:val="-4"/>
          <w:sz w:val="26"/>
          <w:szCs w:val="26"/>
        </w:rPr>
        <w:t xml:space="preserve"> рубл</w:t>
      </w:r>
      <w:r>
        <w:rPr>
          <w:spacing w:val="-4"/>
          <w:sz w:val="26"/>
          <w:szCs w:val="26"/>
          <w:lang w:val="ru-RU"/>
        </w:rPr>
        <w:t>я</w:t>
      </w:r>
      <w:r>
        <w:rPr>
          <w:spacing w:val="-4"/>
          <w:sz w:val="26"/>
          <w:szCs w:val="26"/>
        </w:rPr>
        <w:t xml:space="preserve"> (на </w:t>
      </w:r>
      <w:r>
        <w:rPr>
          <w:spacing w:val="-4"/>
          <w:sz w:val="26"/>
          <w:szCs w:val="26"/>
          <w:lang w:val="ru-RU"/>
        </w:rPr>
        <w:t>10,5</w:t>
      </w:r>
      <w:r>
        <w:rPr>
          <w:spacing w:val="-4"/>
          <w:sz w:val="26"/>
          <w:szCs w:val="26"/>
        </w:rPr>
        <w:t>%) в 202</w:t>
      </w:r>
      <w:r>
        <w:rPr>
          <w:spacing w:val="-4"/>
          <w:sz w:val="26"/>
          <w:szCs w:val="26"/>
          <w:lang w:val="ru-RU"/>
        </w:rPr>
        <w:t>7</w:t>
      </w:r>
      <w:r>
        <w:rPr>
          <w:spacing w:val="-4"/>
          <w:sz w:val="26"/>
          <w:szCs w:val="26"/>
        </w:rPr>
        <w:t xml:space="preserve"> году</w:t>
      </w:r>
      <w:r>
        <w:rPr>
          <w:spacing w:val="-4"/>
          <w:sz w:val="26"/>
          <w:szCs w:val="26"/>
          <w:lang w:val="ru-RU"/>
        </w:rPr>
        <w:t xml:space="preserve"> (составят 33 675 264,00 рубля)</w:t>
      </w:r>
      <w:r>
        <w:rPr>
          <w:spacing w:val="-4"/>
          <w:sz w:val="26"/>
          <w:szCs w:val="26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Проектом бюджета в рамках подраздела запланированы бюджетные ассигнования на реализацию </w:t>
      </w:r>
      <w:r>
        <w:rPr>
          <w:b/>
          <w:i/>
          <w:sz w:val="26"/>
          <w:szCs w:val="26"/>
        </w:rPr>
        <w:t>двух муниципальных программ</w:t>
      </w:r>
      <w:r>
        <w:rPr>
          <w:sz w:val="26"/>
          <w:szCs w:val="26"/>
        </w:rPr>
        <w:t xml:space="preserve"> за счет средств местного бюджета: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Энергоэффективность в муниципальном образовании город Алексин».</w:t>
      </w:r>
      <w:r>
        <w:rPr>
          <w:sz w:val="26"/>
          <w:szCs w:val="26"/>
        </w:rPr>
        <w:t xml:space="preserve"> Бюджетные средства в сумме 20 000,00 рублей предусмотрены в рамках комплекса процессных мероприятий «Реализация мероприятий согласно энергетическим обследованиям» только на 2025 год и будут направлены на приобретение светодиодных ламп и светильников для </w:t>
      </w:r>
      <w:r>
        <w:rPr>
          <w:bCs/>
          <w:sz w:val="26"/>
          <w:szCs w:val="26"/>
        </w:rPr>
        <w:t>МБУ КЦМ «Чайка»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Реализация молодежной политики в муниципальном образовании город Алексин»</w:t>
      </w:r>
      <w:r>
        <w:rPr>
          <w:sz w:val="26"/>
          <w:szCs w:val="26"/>
        </w:rPr>
        <w:t xml:space="preserve">  </w:t>
      </w:r>
      <w:r>
        <w:rPr>
          <w:spacing w:val="-4"/>
          <w:sz w:val="26"/>
          <w:szCs w:val="26"/>
        </w:rPr>
        <w:t xml:space="preserve">– </w:t>
      </w:r>
      <w:r>
        <w:rPr>
          <w:sz w:val="26"/>
          <w:szCs w:val="26"/>
        </w:rPr>
        <w:t>в сумме 30 461 912,12 рубля в 2025 году, в сумме 31 732 399,00 рублей в 2026 году и в сумме 33 675 264,00 рубля в 2027 году в соответствии с комплексами процессных мероприятий: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080" w:leader="none"/>
        </w:tabs>
        <w:spacing w:before="12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оведение мероприятий для молодежи», в рамках которого предусмотрены расходы на организацию мероприятий для молодежной аудитории в сумме 370 100,00 рублей в 2025 году, в сумме 145 600,00 рублей в 2026 году и в сумме 151 400,00 рублей в 2027 году;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080" w:leader="none"/>
        </w:tabs>
        <w:spacing w:before="12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«Выплата стипендий лучшим представителям молодежи» в сумме 288 000,00 рублей в 2025 году, в сумме 300 000,00 рублей в 2026 году и в сумме 312 000,00 рублей в 2027 году на выплату стипендий одаренной и талантливой молодежи в возрасте от 14 до 25 лет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080" w:leader="none"/>
        </w:tabs>
        <w:spacing w:before="12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олодежь – будущее Алексина» – в сумме 29 803 812,12 рубля в 2025 году, в сумме 31 286 799,00 рублей в 2026 году и в сумме 33 211 864,00 рубля в 2027 году. Бюджетные ассигнования будут направлены на обеспечение деятельности </w:t>
      </w:r>
      <w:r>
        <w:rPr>
          <w:bCs/>
          <w:sz w:val="26"/>
          <w:szCs w:val="26"/>
        </w:rPr>
        <w:t>МБУ КЦМ «Чайка»</w:t>
      </w:r>
      <w:r>
        <w:rPr>
          <w:sz w:val="26"/>
          <w:szCs w:val="26"/>
        </w:rPr>
        <w:t xml:space="preserve"> в целях организации досуга детей, подростков, молодежи по месту жительствав в том числе на: </w:t>
      </w:r>
    </w:p>
    <w:p>
      <w:pPr>
        <w:pStyle w:val="Style25"/>
        <w:tabs>
          <w:tab w:val="clear" w:pos="708"/>
          <w:tab w:val="left" w:pos="360" w:leader="none"/>
        </w:tabs>
        <w:ind w:firstLine="720"/>
        <w:rPr/>
      </w:pPr>
      <w:r>
        <w:rPr>
          <w:sz w:val="26"/>
          <w:szCs w:val="26"/>
        </w:rPr>
        <w:t>- оплату труда работников учреждения в сумме 26 169 606,00 рублей в 2025 году, в сумме 28 061 999,00 рублей в 2026 году и в сумме 29 860 664,00 рубля в 2027 году;</w:t>
      </w:r>
    </w:p>
    <w:p>
      <w:pPr>
        <w:pStyle w:val="Style25"/>
        <w:tabs>
          <w:tab w:val="clear" w:pos="708"/>
          <w:tab w:val="left" w:pos="3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- оплату коммунальных услуг (в том числе возмещение расходов) и услуг связи в сумме 2 579 700,00 рублей в 2025 году, в сумме 2 697 800,00 рублей в 2026 году и в сумме 2 803 900,00 рублей в 2027 году;</w:t>
      </w:r>
    </w:p>
    <w:p>
      <w:pPr>
        <w:pStyle w:val="Style25"/>
        <w:tabs>
          <w:tab w:val="clear" w:pos="708"/>
          <w:tab w:val="left" w:pos="360" w:leader="none"/>
        </w:tabs>
        <w:ind w:firstLine="720"/>
        <w:rPr/>
      </w:pPr>
      <w:r>
        <w:rPr>
          <w:sz w:val="26"/>
          <w:szCs w:val="26"/>
        </w:rPr>
        <w:t>- содержание имущества, закрепленного за учреждением на праве оперативного управления, в сумме 223 800,00 рублей в 2025 году, в сумме 232 700,00 рублей в 2026 году  и  в сумме 242 000,00 рублей в 2027 году;</w:t>
      </w:r>
    </w:p>
    <w:p>
      <w:pPr>
        <w:pStyle w:val="Style25"/>
        <w:tabs>
          <w:tab w:val="clear" w:pos="708"/>
          <w:tab w:val="left" w:pos="3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- осуществление арендных платежей в сумме 167 000,00 рублей в 2025 году, в сумме 173 600,00 рублей в 2026 году и в сумме 180 500,00 рублей в 2027 году;</w:t>
      </w:r>
    </w:p>
    <w:p>
      <w:pPr>
        <w:pStyle w:val="Style25"/>
        <w:tabs>
          <w:tab w:val="clear" w:pos="708"/>
          <w:tab w:val="left" w:pos="3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оплату услуг в целях обеспечения функционирования учреждения в сумме 98 700,00 рублей в 2025 году, в сумме 102 600,00 рублей в 2026 году и в сумме 106 700,00 рублей в 2027 году; </w:t>
      </w:r>
    </w:p>
    <w:p>
      <w:pPr>
        <w:pStyle w:val="Style25"/>
        <w:tabs>
          <w:tab w:val="clear" w:pos="708"/>
          <w:tab w:val="left" w:pos="3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- приобретение основных средств в сумме 100 000,00 рублей в 2025 году;</w:t>
      </w:r>
    </w:p>
    <w:p>
      <w:pPr>
        <w:pStyle w:val="Style25"/>
        <w:tabs>
          <w:tab w:val="clear" w:pos="708"/>
          <w:tab w:val="left" w:pos="3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- закупку материальных запасов в сумме 431 600,00 рублей также в 2025 году;</w:t>
      </w:r>
    </w:p>
    <w:p>
      <w:pPr>
        <w:pStyle w:val="Style25"/>
        <w:tabs>
          <w:tab w:val="clear" w:pos="708"/>
          <w:tab w:val="left" w:pos="3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- уплату налогов в сумме 18 100,00 рублей ежегодно в 2025 – 2027 годах;</w:t>
      </w:r>
    </w:p>
    <w:p>
      <w:pPr>
        <w:pStyle w:val="Style25"/>
        <w:tabs>
          <w:tab w:val="clear" w:pos="708"/>
          <w:tab w:val="left" w:pos="360" w:leader="none"/>
        </w:tabs>
        <w:ind w:firstLine="720"/>
        <w:rPr/>
      </w:pPr>
      <w:r>
        <w:rPr>
          <w:sz w:val="26"/>
          <w:szCs w:val="26"/>
        </w:rPr>
        <w:t>- обеспечение софинансирования выполнения мероприятий на развитие системы поддержки молодежи, реализуемой в  Тульской области, в сумме 15 306,12 рубля в 2025 году</w:t>
      </w:r>
      <w:r>
        <w:rPr>
          <w:i/>
          <w:sz w:val="26"/>
          <w:szCs w:val="26"/>
        </w:rPr>
        <w:t>.</w:t>
      </w:r>
    </w:p>
    <w:p>
      <w:pPr>
        <w:pStyle w:val="Style25"/>
        <w:spacing w:before="120" w:after="0"/>
        <w:rPr/>
      </w:pPr>
      <w:r>
        <w:rPr>
          <w:b/>
          <w:i/>
          <w:sz w:val="26"/>
          <w:szCs w:val="26"/>
        </w:rPr>
        <w:t xml:space="preserve">По подразделу 0709 «Другие вопросы в области образования» </w:t>
      </w:r>
      <w:r>
        <w:rPr>
          <w:sz w:val="26"/>
          <w:szCs w:val="26"/>
        </w:rPr>
        <w:t>в 2025 году бюджетные ассигнования составят 76 081 174,40 рубля, что на 848 253,73 рубля (на 1,1%) больше ожидаемой оценки исполнения расходов подраздела за 2024 год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о сравнению с 2025 годом в 2026 году бюджетные ассигнования увеличиваются на 4 308 688,05 рубля (на 5,7%) и составят 79 541 608,72 рубля, в 2027 году – на 7 936 342,50 рубля (на 10,5%) и составят 83 169 263,17 рубл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 Проектом бюджета в рамках подраздела будет осуществлено финансирование </w:t>
      </w:r>
      <w:r>
        <w:rPr>
          <w:b/>
          <w:i/>
          <w:sz w:val="26"/>
          <w:szCs w:val="26"/>
        </w:rPr>
        <w:t>двух муниципальных программ</w:t>
      </w:r>
      <w:r>
        <w:rPr>
          <w:sz w:val="26"/>
          <w:szCs w:val="26"/>
        </w:rPr>
        <w:t>: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Образование в муниципальном образовании город Алексин»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в сумме 67 109 039,20 рубля в 2025 году, в сумме 70 556 673,52 рубля в 2026 году и в сумме 74 184 327,97 рубля в 2027 году в соответствии со следующими комплексами процессных мероприятий: </w:t>
      </w:r>
    </w:p>
    <w:p>
      <w:pPr>
        <w:pStyle w:val="Normal"/>
        <w:spacing w:before="120" w:after="0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за счет средств местного бюджета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 w:val="26"/>
          <w:szCs w:val="26"/>
        </w:rPr>
        <w:t>«Обеспечение реализации муниципальной программы» на обеспечение деятельности МКУ «Центр обеспечения деятельности системы образования города Алексина» в сумме 51 517 270,00 рублей в 2025 году, в сумме 53 493 659,00 рублей в 2026 году и в сумме 55 500 840,00 рублей в 2027 году. Расходы предусматриваются на:</w:t>
      </w:r>
    </w:p>
    <w:p>
      <w:pPr>
        <w:pStyle w:val="Style25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 xml:space="preserve">- оплату труда в сумме 44 214 680,00 рублей в 2025 году, в сумме 45 980 289,00 рублей в 2026 году и в сумме 47 816 400,00 рублей в 2027 году; </w:t>
      </w:r>
    </w:p>
    <w:p>
      <w:pPr>
        <w:pStyle w:val="Style25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- оплату услуг связи в сумме 215 040,00 рублей ежегодно в 2025 – 2027 годах;</w:t>
      </w:r>
    </w:p>
    <w:p>
      <w:pPr>
        <w:pStyle w:val="Style25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>- оплату коммунальных услуг в сумме 1 827 700,00 рублей в 2025 году, в сумме 1 915 930,00 рублей в 2026 году и в сумме 1 960 900,00 рублей в 2027 году;</w:t>
      </w:r>
    </w:p>
    <w:p>
      <w:pPr>
        <w:pStyle w:val="Style25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- содержание имущества, закрепленного за учреждением на праве оперативного управления, в сумме 487 100,00 рублей в 2025 году, в сумме 506 600,00 рублей в 2026 году и в сумме 526 800,00 рублей в 2027 году;</w:t>
      </w:r>
    </w:p>
    <w:p>
      <w:pPr>
        <w:pStyle w:val="Style25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>- оплату услуг в целях обеспечения функционирования учреждения в сумме 1 535 700,00 рублей в 2025 году, в сумме 1 598 200,00 рублей в 2026 году и в сумме 1 662 100,00 рублей в 2027 году;</w:t>
      </w:r>
    </w:p>
    <w:p>
      <w:pPr>
        <w:pStyle w:val="Style25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- приобретение основных средств в сумме 1 813 000,00 рублей ежегодно в 2025 – 2027 годах;</w:t>
      </w:r>
    </w:p>
    <w:p>
      <w:pPr>
        <w:pStyle w:val="Style25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- закупку горюче-смазочных материалов в сумме 814 950,00 рублей в 2025 году, в сумме 845 500,00 рублей в 2026 году и в сумме 877 500,00 рублей в 2027 году;</w:t>
      </w:r>
    </w:p>
    <w:p>
      <w:pPr>
        <w:pStyle w:val="Style25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>- закупку материальных запасов в сумме 600 000,00 рублей в 2025 году, в сумме 610 000,00 рублей в 2026 году и в сумме 620 000,00 рублей в 2027 году;</w:t>
      </w:r>
    </w:p>
    <w:p>
      <w:pPr>
        <w:pStyle w:val="Style25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- уплату транспортного налога в сумме 9 100,00 рублей ежегодно в бюджетном цикле 2025 – 2027 годов;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1276" w:leader="none"/>
        </w:tabs>
        <w:spacing w:before="120" w:after="0"/>
        <w:ind w:left="0" w:firstLine="85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Создание условий для развития творческого потенциала педагогов и учащихся» в сумме 130 000,00 рублей в 2025 – 2027 годах ежегодно, в том числе на: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предоставление  муниципальных  грантов  лучшим  педагогам в сумме 50 000,00 рублей;</w:t>
      </w:r>
    </w:p>
    <w:p>
      <w:pPr>
        <w:pStyle w:val="Style25"/>
        <w:rPr/>
      </w:pPr>
      <w:r>
        <w:rPr>
          <w:sz w:val="26"/>
          <w:szCs w:val="26"/>
        </w:rPr>
        <w:t>- организацию  предметных  олимпиад,  конкурсов,  ярмарок и мероприятий выездного характера  в  сумме 80 000,00 рублей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276" w:leader="none"/>
        </w:tabs>
        <w:spacing w:before="120" w:after="0"/>
        <w:ind w:left="0" w:firstLine="851"/>
        <w:rPr/>
      </w:pPr>
      <w:r>
        <w:rPr>
          <w:sz w:val="26"/>
          <w:szCs w:val="26"/>
        </w:rPr>
        <w:t>«Проведение аварийно-восстановительных работ» в сумме 500 000,00 рублей ежегодно в 2025 – 2027 годах. Бюджетные ассигнования предполагаются на создание аварийно-восстановительного фонда в целях дальнейшего их распределения на финансирование аварийно-ремонтных работ в учреждениях системы образования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276" w:leader="none"/>
        </w:tabs>
        <w:spacing w:before="120" w:after="0"/>
        <w:ind w:left="0" w:firstLine="851"/>
        <w:rPr>
          <w:sz w:val="26"/>
          <w:szCs w:val="26"/>
        </w:rPr>
      </w:pPr>
      <w:r>
        <w:rPr>
          <w:sz w:val="26"/>
          <w:szCs w:val="26"/>
        </w:rPr>
        <w:t>«Реализация программы подготовки педагогических кадров для муниципальных образовательных учреждений, сопровождение государственной итоговой аттестации, реализация мероприятий по формированию и ведению федеральной информационной системы «Федеральный реестр сведений о документах об образовании и (или) о квалификации, документах об обучении» в сумме 277 856,00 рублей в 2025 году, в сумме 283 130,00 рублей в 2026 году и в сумме 288 615,00 рублей в 2027 году. Расходы предусмотрены на:</w:t>
      </w:r>
    </w:p>
    <w:p>
      <w:pPr>
        <w:pStyle w:val="Style25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- организационные мероприятия по сопровождению государственной итоговой аттестации в сумме 80 000,00 рублей ежегодно в 2025 – 2027 годах;</w:t>
      </w:r>
    </w:p>
    <w:p>
      <w:pPr>
        <w:pStyle w:val="Style25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>- организационные мероприятия по формированию и ведению ФИС ФРДО в сумме 66 000,00 рублей ежегодно в 2025 – 2027 годах;</w:t>
      </w:r>
    </w:p>
    <w:p>
      <w:pPr>
        <w:pStyle w:val="Style25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- предоставление единовременного денежного пособия гражданам, заключившим договор о целевом обучении, в сумме 131 856,00 рублей в 2025 году, в сумме 137 130,00 рублей в 2026 году, в сумме 142 615,00 рублей в 2027 году;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оздание условий для организации проведения независимой оценки качества условий оказания услуг организациями». Бюджетные ассигнования запланированы в сумме 2 200,00 рублей только на 2025 год на оказание услуг по сбору</w:t>
      </w:r>
      <w:r>
        <w:rPr>
          <w:color w:val="1A1A1A"/>
          <w:sz w:val="26"/>
          <w:szCs w:val="26"/>
          <w:shd w:fill="FFFFFF" w:val="clear"/>
        </w:rPr>
        <w:t>, обобщению и анализу информации для проведения независимой оценки качества условий осуществления образовательной деятельности муниципальными образовательными учреждениями;</w:t>
      </w:r>
    </w:p>
    <w:p>
      <w:pPr>
        <w:pStyle w:val="1"/>
        <w:tabs>
          <w:tab w:val="clear" w:pos="708"/>
          <w:tab w:val="left" w:pos="-142" w:leader="none"/>
          <w:tab w:val="left" w:pos="1134" w:leader="none"/>
        </w:tabs>
        <w:autoSpaceDE w:val="false"/>
        <w:spacing w:before="120" w:after="0"/>
        <w:ind w:left="0"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color w:val="1A1A1A"/>
          <w:sz w:val="26"/>
          <w:szCs w:val="26"/>
          <w:u w:val="single"/>
          <w:shd w:fill="FFFFFF" w:val="clear"/>
        </w:rPr>
        <w:t>за счет средств регионального и местного бюджетов на условиях софинансирования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-142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shd w:fill="FFFFFF" w:val="clear"/>
        </w:rPr>
        <w:t xml:space="preserve">«Организация </w:t>
      </w:r>
      <w:r>
        <w:rPr>
          <w:sz w:val="26"/>
          <w:szCs w:val="26"/>
        </w:rPr>
        <w:t xml:space="preserve">отдыха, оздоровления и временной занятости детей» в 2025 году в сумме 14 681 713,20 рубля (из них средства бюджета Тульской области – 13 778 787,84 рубля, средства местного бюджета – 902 925,36 рубля), в 2026 году в сумме 16 149 884,52 рубля (средства регионального бюджета составят 15 156 666,62 рубля, средства бюджета городского округа составят 993 217,90 рубля), в 2027 году в сумме 17 764 872,97 рубля (в том числе за счет средств бюджета Тульской области – 16 672 333,28 рубля, за счет средств местного бюджета – 1 092 539,69 рубл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нового комплекса процессных мероприятий бюджетные ассигнования предполагается направить на проведение оздоровительной кампании школьников в загородных оздоровительных лагерях Тульской области и других регионов страны, организацию лагерей дневного пребывания и временной занятости подростков при муниципальных образовательных учреждениях в период канику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едует отметить, что начиная с нового бюджетного цикла, главным распорядителем бюджетных средств, предусмотренных на проведение оздоровительной кампании школьников в загородных оздоровительных лагерях Тульской области и других регионов страны, будет являться управление образования администрации муниципального образования, тогда как в предыдущих бюджетных циклах такие полномочия осуществлялись комитетом по культуре, молодежной политике и спорту администрации муниципального образования город Алексин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ектом бюджета по данному подразделу не предусмотрены расходы на обеспечение деятельности МБУ ОП «Солнечный» в связи  с его ликвидацией в течение 2024 года.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Повышение общественной безопасности населения в муниципальном образовании город Алексин»</w:t>
      </w:r>
      <w:r>
        <w:rPr>
          <w:sz w:val="26"/>
          <w:szCs w:val="26"/>
        </w:rPr>
        <w:t xml:space="preserve"> – в сумме 20 000,00 рублей ежегодно в бюджетном цикле 2025 – 2027 годов. Средства местного бюджета в рамках комплекса процессных мероприятий «Профилактика правонарушений и терроризма» будут направлены на закупку товаров в целях проведения олимпиад, интеллектуальных игр, творческих конкурсов правовой направлен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Кроме того, по подразделу 0709 «Другие вопросы в области образования» запланированы </w:t>
      </w:r>
      <w:r>
        <w:rPr>
          <w:b/>
          <w:i/>
          <w:sz w:val="26"/>
          <w:szCs w:val="26"/>
        </w:rPr>
        <w:t>непрограммные расходы</w:t>
      </w:r>
      <w:r>
        <w:rPr>
          <w:sz w:val="26"/>
          <w:szCs w:val="26"/>
        </w:rPr>
        <w:t xml:space="preserve">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у труда персонала управления образования администрации муниципального образования город Алексин за счет средств местного бюджета в сумме 8 937 200,00 рублей в 2025 году и в сумме 8 950 000,00 рублей в плановом периоде 2026 – 2027 годов ежегодно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единовременную выплату сотруднику в рамках реализации передан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государствен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полномоч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по предоставлению путевок в организации отдыха и оздоровления детей отдельным категориям граждан в сумме </w:t>
      </w:r>
      <w:r>
        <w:rPr>
          <w:sz w:val="26"/>
          <w:szCs w:val="26"/>
          <w:lang w:val="ru-RU"/>
        </w:rPr>
        <w:t>14 935,20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за счет средств бюджета Тульской области </w:t>
      </w:r>
      <w:r>
        <w:rPr>
          <w:sz w:val="26"/>
          <w:szCs w:val="26"/>
          <w:lang w:val="ru-RU"/>
        </w:rPr>
        <w:t>ежегодно в 2025 – 2027 годах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Таким образом, Проектом бюджета по разделу 0700 «Образование» в 2025 – 2027 годах предусматриваются </w:t>
      </w:r>
      <w:r>
        <w:rPr>
          <w:spacing w:val="-4"/>
          <w:sz w:val="26"/>
          <w:szCs w:val="26"/>
        </w:rPr>
        <w:t>как программные, так и непрограммные расходы</w:t>
      </w:r>
      <w:r>
        <w:rPr>
          <w:sz w:val="26"/>
          <w:szCs w:val="26"/>
        </w:rPr>
        <w:t>. Соотно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мов бюджетных ассигнований на реализацию муниципальных программ и в рамках непрограммной деятельности приведено в таблице 18.</w:t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  <w:t>Таблица 18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874"/>
        <w:gridCol w:w="2066"/>
        <w:gridCol w:w="1703"/>
        <w:gridCol w:w="992"/>
        <w:gridCol w:w="889"/>
      </w:tblGrid>
      <w:tr>
        <w:trPr>
          <w:tblHeader w:val="true"/>
          <w:trHeight w:val="231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2025 году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44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-зацию муниципальных программ, рубл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490 215,7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6 220 398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0 991 12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16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уници-пальным программам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 муници-пальном образовании город Алекс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9 061 674,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 872 598,8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8 897 77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0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в муници-пальном образовании город Алекс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28 939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899 072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31 0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trHeight w:val="60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 в муниципаль-ном образовании город Алекс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61 912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32 399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75 2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60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эффективность в муниципальном образо-вании город Алекс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863,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863,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36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51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бщест-венной безопасности населения в муници-пальном образовании город Алекс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3 826,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2 464,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 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1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ая среда в муниципальном образо-вании город Алекс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непрограммную деятельность, рубл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2 135,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4 935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4 9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таблицы следует, что доля программных расходов раздела – преобладающая. При этом доля расходов, направляемых на реализацию мероприятий муниципальной программы «Образование в муниципальном образовании город Алексин», в общем объеме программных расходов раздела является основной и составляет в 2025 году 95,0%, в 2026 году 95,1% и в  2027 году 95,2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800 «Культура, кинематография»</w:t>
      </w:r>
    </w:p>
    <w:p>
      <w:pPr>
        <w:pStyle w:val="Style24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муниципального образования город Алексин по разделу 0800 «Культура, кинематография» предполагается утвердить в объеме: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221 979 682,76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35 120 922,76 рубля или на 18,8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больше</w:t>
      </w:r>
      <w:r>
        <w:rPr>
          <w:sz w:val="26"/>
          <w:szCs w:val="26"/>
        </w:rPr>
        <w:t xml:space="preserve"> ожидаемой оценки исполнения расходов</w:t>
      </w:r>
      <w:r>
        <w:rPr>
          <w:sz w:val="26"/>
          <w:szCs w:val="26"/>
          <w:lang w:val="ru-RU"/>
        </w:rPr>
        <w:t xml:space="preserve"> бюджета муниципального образования город Алексин </w:t>
      </w:r>
      <w:r>
        <w:rPr>
          <w:sz w:val="26"/>
          <w:szCs w:val="26"/>
        </w:rPr>
        <w:t xml:space="preserve"> по указанному разделу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210 913 138,96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5,0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ниж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 xml:space="preserve">25 </w:t>
      </w:r>
      <w:r>
        <w:rPr>
          <w:sz w:val="26"/>
          <w:szCs w:val="26"/>
        </w:rPr>
        <w:t xml:space="preserve">года; 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222 680 325,74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0,3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выш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 xml:space="preserve">25 </w:t>
      </w:r>
      <w:r>
        <w:rPr>
          <w:sz w:val="26"/>
          <w:szCs w:val="26"/>
        </w:rPr>
        <w:t>года.</w:t>
      </w:r>
    </w:p>
    <w:p>
      <w:pPr>
        <w:pStyle w:val="NoSpacing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расходов по разделу 0800 «Культура, кинематография» в общем объеме расходов Проекта бюджета составит в 2025 – 2027 годах 7,2%, 6,4%, 6,4% соответственно. 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на очередной финансовый год и плановый период спрогнозирован с учетом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- реализации </w:t>
      </w:r>
      <w:r>
        <w:rPr>
          <w:sz w:val="26"/>
          <w:szCs w:val="26"/>
        </w:rPr>
        <w:t xml:space="preserve">Указов Президента Российской Федерации от 07 мая 2012 года №597 «О мероприятиях по реализации государственной социальной политики» и от 07 мая 2024 года №309 «О национальных целях развития Российской Федерации на период до 2030 года и на перспективу до 2036 года»; 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достижения утвержденных правительством Тульской области значений средней заработной платы на 2025 – 2027 годы для учреждений сферы культуры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повышения минимального размера оплаты труда с 01 января 2025 года;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- индексации должностных окладов (ставок) работников учреждений на прогнозный уровень инфляции с 01 октября в 2024 года в размере 4,0%;</w:t>
      </w:r>
    </w:p>
    <w:p>
      <w:pPr>
        <w:pStyle w:val="Style25"/>
        <w:rPr/>
      </w:pPr>
      <w:r>
        <w:rPr>
          <w:sz w:val="26"/>
          <w:szCs w:val="26"/>
        </w:rPr>
        <w:t>- ежегодной индексации расходов учреждений культуры на коммунальные услуги в соответствии с прогнозируемыми индексами роста тарифов (цен) на природный газ, электрическую и тепловую энергию, услуги водоснабжения и водоотведения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ведомственной структурой расходов бюджета города Алексина расходы бюджета по данному разделу в 2025 – 2027 годах будут осуществлять два ГРБС: администрация муниципального образования город Алексин и комитет по культуре, молодежной политике и спорту администрации муниципального образования город Алексин. При этом основную долю расходов будет исполнять комитет по культуре, молодежной политике и спорту администрации муниципального образования город Алексин  (95,5%, 95,3% и 95,6% в 2025 – 2027 годах соответственно). </w:t>
      </w:r>
    </w:p>
    <w:p>
      <w:pPr>
        <w:pStyle w:val="Style24"/>
        <w:spacing w:before="120" w:after="0"/>
        <w:ind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е о распределении бюджетных ассигнований, предусмотренных на осуществление расходов по разделу 0800 «Культура, кинематография», по подразделам, представлены в таблице 19.</w:t>
      </w:r>
    </w:p>
    <w:p>
      <w:pPr>
        <w:pStyle w:val="Normal"/>
        <w:autoSpaceDE w:val="false"/>
        <w:ind w:firstLine="720"/>
        <w:jc w:val="right"/>
        <w:rPr/>
      </w:pPr>
      <w:r>
        <w:rPr/>
        <w:t>Таблица 19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084"/>
        <w:gridCol w:w="1591"/>
        <w:gridCol w:w="1591"/>
        <w:gridCol w:w="1735"/>
      </w:tblGrid>
      <w:tr>
        <w:trPr>
          <w:trHeight w:val="147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ультура, кинематограф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жидаемого исполнения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4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 858 7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 979 682,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 913 138,9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 680 325,7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(080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482 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677 898,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351 486,9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969 190,7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(080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75 9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301 78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561 652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11 135,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6"/>
          <w:szCs w:val="26"/>
        </w:rPr>
        <w:t>По подразделу 0801 «Культур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2024 году бюджетные ассигнования составят 160 677 898,76 рубля, что на 26 195 098,76 рубля или на 19,5% выше ожидаемой оценки исполнения расходов бюджета по данному подразделу за 2024 год.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По сравнению с 2025 годом в плановом периоде бюджетные ассигнования сокращаются на 13 326 411,80 рубля или на 8,3% в 2026 году (составят </w:t>
      </w:r>
      <w:r>
        <w:rPr>
          <w:sz w:val="26"/>
          <w:szCs w:val="26"/>
        </w:rPr>
        <w:t>147 351 486,96 рубля)</w:t>
      </w:r>
      <w:r>
        <w:rPr>
          <w:spacing w:val="-4"/>
          <w:sz w:val="26"/>
          <w:szCs w:val="26"/>
        </w:rPr>
        <w:t xml:space="preserve"> и на 3 708 708,02 рубля или на 2,3% в 2027 году (составят </w:t>
      </w:r>
      <w:r>
        <w:rPr>
          <w:sz w:val="26"/>
          <w:szCs w:val="26"/>
        </w:rPr>
        <w:t>156 969 190,74 рубля)</w:t>
      </w:r>
      <w:r>
        <w:rPr>
          <w:spacing w:val="-4"/>
          <w:sz w:val="26"/>
          <w:szCs w:val="26"/>
        </w:rPr>
        <w:t>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Расходы подраздела во всех годах бюджетного планирования направлены на финансирование мероприятий </w:t>
      </w:r>
      <w:r>
        <w:rPr>
          <w:b/>
          <w:i/>
          <w:sz w:val="26"/>
          <w:szCs w:val="26"/>
        </w:rPr>
        <w:t>двух муниципальных программ</w:t>
      </w:r>
      <w:r>
        <w:rPr>
          <w:sz w:val="26"/>
          <w:szCs w:val="26"/>
        </w:rPr>
        <w:t xml:space="preserve">: 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Культура в муниципальном образовании город Алексин»</w:t>
      </w:r>
      <w:r>
        <w:rPr>
          <w:sz w:val="26"/>
          <w:szCs w:val="26"/>
        </w:rPr>
        <w:t xml:space="preserve"> – в сумме 160 577 898,76 рубля в 2025 году, в сумме 147 251 486,96 рубля в 2026 году и в сумме 156 869 190,74 рубля в 2027 году в соответствии с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региональным проектом «Государственная поддержка региональных и муниципальных учреждений культуры» – в  сумме 19 200 000,00 рублей, в том числе за счет средств бюджета Тульской области в сумме 18 019 200,00 рублей, за счет средств местного бюджета в сумме 1 180 800,00 рублей. Проектом бюджета расходы планируются только в 2025 году на приобретение и установку модульного дома культуры в н. п. Поповка для сельского филиала МБУК «Алексинский районный дом культуры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комплексом процессных мероприятий «Библиотечное дело» – в сумме 57 227 532,56 рубля в 2025 году, в сумме 59 325 217,47 рубля в 2026 году и в сумме 63 371 730,90 рубля в 2027 году. Субсидии в целях осуществления деятельности МБУК «Алексинская централизованная библиотечная система имени князя Г.Е. Львова» предусматриваются на:</w:t>
      </w:r>
    </w:p>
    <w:p>
      <w:pPr>
        <w:pStyle w:val="Style25"/>
        <w:ind w:firstLine="720"/>
        <w:rPr/>
      </w:pPr>
      <w:r>
        <w:rPr>
          <w:sz w:val="26"/>
          <w:szCs w:val="26"/>
        </w:rPr>
        <w:t>- социальную поддержку работников библиотек (выплату пособия на санаторно-курортное лечение при предоставлении ежегодного отпуска) за счет средств бюджета Тульской области в сумме 424 650,64 рубля в 2025 году, в сумме 428 760,32 рубля в 2026 году и в сумме 433 034,97 рубля в 2027 году;</w:t>
      </w:r>
    </w:p>
    <w:p>
      <w:pPr>
        <w:pStyle w:val="Style25"/>
        <w:ind w:firstLine="72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за счет средств местного бюджета на: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содержание учреждений библиотечной системы в сумме 6 199 260,00 рублей в 2025 году, в сумме 4 434 600,00 рублей в 2026 году, в сумме 4 611 200,00 рублей в 2027 году; </w:t>
      </w:r>
    </w:p>
    <w:p>
      <w:pPr>
        <w:pStyle w:val="Style25"/>
        <w:ind w:firstLine="720"/>
        <w:rPr/>
      </w:pPr>
      <w:r>
        <w:rPr>
          <w:sz w:val="26"/>
          <w:szCs w:val="26"/>
        </w:rPr>
        <w:t>- оплату труда работников в сумме 50 337 918,10 рубля в 2025 году, в сумме 54 461 857,15 рубля в 2026 году и в сумме 58 327 495,93 рубля в 2027 году;</w:t>
      </w:r>
    </w:p>
    <w:p>
      <w:pPr>
        <w:pStyle w:val="Style25"/>
        <w:ind w:firstLine="720"/>
        <w:rPr/>
      </w:pPr>
      <w:r>
        <w:rPr>
          <w:sz w:val="26"/>
          <w:szCs w:val="26"/>
        </w:rPr>
        <w:t>- обновление энергетического паспорта учреждения в сумме 100 000,00 рублей в 2025 году;</w:t>
      </w:r>
    </w:p>
    <w:p>
      <w:pPr>
        <w:pStyle w:val="Style25"/>
        <w:ind w:firstLine="720"/>
        <w:rPr/>
      </w:pPr>
      <w:r>
        <w:rPr>
          <w:sz w:val="26"/>
          <w:szCs w:val="26"/>
        </w:rPr>
        <w:t>- комплектование книжного фонда и подписку на периодические печатные издания в сумме 150 000,00 рубля;</w:t>
      </w:r>
    </w:p>
    <w:p>
      <w:pPr>
        <w:pStyle w:val="Style25"/>
        <w:ind w:firstLine="720"/>
        <w:rPr>
          <w:i/>
          <w:i/>
          <w:sz w:val="26"/>
          <w:szCs w:val="26"/>
        </w:rPr>
      </w:pPr>
      <w:r>
        <w:rPr>
          <w:sz w:val="26"/>
          <w:szCs w:val="26"/>
        </w:rPr>
        <w:t>- обеспечение софинансирования мероприятий по комплектованию книжных фондов, реализуемых в  Тульской области за счет средств вышестоящих бюджетов, сумме 15 703,82 руб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плексом процессных мероприятий «Музейное дело» – в сумме 22 854 568,20 рубля в 2025 году, в сумме 24 087 937,29 рубля в 2026 году и в сумме 25 693 059,50 рубля в 2027 году в целях осуществления деятельности МБУК «Алексинский художественно-краеведческий музей», в том числе на:</w:t>
      </w:r>
    </w:p>
    <w:p>
      <w:pPr>
        <w:pStyle w:val="Style25"/>
        <w:ind w:firstLine="720"/>
        <w:rPr/>
      </w:pPr>
      <w:r>
        <w:rPr>
          <w:sz w:val="26"/>
          <w:szCs w:val="26"/>
        </w:rPr>
        <w:t>- социальную поддержку работников (выплату пособия на санаторно-курортное лечение при предоставлении ежегодного отпуска) в сумме 162 549,20 рубля в 2025 году, в сумме 164 604,20 рубля в 2026 году и в сумме 166 741,40 рубля в 2027 году за счет средств бюджета Тульской области;</w:t>
      </w:r>
    </w:p>
    <w:p>
      <w:pPr>
        <w:pStyle w:val="Style25"/>
        <w:ind w:firstLine="72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за счет средств местного бюджета на: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содержание учреждения в сумме 3 208 050,00 рублей в 2025 году, в сумме 3 158 400,00 рублей в 2026 году и в сумме 3 283 700,00 рублей в 2027 году; 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>- оплату труда работников в сумме 19 193 969,00 рублей в 2025 году, в сумме 20 764 933,09 рубля в 2026 году и в сумме 22 242 618,10 рубля в 2027 году;</w:t>
      </w:r>
    </w:p>
    <w:p>
      <w:pPr>
        <w:pStyle w:val="Style25"/>
        <w:ind w:firstLine="720"/>
        <w:rPr/>
      </w:pPr>
      <w:r>
        <w:rPr>
          <w:sz w:val="26"/>
          <w:szCs w:val="26"/>
        </w:rPr>
        <w:t>- выполнение работ по ремонту системы отопления в сумме 290 000,00 рублей в 2025 го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комплексом процессных мероприятий «Сохранение и развитие учреждений клубного типа» – в сумме 32 672 456,00 рублей в 2025 году, в сумме 33 882 889,62 рубля в 2026 году и в сумме 36 084 363,64 рубля в 2027 году. Расходы за счет средств местного бюджета будут направлены на осуществления деятельности МБУК «Алексинский районный дом культуры», в том числе на: 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содержание учреждения и его сельских филиалов в сумме 4 805 899,68 рубля в 2025 году,  в сумме 4 811 900,07 рубля в 2026 году и в сумме 4 946 699,88 рубля в 2027 году; 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>- оплату труда работников в сумме 26 866 556,32 рубля в 2025 году, в сумме 29 070 989,55 рубля в 2026 году и в сумме 31 137 663,76 рубля в 2027 году;</w:t>
      </w:r>
    </w:p>
    <w:p>
      <w:pPr>
        <w:pStyle w:val="Style25"/>
        <w:ind w:firstLine="720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учреждения в сумме 1 000 000,00 рублей в 2025 году. Проектом бюджета запланировано финансирование расходов на:</w:t>
      </w:r>
    </w:p>
    <w:p>
      <w:pPr>
        <w:pStyle w:val="Style25"/>
        <w:ind w:left="709" w:firstLine="720"/>
        <w:rPr/>
      </w:pPr>
      <w:r>
        <w:rPr>
          <w:i/>
          <w:sz w:val="26"/>
          <w:szCs w:val="26"/>
        </w:rPr>
        <w:t>- обработку чердачных помещений учреждения и его сельских филиалов в сумме 800 000,00 рублей;</w:t>
      </w:r>
    </w:p>
    <w:p>
      <w:pPr>
        <w:pStyle w:val="Style25"/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выполнение работ по ремонту туалета в сельском филиале учреждения н.п. Хатманово в сумме 110 000,00 рублей;</w:t>
      </w:r>
    </w:p>
    <w:p>
      <w:pPr>
        <w:pStyle w:val="Style25"/>
        <w:ind w:left="709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существление работ по ремонту лестницы и крыльца сельского филиала учреждения н.п. Пластово в сумме 90 000,00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плексом процессных мероприятий «Сохранение и развитие культурно-досугового центра» – в сумме 28 623 342,00 рубля в 2025 году, в сумме 29 955 442,58 рубля в 2026 году и в сумме 31 720 036,70 рубля в 2027 году. Субсидии за счет средств местного бюджета в целях осуществления деятельности МБУ «Культурно-досуговый центр города Алексина»  предусматриваются на:</w:t>
      </w:r>
    </w:p>
    <w:p>
      <w:pPr>
        <w:pStyle w:val="Style25"/>
        <w:ind w:firstLine="720"/>
        <w:rPr/>
      </w:pPr>
      <w:r>
        <w:rPr>
          <w:sz w:val="26"/>
          <w:szCs w:val="26"/>
        </w:rPr>
        <w:t xml:space="preserve">- содержание учреждения в сумме 9 733 699,64 рубля в 2025 году, в сумме 9 699 199,84 рубля в 2026 году и в сумме 10 063 800,24 рубля в 2027 году; </w:t>
      </w:r>
    </w:p>
    <w:p>
      <w:pPr>
        <w:pStyle w:val="Style25"/>
        <w:ind w:firstLine="720"/>
        <w:rPr/>
      </w:pPr>
      <w:r>
        <w:rPr>
          <w:sz w:val="26"/>
          <w:szCs w:val="26"/>
        </w:rPr>
        <w:t>- оплату труда работников в сумме 18 319 642,36 рубля в 2025 году, в сумме 19 706 242,74 рубля в 2026 году и в сумме 21 106 236,46 рубля в 2027 год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одержание фонтана, расположенного на территории МБУ «Культурно-досуговый центр города Алексина», в сумме 505 000,00 рублей в 2025 году, в сумме 550 000,00 рублей в 2026 и 2027 годах ежегодн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флагов в сумме 65 000,00 рублей в 2025 году.</w:t>
      </w:r>
    </w:p>
    <w:p>
      <w:pPr>
        <w:pStyle w:val="Style25"/>
        <w:spacing w:before="120" w:after="0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Энергоэффективность в муниципальном образовании город Алексин».</w:t>
      </w:r>
      <w:r>
        <w:rPr>
          <w:sz w:val="26"/>
          <w:szCs w:val="26"/>
        </w:rPr>
        <w:t xml:space="preserve"> Бюджетные ассигнования за счет средств местного бюджета в сумме 100 000,00 рублей ежегодно в 2025 – 2027 годах запланированы на закупку светодиодных ламп и светильников для МБУК «Алексинская централизованная библиотечная система имени князя Г.Е. Львова» в соответствии с комплексом процессных мероприятий «Реализация мероприятий согласно энергетическим обследованиям».</w:t>
      </w:r>
    </w:p>
    <w:p>
      <w:pPr>
        <w:pStyle w:val="Style25"/>
        <w:spacing w:before="120" w:after="0"/>
        <w:rPr/>
      </w:pPr>
      <w:r>
        <w:rPr>
          <w:b/>
          <w:i/>
          <w:sz w:val="26"/>
          <w:szCs w:val="26"/>
        </w:rPr>
        <w:t>По подразделу 0804 «Другие вопросы в области культуры, кинематографии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2025 году бюджетные ассигнования составят 61 301 784,00 рубля, что на 8 925 824,00 рубля или на 17,0% выше ожидаемой оценки исполнения расходов бюджета по данному подразделу за 2024 год.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По сравнению с 2025 годом бюджетные ассигнования в плановом периоде будут увеличены: на 2 259 868,00 рублей или на 3,7% в 2026 году (составят 63 561 652,00 рубля) и на 4 409 351,00 рубль или на 7,2% в 2027 году (составят 65 711 135,00 рублей)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В рамках подраздела расходы за счет средств местного бюджета в очередном финансовом году и плановом периоде будут направлены на реализацию </w:t>
      </w:r>
      <w:r>
        <w:rPr>
          <w:b/>
          <w:i/>
          <w:sz w:val="26"/>
          <w:szCs w:val="26"/>
        </w:rPr>
        <w:t>трех муниципальных программ</w:t>
      </w:r>
      <w:r>
        <w:rPr>
          <w:sz w:val="26"/>
          <w:szCs w:val="26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Культура в муниципальном образовании город Алексин»</w:t>
      </w:r>
      <w:r>
        <w:rPr>
          <w:sz w:val="26"/>
          <w:szCs w:val="26"/>
        </w:rPr>
        <w:t xml:space="preserve"> – в сумме 51 287 084,00 рубля в 2025 году, в сумме 53 526 652,00 рубля в 2026 году и в сумме 55 671 135,00 рублей в 2027 году, в том числе в рамках следующих комплексов процессных мероприят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оведение праздничных, торжественных, юбилейных, культурно-массовых и досуговых мероприятий для населения» в сумме 2 873 900,00 рублей в 2025 году, 3 703 600,00 рублей в 2026 году и в сумме 3 860 000,00 рублей в 2027 году на организацию и проведение праздников, конкурсов и фестивалей на территории муниципального образ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реализации муниципальной программы» в сумме 48 413 184,00 рубля в 2025 году, в сумме 49 823 052,00 рубля в 2026 году и в сумме 51 811 135,00 рублей в 2027 году на:</w:t>
      </w:r>
    </w:p>
    <w:p>
      <w:pPr>
        <w:pStyle w:val="Style25"/>
        <w:rPr/>
      </w:pPr>
      <w:r>
        <w:rPr>
          <w:sz w:val="26"/>
          <w:szCs w:val="26"/>
        </w:rPr>
        <w:t>- обеспечение деятельности МКУ «Центр бухгалтерского и технического обслуживания учреждений культуры и молодежной политики» в сумме 48 313 184,00 рубля в 2025 году, в сумме 49 823 052,00 рубля в 2026 году и в сумме 51 811 135,00 рублей в 2027 году. Ассигнования предусматриваются на:</w:t>
      </w:r>
    </w:p>
    <w:p>
      <w:pPr>
        <w:pStyle w:val="Style25"/>
        <w:ind w:left="709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плату труда сотрудников в сумме 46 994 284,00 рубля, в сумме 48 869 652,00 рубля и в сумме 50 820 035,00 рублей в 2025 – 2027 годах соответственно;</w:t>
      </w:r>
    </w:p>
    <w:p>
      <w:pPr>
        <w:pStyle w:val="Style25"/>
        <w:tabs>
          <w:tab w:val="clear" w:pos="708"/>
          <w:tab w:val="left" w:pos="1276" w:leader="none"/>
        </w:tabs>
        <w:ind w:left="709" w:firstLine="709"/>
        <w:rPr/>
      </w:pPr>
      <w:r>
        <w:rPr>
          <w:i/>
          <w:sz w:val="26"/>
          <w:szCs w:val="26"/>
        </w:rPr>
        <w:t>- оплату услуг связи в сумме 87 000,00 рублей в 2025 году, в сумме 90 000,00 рублей в 2026 году и в сумме 93 000,00 рублей в 2027 году;</w:t>
      </w:r>
    </w:p>
    <w:p>
      <w:pPr>
        <w:pStyle w:val="Style25"/>
        <w:tabs>
          <w:tab w:val="clear" w:pos="708"/>
          <w:tab w:val="left" w:pos="1276" w:leader="none"/>
        </w:tabs>
        <w:ind w:left="709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плату коммунальных услуг в сумме 199 200,00 рублей в 2025 году, в сумме 208 200,00 рублей в 2026 году и в сумме 217 000,00 рублей в 2027 году;</w:t>
      </w:r>
    </w:p>
    <w:p>
      <w:pPr>
        <w:pStyle w:val="Style25"/>
        <w:tabs>
          <w:tab w:val="clear" w:pos="708"/>
          <w:tab w:val="left" w:pos="1276" w:leader="none"/>
        </w:tabs>
        <w:ind w:left="709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содержание имущества, закрепленного за учреждением на праве оперативного управления, в сумме 55 000,00 рублей в 2025 году, в сумме 57 000,00 рублей в 2026 году и в сумме 59 000,00 рублей в 2027 году;</w:t>
      </w:r>
    </w:p>
    <w:p>
      <w:pPr>
        <w:pStyle w:val="Style25"/>
        <w:tabs>
          <w:tab w:val="clear" w:pos="708"/>
          <w:tab w:val="left" w:pos="1276" w:leader="none"/>
        </w:tabs>
        <w:ind w:left="709" w:firstLine="709"/>
        <w:rPr/>
      </w:pPr>
      <w:r>
        <w:rPr>
          <w:i/>
          <w:sz w:val="26"/>
          <w:szCs w:val="26"/>
        </w:rPr>
        <w:t>- оплату услуг в целях обеспечения функционирования учреждения в сумме 575 200,00 рублей в 2025 году, в сумме 598 200,00 рублей и в сумме 622 100,00 рублей в 2025 – 2027 годах соответственно;</w:t>
      </w:r>
    </w:p>
    <w:p>
      <w:pPr>
        <w:pStyle w:val="Style25"/>
        <w:tabs>
          <w:tab w:val="clear" w:pos="708"/>
          <w:tab w:val="left" w:pos="1276" w:leader="none"/>
        </w:tabs>
        <w:ind w:left="709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риобретение основных средств в сумме 9 000,00 рублей в 2025 году;</w:t>
      </w:r>
    </w:p>
    <w:p>
      <w:pPr>
        <w:pStyle w:val="Style25"/>
        <w:tabs>
          <w:tab w:val="clear" w:pos="708"/>
          <w:tab w:val="left" w:pos="1276" w:leader="none"/>
        </w:tabs>
        <w:ind w:left="709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риобретение спецодежды в сумме 193 500,00 рублей в 2025 году;</w:t>
      </w:r>
    </w:p>
    <w:p>
      <w:pPr>
        <w:pStyle w:val="Style25"/>
        <w:tabs>
          <w:tab w:val="clear" w:pos="708"/>
          <w:tab w:val="left" w:pos="1276" w:leader="none"/>
        </w:tabs>
        <w:ind w:left="709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купку материальных запасов в сумме 200 000,00 рублей в 2025 году;</w:t>
      </w:r>
    </w:p>
    <w:p>
      <w:pPr>
        <w:pStyle w:val="Style25"/>
        <w:rPr/>
      </w:pPr>
      <w:r>
        <w:rPr>
          <w:sz w:val="26"/>
          <w:szCs w:val="26"/>
        </w:rPr>
        <w:t>- проведение аварийно-восстановительных работ в учреждениях культуры (создание аварийно-восстановительного фонда в целях дальнейшего распределения бюджетных ассигнований на финансирование аварийно-ремонтных работ в учреждениях) в сумме 100 000,00 рублей в 2025 го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 </w:t>
      </w:r>
      <w:r>
        <w:rPr>
          <w:sz w:val="26"/>
          <w:szCs w:val="26"/>
          <w:u w:val="single"/>
        </w:rPr>
        <w:t>«Физическая культура, спорт и дополнительные меры социальной поддержки в муниципальном образовании город Алексин»</w:t>
      </w:r>
      <w:r>
        <w:rPr>
          <w:sz w:val="26"/>
          <w:szCs w:val="26"/>
        </w:rPr>
        <w:t xml:space="preserve"> – в сумме 90 000,00 рублей в 2025 году, в сумме 95 000,00 рублей в 2026 году и в сумме 100 000,00 рублей в 2027 году. Бюджетные ассигнования в рамках комплекса процессных мероприятий «Социальная поддержка отдельных категорий граждан» предусматриваются на проведение культурно-массовых мероприятий с учетом потребностей граждан пожилого возраста и мероприятий для инвалид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Доступная среда в муниципальном образовании город Алексин»</w:t>
      </w:r>
      <w:r>
        <w:rPr>
          <w:sz w:val="26"/>
          <w:szCs w:val="26"/>
        </w:rPr>
        <w:t xml:space="preserve"> – в сумме 35 000,00 рублей в 2025 году и в сумме 40 000,00 рублей ежегодно в 2026 – 2027 годах в соответствии с комплексом процессных мероприятий «Увеличение доступности для инвалидов объектов и услуг в установленных сферах деятельности». Ассигнования будут направляться на организацию и проведение совместных мероприятий для инвалидов и их сверстников, не имеющих инвалидность – проведение конкурса-фестиваля «Протяни мне руку».  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Кроме того, в рамках </w:t>
      </w:r>
      <w:r>
        <w:rPr>
          <w:b/>
          <w:i/>
          <w:sz w:val="26"/>
          <w:szCs w:val="26"/>
          <w:lang w:val="ru-RU"/>
        </w:rPr>
        <w:t>непрограммного направления деятельности</w:t>
      </w:r>
      <w:r>
        <w:rPr>
          <w:sz w:val="26"/>
          <w:szCs w:val="26"/>
          <w:lang w:val="ru-RU"/>
        </w:rPr>
        <w:t xml:space="preserve"> по данному подразделу будут осуществлены расходы за счет средств местного бюджета на </w:t>
      </w:r>
      <w:r>
        <w:rPr>
          <w:sz w:val="26"/>
          <w:szCs w:val="26"/>
        </w:rPr>
        <w:t>обеспечение функцион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комитета по культуре, молодежной политике и спорту администрации муниципального образования </w:t>
      </w:r>
      <w:r>
        <w:rPr>
          <w:sz w:val="26"/>
          <w:szCs w:val="26"/>
          <w:lang w:val="ru-RU"/>
        </w:rPr>
        <w:t xml:space="preserve">город Алексин (оплату труда работников) в сумме 9 889 700,00 в 2025 году, в сумме 9 900 000,00 рублей ежегодно в 2026 – 2027 годах. 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Соотношение расходов раздела 0800 «Культура, кинематография» в рамках муниципальных программ и непрограммного направления деятельности в 2025 – 2027 годах представлено в таблице 20.</w:t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  <w:t>Таблица 20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620"/>
        <w:gridCol w:w="1620"/>
        <w:gridCol w:w="900"/>
        <w:gridCol w:w="900"/>
      </w:tblGrid>
      <w:tr>
        <w:trPr>
          <w:tblHeader w:val="true"/>
          <w:trHeight w:val="461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 2025 году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44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реализацию муниципальных программ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089 98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013 13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780 32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1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униципальным программ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в муниципальном образовании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864 98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778 13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540 32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, спорт и дополнительные меры социальной поддержки в муниципальном образовании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эффективность в муниципальном образовании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ая среда в муниципальном образовании город Ал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непрограммн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8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раздел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ная часть расходов раздела – стабильно преобладающая. При этом доля расходов в рамках реализации мероприятий муниципальной программы «Культура в муниципальном образовании город Алексин» в бюджетном цикле 2025 – 2027 годов от всех программных расходов составит 99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>Раздел 1000 «Социальная политика»</w:t>
      </w:r>
    </w:p>
    <w:p>
      <w:pPr>
        <w:pStyle w:val="Style24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муниципального образования город Алексин по разделу 1000 «Социальная политика» предполагается утвердить в объеме: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12 483 418,55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л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5 005 778,25 рубля или на 28,6% меньше</w:t>
      </w:r>
      <w:r>
        <w:rPr>
          <w:sz w:val="26"/>
          <w:szCs w:val="26"/>
        </w:rPr>
        <w:t xml:space="preserve"> ожидаемой оценки исполнения расходов</w:t>
      </w:r>
      <w:r>
        <w:rPr>
          <w:sz w:val="26"/>
          <w:szCs w:val="26"/>
          <w:lang w:val="ru-RU"/>
        </w:rPr>
        <w:t xml:space="preserve"> бюджета муниципального образования город Алексин</w:t>
      </w:r>
      <w:r>
        <w:rPr>
          <w:sz w:val="26"/>
          <w:szCs w:val="26"/>
        </w:rPr>
        <w:t xml:space="preserve"> по указанному разделу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; 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 xml:space="preserve">26 год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2 485 700,60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л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0,02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выш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>;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 xml:space="preserve">27 год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2 668 649,79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л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1,5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>больш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В общем объеме расходов бюджета муниципального образования город Алексин доля расходов по разделу 1000 «Социальная политика» составит 0,4% во всех годах бюджетного цикла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В соответствии с ведомственной структурой расходов бюджета муниципального образования город Алексин расходы бюджета в рамках раздела 1000 «Социальная политика» в 2025 – 2027 годах будут осуществля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ри ГРБС: администрация муниципального образования город Алексин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правление образования администрации муниципального образования город Алексин 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митет по культуре, молодежной политике и спорту администрации муниципального образования город Алексин.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Indent"/>
        <w:spacing w:before="12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аспределение бюджетных ассигнований, предусматриваемых на осуществление расходов по разделу 1000 «Социальная политика» по </w:t>
      </w:r>
      <w:r>
        <w:rPr>
          <w:sz w:val="26"/>
          <w:szCs w:val="26"/>
          <w:lang w:val="ru-RU"/>
        </w:rPr>
        <w:t>ГРБС,</w:t>
      </w:r>
      <w:r>
        <w:rPr>
          <w:sz w:val="26"/>
          <w:szCs w:val="26"/>
        </w:rPr>
        <w:t xml:space="preserve"> представлено в таблице</w:t>
      </w:r>
      <w:r>
        <w:rPr>
          <w:sz w:val="26"/>
          <w:szCs w:val="26"/>
          <w:lang w:val="ru-RU"/>
        </w:rPr>
        <w:t xml:space="preserve"> 21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0" w:firstLine="720"/>
        <w:jc w:val="right"/>
        <w:rPr>
          <w:lang w:val="ru-RU"/>
        </w:rPr>
      </w:pPr>
      <w:r>
        <w:rPr>
          <w:lang w:val="ru-RU"/>
        </w:rPr>
        <w:t>Таблица 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6"/>
        <w:gridCol w:w="1406"/>
        <w:gridCol w:w="1066"/>
        <w:gridCol w:w="1461"/>
        <w:gridCol w:w="1072"/>
        <w:gridCol w:w="1441"/>
        <w:gridCol w:w="1149"/>
      </w:tblGrid>
      <w:tr>
        <w:trPr>
          <w:tblHeader w:val="true"/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я главных распорядителей бюджетных средств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blHeader w:val="true"/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Бюджетные ассигнования в соответ-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вии с проектом Решения,</w:t>
              <w:br/>
              <w:t>руб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в общем объеме расходов по разделу,</w:t>
              <w:br/>
              <w:t>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Бюджетные ассигнования в соответ-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вии с проектом Решения,</w:t>
              <w:br/>
              <w:t>рубл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м объеме расходов по разделу,</w:t>
              <w:br/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Бюджетные ассигнования в соответ-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вии с проектом Решения,</w:t>
              <w:br/>
              <w:t>руб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м объеме расходов по разделу,</w:t>
              <w:br/>
              <w:t>%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ород Алекси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5 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 6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Алекси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12 818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7 100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0 049,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 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 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 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128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83 418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85 700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1" w:firstLine="24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68 649,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Style26"/>
        <w:tabs>
          <w:tab w:val="clear" w:pos="708"/>
          <w:tab w:val="left" w:pos="993" w:leader="none"/>
        </w:tabs>
        <w:rPr/>
      </w:pPr>
      <w:r>
        <w:rPr>
          <w:sz w:val="26"/>
          <w:szCs w:val="26"/>
        </w:rPr>
        <w:t>Проведенный анализ показывает, что основную долю расходов по разделу 1000 «Социальная политика» в каждом году бюджетного планирования будет исполнять управление образования администрации муниципального образования город Алексин (53,8%, 53,6%, 53,4% соответственно).</w:t>
      </w:r>
    </w:p>
    <w:p>
      <w:pPr>
        <w:pStyle w:val="Style24"/>
        <w:ind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е о распределении бюджетных ассигнований, предусмотренных на осуществление расходов по разделу 1000 «Социальная политика», по подразделам представлены в таблице 22.</w:t>
      </w:r>
    </w:p>
    <w:p>
      <w:pPr>
        <w:pStyle w:val="Normal"/>
        <w:autoSpaceDE w:val="false"/>
        <w:ind w:firstLine="720"/>
        <w:jc w:val="right"/>
        <w:rPr/>
      </w:pPr>
      <w:r>
        <w:rPr/>
        <w:t>Таблица 22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915"/>
        <w:gridCol w:w="1551"/>
        <w:gridCol w:w="1620"/>
        <w:gridCol w:w="1504"/>
      </w:tblGrid>
      <w:tr>
        <w:trPr>
          <w:tblHeader w:val="true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</w:rPr>
              <w:t>азде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ru-RU"/>
              </w:rPr>
              <w:t>Социальная политик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Оценка ожидаемого исполнения бюджета за 202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b/>
                <w:sz w:val="22"/>
                <w:szCs w:val="22"/>
              </w:rPr>
              <w:t xml:space="preserve"> год,</w:t>
            </w:r>
            <w:r>
              <w:rPr>
                <w:b/>
                <w:sz w:val="22"/>
                <w:szCs w:val="22"/>
                <w:lang w:val="ru-RU"/>
              </w:rPr>
              <w:t xml:space="preserve"> 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025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026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рублей</w:t>
            </w:r>
            <w:r>
              <w:rPr>
                <w:b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027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рублей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490 196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12 483 41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12 485 700,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12 668 649,79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(1001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435 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60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603 6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603 600,00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Охрана семьи и детства (100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 616 396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712 81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697 100,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760 049,79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оциальной политики (1006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438 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6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85 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305 000,00</w:t>
            </w:r>
          </w:p>
        </w:tc>
      </w:tr>
    </w:tbl>
    <w:p>
      <w:pPr>
        <w:pStyle w:val="Style25"/>
        <w:spacing w:before="120" w:after="0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 1001 «Пенсионное обеспечение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сходы в 2025 году составят 3 605 600,00 рублей, что на 170 600,00 рублей или на 0,5% выше ожидаемой оценки исполнения расходов бюджета по данному подразделу за 2024 год. В 2026 – 2027 годах расходы запланированы в объеме 3 603 600,00 рублей, т.е. практически на уровне 2025 года.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бличными нормативными обязательствами в рамках комплекса процессных мероприятий «Меры дополнительной поддержки отдельных категорий граждан» муниципальной программы </w:t>
      </w:r>
      <w:r>
        <w:rPr>
          <w:sz w:val="26"/>
          <w:szCs w:val="26"/>
          <w:u w:val="single"/>
        </w:rPr>
        <w:t>«Физическая культура, спорт и дополнительные меры социальной поддержки в муниципальном образовании город Алексин»</w:t>
      </w:r>
      <w:r>
        <w:rPr>
          <w:sz w:val="26"/>
          <w:szCs w:val="26"/>
        </w:rPr>
        <w:t xml:space="preserve"> предусмотрены расходы местного бюджета на осуществление доплаты к пенсиям лиц, замещавшим муниципальные должности в органах местного самоуправления (1 625 600,00 рублей в 2025 году и по 1 623 600,00 рублей ежегодно в 2026 – 2027 годах), и за выслугу лет муниципальным служащим органов местного самоуправления (по 1 980 000,00 рублей ежегодно в 2025 – 2027 годах). 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>Бюджетные ассигнования</w:t>
      </w:r>
      <w:r>
        <w:rPr>
          <w:b/>
          <w:i/>
          <w:color w:val="FF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драздела 1004 «Охрана семьи и детства»</w:t>
      </w:r>
      <w:r>
        <w:rPr>
          <w:sz w:val="26"/>
          <w:szCs w:val="26"/>
        </w:rPr>
        <w:t xml:space="preserve"> в 2025 году составят 6 712 818,55 рубля, что на 5 903 578,25 рубля или в 1,9 раза меньше ожидаемой оценки исполнения расходов бюджета по данному подразделу за 2024 год. Представленным Проектом бюджета не предусмотрены расходы на предоставление социальных выплат молодым семьям на приобретение жилья в рамках регионального проекта «Обеспечение жильем молодых семей» муниципальной программы «Обеспечение качественным жильем населения в муниципальном образовании город Алексин» в связи с отсутствием распределения межбюджетных трансфертов из вышестоящих бюджетов на момент проектирования бюджета.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 плановом периоде ассигнования предусматриваются практически на уровне 2025 года: в 2026 году на 15 717,95 рубля или на 0,2% ниже (составят 6 697 100,60 рубля), а в 2027 году на 47 231,24 рубля или на 0,7% выше (составят 6 760 049,79 рубля)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В рамках подраздела расходы за счет средств бюджета Тульской области в очередном финансовом году и плановом периоде в настоящее время запланированы только на реализацию муниципальной программы </w:t>
      </w:r>
      <w:r>
        <w:rPr>
          <w:sz w:val="26"/>
          <w:szCs w:val="26"/>
          <w:u w:val="single"/>
        </w:rPr>
        <w:t>«Образование в муниципальном образовании город Алексин»</w:t>
      </w:r>
      <w:r>
        <w:rPr>
          <w:sz w:val="26"/>
          <w:szCs w:val="26"/>
        </w:rPr>
        <w:t xml:space="preserve"> в соответствии со следующими комплексами процессных мероприятий: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Развитие дошкольного образования» – в сумме 5 637 021,60 рубля в 2025 году и в сумме 5 554 452,40 рубля ежегодно в 2026 – 2027 годах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Ассигнования предусмотрены на </w:t>
      </w:r>
      <w:r>
        <w:rPr>
          <w:sz w:val="26"/>
          <w:szCs w:val="26"/>
        </w:rPr>
        <w:t>направленную в соответствии с публичными нормативными обязательствами</w:t>
      </w:r>
      <w:r>
        <w:rPr>
          <w:sz w:val="26"/>
          <w:szCs w:val="26"/>
          <w:lang w:val="ru-RU"/>
        </w:rPr>
        <w:t xml:space="preserve"> социальную </w:t>
      </w:r>
      <w:r>
        <w:rPr>
          <w:sz w:val="26"/>
          <w:szCs w:val="26"/>
        </w:rPr>
        <w:t xml:space="preserve">выплату </w:t>
      </w:r>
      <w:r>
        <w:rPr>
          <w:sz w:val="26"/>
          <w:szCs w:val="26"/>
          <w:lang w:val="ru-RU"/>
        </w:rPr>
        <w:t xml:space="preserve">родителям </w:t>
      </w:r>
      <w:r>
        <w:rPr>
          <w:sz w:val="26"/>
          <w:szCs w:val="26"/>
        </w:rPr>
        <w:t xml:space="preserve">(законным представителям), </w:t>
      </w:r>
      <w:r>
        <w:rPr>
          <w:sz w:val="26"/>
          <w:szCs w:val="26"/>
          <w:lang w:val="ru-RU"/>
        </w:rPr>
        <w:t xml:space="preserve">дети которых посещают дошкольные образовательные учреждения, на основании </w:t>
      </w:r>
      <w:r>
        <w:rPr>
          <w:sz w:val="26"/>
          <w:szCs w:val="26"/>
        </w:rPr>
        <w:t xml:space="preserve">Закона Тульской области </w:t>
      </w:r>
      <w:r>
        <w:rPr>
          <w:sz w:val="26"/>
          <w:szCs w:val="26"/>
          <w:lang w:val="ru-RU"/>
        </w:rPr>
        <w:t xml:space="preserve">от 03 декабря 2010 года №1518-ЗТО </w:t>
      </w:r>
      <w:r>
        <w:rPr>
          <w:sz w:val="26"/>
          <w:szCs w:val="26"/>
        </w:rPr>
        <w:t>«О наделении органов местного самоуправления государственн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полномоч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по выплате компенсации</w:t>
      </w:r>
      <w:r>
        <w:rPr>
          <w:sz w:val="26"/>
          <w:szCs w:val="26"/>
          <w:lang w:val="ru-RU"/>
        </w:rPr>
        <w:t xml:space="preserve">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ледует отметить, что в связи с изменением порядка расчета критерия нуждаемости в предоставлении данной социальной выплаты (на основании Закона Тульской области от 27 октября 2022 года №102-ЗТО) в муниципальном образовании значительно сократилось число родителей </w:t>
      </w:r>
      <w:r>
        <w:rPr>
          <w:sz w:val="26"/>
          <w:szCs w:val="26"/>
        </w:rPr>
        <w:t>(зако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представите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, которым полагается выплата компенсации. В прогнозируемом периоде объемы межбюджетных субвенций из регионального бюджета на реализац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ышеуказанного </w:t>
      </w:r>
      <w:r>
        <w:rPr>
          <w:sz w:val="26"/>
          <w:szCs w:val="26"/>
        </w:rPr>
        <w:t xml:space="preserve">Закона Тульской области </w:t>
      </w:r>
      <w:r>
        <w:rPr>
          <w:sz w:val="26"/>
          <w:szCs w:val="26"/>
          <w:lang w:val="ru-RU"/>
        </w:rPr>
        <w:t>значительно меньше предоставляемых в прежние годы;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/>
      </w:pPr>
      <w:r>
        <w:rPr>
          <w:sz w:val="26"/>
          <w:szCs w:val="26"/>
        </w:rPr>
        <w:t>«Развитие общего образования» – в сумме 1 075 796,95 рубля в 2025 году,  в сумме 1 142 648,20 рубля в 2026 году и в сумме 1 205 597,39 рубля в 2027 году. Бюджетные ассигнования также в рамках публичных нормативных обязательств, исходя из числа поданных от родителей (законных представителей) заявлений о предоставлении индивидуальных форм обучения, направлены на финансирование мер социальной поддержки родителям (законным представителям):</w:t>
      </w:r>
    </w:p>
    <w:p>
      <w:pPr>
        <w:pStyle w:val="Style25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-  детей-инвалидов, обучающихся по основным общеобразовательным программам на дому, в сумме 156 919,64 рубля в 2025 году, в сумме 166 670,17 рубля в 2026 году и в сумме 175 851,37 рубля в 2027 году. Ассигнования запланированы исходя из 16 поданных заявлений ежегодно на 2025 – 2027 годы;</w:t>
      </w:r>
    </w:p>
    <w:p>
      <w:pPr>
        <w:pStyle w:val="Style25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детей, обучающихся по основным общеобразовательным программам в форме семейного образования, в сумме 918 877,31 рубля в 2025 году, в сумме 975 978,03 рубля в 2026 году и в сумме 1 029 746,02 рубля в 2027 году. Бюджетные средства предусматриваются исходя из 12 поданных заявлений ежегодно на 2025 – 2027 годы. </w:t>
      </w:r>
    </w:p>
    <w:p>
      <w:pPr>
        <w:pStyle w:val="Style25"/>
        <w:tabs>
          <w:tab w:val="clear" w:pos="708"/>
          <w:tab w:val="left" w:pos="1080" w:leader="none"/>
        </w:tabs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  <w:t>В рамках</w:t>
      </w:r>
      <w:r>
        <w:rPr>
          <w:b/>
          <w:i/>
          <w:sz w:val="26"/>
          <w:szCs w:val="26"/>
        </w:rPr>
        <w:t xml:space="preserve"> подраздела 1006 «Другие вопросы в области социальной политики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ые ассигнования в 2025 году составят 2 165 000,00 рублей, что на 726 200,00 рублей или на 50,5% выше уровня ожидаемого исполнения расходов бюджета по данному подразделу за 2024 год. В плановом периоде расходы еще несколько увеличатся по отношению к назначениям 2025 года и составят 2 185 000,00 рублей в 2026 году и 2 305 000,00 рублей в 2027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Ассигнования за счет средств местного бюджета в очередном финансовом году и плановом периоде предусматриваются на реализацию </w:t>
      </w:r>
      <w:r>
        <w:rPr>
          <w:b/>
          <w:i/>
          <w:sz w:val="26"/>
          <w:szCs w:val="26"/>
        </w:rPr>
        <w:t>двух муниципальных программ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«Физическая культура, спорт и дополнительные меры социальной поддержки в муниципальном образовании город Алексин»</w:t>
      </w:r>
      <w:r>
        <w:rPr>
          <w:sz w:val="26"/>
          <w:szCs w:val="26"/>
        </w:rPr>
        <w:t xml:space="preserve"> – в сумме 2 065 000,00 рублей в 2025 году, в сумме 2 085 000,00 рублей в 2026 году и в сумме 2 205 000,00 рублей в 2027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 комплексом процессных мероприятий «Меры дополнительной поддержки отдельных категорий граждан» запланированы расходы в целях исполнения публичных нормативных обязательств на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  <w:lang w:val="ru-RU"/>
        </w:rPr>
        <w:t>- единовременную выплату материальной помощи семьям при рождении третьего и последующих детей в сумме 1 350 000,00 рублей ежегодно в 2025 – 2027 годах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  <w:lang w:val="ru-RU"/>
        </w:rPr>
        <w:t>- выплату социальной помощи гражданам, оказавшимся в трудной жизненной ситуации, в сумме 110 000,00 рублей в 2025 году и в сумме 120 000,00 рублей ежегодно в плановом периоде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  <w:lang w:val="ru-RU"/>
        </w:rPr>
        <w:t>- осуществление ежемесячной денежной выплаты почетным гражданам в сумме 480 000,00 рублей ежегодно в 2025 – 2026 годах и в сумме 600 000,00 рублей в 2027 году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циальную поддержку отдельных категорий инвалидов в виде оплаты доступа в сеть Интернет в сумме 50 000,00 рублей ежегодно в 2025 – 2027 годах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циальное пособие при погребении в случае смерти почетных граждан в сумме 15 000,00 рублей ежегодно в 2025 – 2027 годах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  <w:lang w:val="ru-RU"/>
        </w:rPr>
        <w:t>- единовременную выплату при рождении первого ребенка у женщин, не достигших возраста 25 лет на день рождения ребенка, в сумме 60 000,00 рублей в 2025 году и в сумме 70 000,00 рублей ежегодно в плановом периоде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«Развитие местного самоуправления в муниципальном образовании город Алексин»</w:t>
      </w:r>
      <w:r>
        <w:rPr>
          <w:sz w:val="26"/>
          <w:szCs w:val="26"/>
        </w:rPr>
        <w:t xml:space="preserve"> – в сумме 100 000,00 рублей ежегодно в 2025 – 2027 годах.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комплексом процессных мероприятий «Социальная поддержка социально ориентированных некоммерческих организаций» бюджетные ассигнования предусматриваются на активизацию деятельности данных организаций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на предоставление на конкурсной основе грантов </w:t>
      </w:r>
      <w:r>
        <w:rPr>
          <w:sz w:val="26"/>
          <w:szCs w:val="26"/>
        </w:rPr>
        <w:t>для осуществления социально-значимых программ, мероприятий и общественно-гражданских инициатив</w:t>
      </w:r>
      <w:r>
        <w:rPr>
          <w:sz w:val="26"/>
          <w:szCs w:val="26"/>
          <w:lang w:val="ru-RU"/>
        </w:rPr>
        <w:t>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Таким образом, в рамках раздела </w:t>
      </w:r>
      <w:r>
        <w:rPr>
          <w:spacing w:val="-4"/>
          <w:sz w:val="26"/>
          <w:szCs w:val="26"/>
        </w:rPr>
        <w:t xml:space="preserve">1000 </w:t>
      </w:r>
      <w:r>
        <w:rPr>
          <w:sz w:val="26"/>
          <w:szCs w:val="26"/>
        </w:rPr>
        <w:t xml:space="preserve">«Социальная политика» в 2025 году и плановом периоде 2026 – 2027 годов 100,0% бюджетных ассигнований предусмотрено в виде программных расходов. 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При этом, в связи с отсутствием запланированных на момент проектирования бюджета расходов на реализацию муниципальной программы «Обеспечение качественным жильем населения в муниципальном образовании город Алексин», основные расходы предусматриваются на реализацию муниципальных программ «Образование в муниципальном образовании город Алексин» (составят 53,8% в 2025 году, 53,6% в 2026 году и 53,4% в 2027 году от общих запланированных расходов раздела) и «Физическая культура, спорт и дополнительные меры социальной поддержки в муниципальном образовании город Алексин» (составят 45,4% в 2025 году, 45,6% в 2026 году и 45,8% в 2027 году). Доля расходов в соответствии с муниципальной программой «Развитие местного самоуправления в муниципальном образовании город Алексин» составит 0,8% ежегодно в 2025 – 2027 годах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sz w:val="26"/>
          <w:szCs w:val="26"/>
        </w:rPr>
        <w:t>Раздел 11</w:t>
      </w:r>
      <w:r>
        <w:rPr>
          <w:b/>
          <w:i/>
          <w:sz w:val="26"/>
          <w:szCs w:val="26"/>
          <w:lang w:val="ru-RU"/>
        </w:rPr>
        <w:t>00</w:t>
      </w:r>
      <w:r>
        <w:rPr>
          <w:b/>
          <w:i/>
          <w:sz w:val="26"/>
          <w:szCs w:val="26"/>
        </w:rPr>
        <w:t xml:space="preserve"> «Физическая культура и спорт»</w:t>
      </w:r>
    </w:p>
    <w:p>
      <w:pPr>
        <w:pStyle w:val="Style24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бюджета муниципального образования город Алексин по разделу 1100 «Физическая культура и спорт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олагается утвердить в объеме: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63 029 351,09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ля</w:t>
      </w:r>
      <w:r>
        <w:rPr>
          <w:sz w:val="26"/>
          <w:szCs w:val="26"/>
        </w:rPr>
        <w:t xml:space="preserve">, что на </w:t>
      </w:r>
      <w:r>
        <w:rPr>
          <w:sz w:val="26"/>
          <w:szCs w:val="26"/>
          <w:lang w:val="ru-RU"/>
        </w:rPr>
        <w:t>11 871 851,09 рубля или на 23,2%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больше </w:t>
      </w:r>
      <w:r>
        <w:rPr>
          <w:sz w:val="26"/>
          <w:szCs w:val="26"/>
        </w:rPr>
        <w:t>ожидаемой оценки исполнения</w:t>
      </w:r>
      <w:r>
        <w:rPr>
          <w:sz w:val="26"/>
          <w:szCs w:val="26"/>
          <w:lang w:val="ru-RU"/>
        </w:rPr>
        <w:t xml:space="preserve"> расходов бюджета муниципального образования город Алексин</w:t>
      </w:r>
      <w:r>
        <w:rPr>
          <w:sz w:val="26"/>
          <w:szCs w:val="26"/>
        </w:rPr>
        <w:t xml:space="preserve"> по указанному разделу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 131 277 294,00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ля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>в 2,1 раза больш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val="ru-RU"/>
        </w:rPr>
        <w:t>на 2027 год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 53 761 975,00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>на 14,7 ниж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>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В 2025 – 2027 годах в общем объеме расходов бюджета доля расходов по разделу 1100 «Физическая культура и спорт» будет составлять 2,1%, 4,0% и 1,6% соответственно. 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sz w:val="26"/>
          <w:szCs w:val="26"/>
        </w:rPr>
        <w:t>Согласно ведомственной структуре расходов бюджета города Алексина расходы бюджета в рамках раздела 1100 «Физическая культура и спорт» в 2025 – 2027 годах будет осуществля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дин ГРБС – комитет по культуре, молодежной политике и спорту администрации муниципального образования город Алексин. </w:t>
      </w:r>
    </w:p>
    <w:p>
      <w:pPr>
        <w:pStyle w:val="Style24"/>
        <w:spacing w:before="120" w:after="0"/>
        <w:ind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е о распределении бюджетных ассигнований, предусмотренных на осуществление расходов по разделу 1100 «Физическая культура и спорт», по подразделам представлены в таблице 23.</w:t>
      </w:r>
    </w:p>
    <w:p>
      <w:pPr>
        <w:pStyle w:val="Normal"/>
        <w:autoSpaceDE w:val="false"/>
        <w:ind w:firstLine="720"/>
        <w:jc w:val="right"/>
        <w:rPr/>
      </w:pPr>
      <w:r>
        <w:rPr/>
        <w:t>Таблица 23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340"/>
        <w:gridCol w:w="1626"/>
        <w:gridCol w:w="1690"/>
        <w:gridCol w:w="1544"/>
      </w:tblGrid>
      <w:tr>
        <w:trPr>
          <w:trHeight w:val="160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Физическая куль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спо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жидаемого исполнения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24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157 5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029 351,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277 294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761 975,0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 (110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37 4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64 87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1 23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78 644,0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ый спорт (110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20 1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64 476,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276 05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83 331,00</w:t>
            </w:r>
          </w:p>
        </w:tc>
      </w:tr>
    </w:tbl>
    <w:p>
      <w:pPr>
        <w:pStyle w:val="Style25"/>
        <w:spacing w:before="120" w:after="0"/>
        <w:rPr>
          <w:sz w:val="26"/>
          <w:szCs w:val="26"/>
        </w:rPr>
      </w:pPr>
      <w:r>
        <w:rPr>
          <w:rStyle w:val="Style15"/>
          <w:b/>
          <w:sz w:val="26"/>
          <w:szCs w:val="26"/>
        </w:rPr>
        <w:t>По подразделу 1101 «Физическая культура»</w:t>
      </w:r>
      <w:r>
        <w:rPr>
          <w:rStyle w:val="Style15"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>в 2025 году бюджетные ассигнования составят 23 364 875,00 рублей, что на 5 327 475,00 рублей или на 29,5% выше ожидаемой оценки исполнения расходов за 2024 год.</w:t>
      </w:r>
    </w:p>
    <w:p>
      <w:pPr>
        <w:pStyle w:val="Style25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В плановом периоде относительно уровня 2025 года расходы сокращаются: на 6 363 637,00 рублей или на 27,2% в 2026 году (составят 17 001 238,00 рублей) и на 5 686 231,00 рубль или на 24,3% в 2027 году (составят 17 678 644,00 рубля).</w:t>
      </w:r>
    </w:p>
    <w:p>
      <w:pPr>
        <w:pStyle w:val="Style25"/>
        <w:spacing w:before="120" w:after="0"/>
        <w:rPr/>
      </w:pPr>
      <w:r>
        <w:rPr>
          <w:rStyle w:val="Style15"/>
          <w:i w:val="false"/>
          <w:sz w:val="26"/>
          <w:szCs w:val="26"/>
        </w:rPr>
        <w:t xml:space="preserve">В проектируемом периоде ассигнования за счет средств местного бюджета предусматриваются на реализацию </w:t>
      </w:r>
      <w:r>
        <w:rPr>
          <w:rStyle w:val="Style15"/>
          <w:b/>
          <w:sz w:val="26"/>
          <w:szCs w:val="26"/>
        </w:rPr>
        <w:t>двух муниципальных программ</w:t>
      </w:r>
      <w:r>
        <w:rPr>
          <w:rStyle w:val="Style15"/>
          <w:i w:val="false"/>
          <w:sz w:val="26"/>
          <w:szCs w:val="26"/>
        </w:rPr>
        <w:t>:</w:t>
      </w:r>
    </w:p>
    <w:p>
      <w:pPr>
        <w:pStyle w:val="Style25"/>
        <w:spacing w:before="120" w:after="0"/>
        <w:rPr>
          <w:rStyle w:val="Style15"/>
          <w:i w:val="false"/>
          <w:i w:val="false"/>
          <w:sz w:val="26"/>
          <w:szCs w:val="26"/>
        </w:rPr>
      </w:pPr>
      <w:r>
        <w:rPr>
          <w:rStyle w:val="Style15"/>
          <w:b/>
          <w:i w:val="false"/>
          <w:sz w:val="26"/>
          <w:szCs w:val="26"/>
        </w:rPr>
        <w:t>1</w:t>
      </w:r>
      <w:r>
        <w:rPr>
          <w:rStyle w:val="Style15"/>
          <w:i w:val="false"/>
          <w:sz w:val="26"/>
          <w:szCs w:val="26"/>
        </w:rPr>
        <w:t xml:space="preserve">. </w:t>
      </w:r>
      <w:r>
        <w:rPr>
          <w:sz w:val="26"/>
          <w:szCs w:val="26"/>
          <w:u w:val="single"/>
        </w:rPr>
        <w:t>«Физическая культура, спорт и дополнительные меры социальной поддержки в муниципальном образовании город Алексин»</w:t>
      </w:r>
      <w:r>
        <w:rPr>
          <w:sz w:val="26"/>
          <w:szCs w:val="26"/>
        </w:rPr>
        <w:t xml:space="preserve"> – в сумме 23 354 875,00 рублей в 2025 году, в сумме 16 991 238,00 рублей в 2026 году и в сумме 17 668 644,00 рубля в 2027 году </w:t>
      </w:r>
      <w:r>
        <w:rPr>
          <w:rStyle w:val="Style15"/>
          <w:i w:val="false"/>
          <w:sz w:val="26"/>
          <w:szCs w:val="26"/>
        </w:rPr>
        <w:t xml:space="preserve">в рамках следующих комплексов процессных мероприятий: 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rPr/>
      </w:pPr>
      <w:r>
        <w:rPr>
          <w:rStyle w:val="Style15"/>
          <w:i w:val="false"/>
          <w:sz w:val="26"/>
          <w:szCs w:val="26"/>
        </w:rPr>
        <w:t xml:space="preserve">«Осуществление спортивно-оздоровительной работы среди молодежи, направленной на укрепление их физического здоровья» </w:t>
      </w:r>
      <w:r>
        <w:rPr>
          <w:sz w:val="26"/>
          <w:szCs w:val="26"/>
        </w:rPr>
        <w:t>–</w:t>
      </w:r>
      <w:r>
        <w:rPr>
          <w:rStyle w:val="Style15"/>
          <w:i w:val="false"/>
          <w:sz w:val="26"/>
          <w:szCs w:val="26"/>
        </w:rPr>
        <w:t xml:space="preserve"> в сумме 16 553 875,00 рублей в 2025 году, в сумме 15 713 638,00 рублей в 2026 году и в сумме 16 301 644,00 рубля в 2027 году на обеспечение деятельности структурных подразделений </w:t>
      </w:r>
      <w:r>
        <w:rPr>
          <w:bCs/>
          <w:sz w:val="26"/>
          <w:szCs w:val="26"/>
        </w:rPr>
        <w:t xml:space="preserve">МБУ КЦМ «Чайка» </w:t>
      </w:r>
      <w:r>
        <w:rPr>
          <w:sz w:val="26"/>
          <w:szCs w:val="26"/>
        </w:rPr>
        <w:t>–</w:t>
      </w:r>
      <w:r>
        <w:rPr>
          <w:rStyle w:val="Style15"/>
          <w:i w:val="false"/>
          <w:sz w:val="26"/>
          <w:szCs w:val="26"/>
        </w:rPr>
        <w:t xml:space="preserve"> физкультурно-оздоровительного комплекса и </w:t>
      </w:r>
      <w:r>
        <w:rPr>
          <w:sz w:val="26"/>
          <w:szCs w:val="26"/>
        </w:rPr>
        <w:t>Спортклуба «Химик»</w:t>
      </w:r>
      <w:r>
        <w:rPr>
          <w:rStyle w:val="Style15"/>
          <w:i w:val="false"/>
          <w:sz w:val="26"/>
          <w:szCs w:val="26"/>
        </w:rPr>
        <w:t>. Предусматриваются расходы на:</w:t>
      </w:r>
    </w:p>
    <w:p>
      <w:pPr>
        <w:pStyle w:val="Style25"/>
        <w:ind w:firstLine="720"/>
        <w:rPr>
          <w:rStyle w:val="Style15"/>
          <w:i w:val="false"/>
          <w:i w:val="false"/>
          <w:sz w:val="26"/>
          <w:szCs w:val="26"/>
        </w:rPr>
      </w:pPr>
      <w:r>
        <w:rPr>
          <w:rStyle w:val="Style15"/>
          <w:i w:val="false"/>
          <w:sz w:val="26"/>
          <w:szCs w:val="26"/>
        </w:rPr>
        <w:t>- оплату труда сотрудников физкультурно-оздоровительного комплекса в сумме       3 800 031,31 рубля в 2025 году, в сумме 3 957 832,59 рубля в 2026 году и в сумме 4 117 665,76 рубля в 2027 году;</w:t>
      </w:r>
    </w:p>
    <w:p>
      <w:pPr>
        <w:pStyle w:val="Style25"/>
        <w:ind w:firstLine="720"/>
        <w:rPr/>
      </w:pPr>
      <w:r>
        <w:rPr>
          <w:rStyle w:val="Style15"/>
          <w:i w:val="false"/>
          <w:sz w:val="26"/>
          <w:szCs w:val="26"/>
        </w:rPr>
        <w:t xml:space="preserve">- оплату труда работников </w:t>
      </w:r>
      <w:r>
        <w:rPr>
          <w:sz w:val="26"/>
          <w:szCs w:val="26"/>
        </w:rPr>
        <w:t xml:space="preserve">Спортклуба «Химик» </w:t>
      </w:r>
      <w:r>
        <w:rPr>
          <w:rStyle w:val="Style15"/>
          <w:i w:val="false"/>
          <w:sz w:val="26"/>
          <w:szCs w:val="26"/>
        </w:rPr>
        <w:t>в сумме 6 594 044,08 рубля в 2025 году,  в сумме 6 858 805,85 рубля в 2026 году и в сумме 7 135 078,14 рубля в 2027 году;</w:t>
      </w:r>
    </w:p>
    <w:p>
      <w:pPr>
        <w:pStyle w:val="Style25"/>
        <w:ind w:firstLine="720"/>
        <w:rPr>
          <w:rStyle w:val="Style15"/>
          <w:i w:val="false"/>
          <w:i w:val="false"/>
          <w:sz w:val="26"/>
          <w:szCs w:val="26"/>
        </w:rPr>
      </w:pPr>
      <w:r>
        <w:rPr>
          <w:rStyle w:val="Style15"/>
          <w:i w:val="false"/>
          <w:sz w:val="26"/>
          <w:szCs w:val="26"/>
        </w:rPr>
        <w:t>- содержание физкультурно-оздоровительного комплекса в сумме 3 234 299,69 рубля в 2025 году, в сумме 2 782 799,41 рубля в 2026 году и в сумме 2 846 100,24 рубля в 2027 году, в том числе в 2025 году 257 300,00 рублей предусматривается на приобретение основных средств (спортинвентарь) и 252 600,00 рублей – на закупку материальных запасов (хозяйственные товары и спортинвентарь);</w:t>
      </w:r>
    </w:p>
    <w:p>
      <w:pPr>
        <w:pStyle w:val="Style25"/>
        <w:ind w:firstLine="720"/>
        <w:rPr>
          <w:rStyle w:val="Style15"/>
          <w:i w:val="false"/>
          <w:i w:val="false"/>
          <w:sz w:val="26"/>
          <w:szCs w:val="26"/>
        </w:rPr>
      </w:pPr>
      <w:r>
        <w:rPr>
          <w:rStyle w:val="Style15"/>
          <w:i w:val="false"/>
          <w:sz w:val="26"/>
          <w:szCs w:val="26"/>
        </w:rPr>
        <w:t xml:space="preserve">- содержание </w:t>
      </w:r>
      <w:r>
        <w:rPr>
          <w:sz w:val="26"/>
          <w:szCs w:val="26"/>
        </w:rPr>
        <w:t xml:space="preserve">Спортклуба «Химик» </w:t>
      </w:r>
      <w:r>
        <w:rPr>
          <w:rStyle w:val="Style15"/>
          <w:i w:val="false"/>
          <w:sz w:val="26"/>
          <w:szCs w:val="26"/>
        </w:rPr>
        <w:t xml:space="preserve">в сумме 2 925 499,92 рубля в 2025 году, в сумме 2 114 200,15 рубля в 2026 году и в сумме 2 202 799,86 рубля в 2027 году, в том числе в 2025 году 313 000,00 рублей предусматривается на приобретение спортинвентаря и 200 000,00 рублей на закупку материальных запасов (хозяйственные, каанцелярские товары и электротовары)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>
          <w:rStyle w:val="Style15"/>
          <w:i w:val="false"/>
          <w:i w:val="false"/>
          <w:sz w:val="26"/>
          <w:szCs w:val="26"/>
        </w:rPr>
      </w:pPr>
      <w:r>
        <w:rPr>
          <w:rStyle w:val="Style15"/>
          <w:i w:val="false"/>
          <w:sz w:val="26"/>
          <w:szCs w:val="26"/>
        </w:rPr>
        <w:t xml:space="preserve">«Мероприятия по развитию физической культуры и спорта» </w:t>
      </w:r>
      <w:r>
        <w:rPr>
          <w:sz w:val="26"/>
          <w:szCs w:val="26"/>
        </w:rPr>
        <w:t>–</w:t>
      </w:r>
      <w:r>
        <w:rPr>
          <w:rStyle w:val="Style15"/>
          <w:i w:val="false"/>
          <w:sz w:val="26"/>
          <w:szCs w:val="26"/>
        </w:rPr>
        <w:t xml:space="preserve"> в сумме 6 801 000,00 рублей в 2025 году, в сумме 1 277 600,00 рублей в 2026 году и в сумме 1 367 000,00 рублей в 2027 году. Бюджетные средства запланированы на:</w:t>
      </w:r>
    </w:p>
    <w:p>
      <w:pPr>
        <w:pStyle w:val="Normal"/>
        <w:ind w:firstLine="720"/>
        <w:jc w:val="both"/>
        <w:rPr/>
      </w:pPr>
      <w:r>
        <w:rPr>
          <w:rStyle w:val="Style15"/>
          <w:i w:val="false"/>
          <w:sz w:val="26"/>
          <w:szCs w:val="26"/>
        </w:rPr>
        <w:t>- устройство спортивной площадки в н.п. Б. Шелепино в сумме 5 857 000,00 рублей в 2025 году;</w:t>
      </w:r>
    </w:p>
    <w:p>
      <w:pPr>
        <w:pStyle w:val="Normal"/>
        <w:ind w:firstLine="720"/>
        <w:jc w:val="both"/>
        <w:rPr/>
      </w:pPr>
      <w:r>
        <w:rPr>
          <w:rStyle w:val="Style15"/>
          <w:i w:val="false"/>
          <w:sz w:val="26"/>
          <w:szCs w:val="26"/>
        </w:rPr>
        <w:t xml:space="preserve">- </w:t>
      </w:r>
      <w:r>
        <w:rPr>
          <w:sz w:val="26"/>
          <w:szCs w:val="26"/>
        </w:rPr>
        <w:t>организацию перевозок детей на соревнования и обратно в сумме 214 000,00 рублей в 2025 году, в сумме 229 000,00 рублей в 2026 году и в сумме 245 000,00 рублей в 2027 год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плату судейства в сумме 360 000,00 рублей в 2025 году, в сумме 385 200,00 рублей в 2026 году и в сумме 412 000,00 рублей в 2027 году;</w:t>
      </w:r>
    </w:p>
    <w:p>
      <w:pPr>
        <w:pStyle w:val="Normal"/>
        <w:ind w:firstLine="720"/>
        <w:jc w:val="both"/>
        <w:rPr>
          <w:rStyle w:val="Style15"/>
          <w:i w:val="false"/>
          <w:i w:val="false"/>
          <w:sz w:val="26"/>
          <w:szCs w:val="26"/>
        </w:rPr>
      </w:pPr>
      <w:r>
        <w:rPr>
          <w:sz w:val="26"/>
          <w:szCs w:val="26"/>
        </w:rPr>
        <w:t>-  приобретение наградной продукции в сумме 370 000,00 рублей в 2025 году, в сумме 663 400,00 рублей в 2026 году  и в сумме 710 000,00 рублей в 2027 году.</w:t>
      </w:r>
    </w:p>
    <w:p>
      <w:pPr>
        <w:pStyle w:val="Style25"/>
        <w:spacing w:before="120" w:after="0"/>
        <w:rPr>
          <w:sz w:val="26"/>
          <w:szCs w:val="26"/>
        </w:rPr>
      </w:pPr>
      <w:bookmarkStart w:id="1" w:name="bookmark4"/>
      <w:bookmarkEnd w:id="1"/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Энергоэффективность в муниципальном образовании город Алексин»</w:t>
      </w:r>
      <w:r>
        <w:rPr>
          <w:sz w:val="26"/>
          <w:szCs w:val="26"/>
        </w:rPr>
        <w:t xml:space="preserve"> – в сумме 10 000,00 рублей ежегодно в 2025 – 2027 годах в соответствии с комплексом процессных мероприятий «Реализация мероприятий согласно энергетическим обследованиям». Бюджетные ассигнования будут направлены на закупку светодиодных ламп и светильников для</w:t>
      </w:r>
      <w:r>
        <w:rPr>
          <w:rStyle w:val="Style15"/>
          <w:i w:val="false"/>
          <w:sz w:val="26"/>
          <w:szCs w:val="26"/>
        </w:rPr>
        <w:t xml:space="preserve"> физкультурно-оздоровительного комплекса.</w:t>
      </w:r>
    </w:p>
    <w:p>
      <w:pPr>
        <w:pStyle w:val="Style25"/>
        <w:spacing w:before="120" w:after="0"/>
        <w:rPr>
          <w:rStyle w:val="Style15"/>
          <w:i w:val="false"/>
          <w:i w:val="false"/>
          <w:sz w:val="26"/>
          <w:szCs w:val="26"/>
        </w:rPr>
      </w:pPr>
      <w:r>
        <w:rPr>
          <w:rStyle w:val="Style15"/>
          <w:i w:val="false"/>
          <w:sz w:val="26"/>
          <w:szCs w:val="26"/>
        </w:rPr>
        <w:t>Расходы</w:t>
      </w:r>
      <w:r>
        <w:rPr>
          <w:rStyle w:val="Style15"/>
          <w:b/>
          <w:sz w:val="26"/>
          <w:szCs w:val="26"/>
        </w:rPr>
        <w:t xml:space="preserve"> подраздела 1102 «Массовый спорт»</w:t>
      </w:r>
      <w:r>
        <w:rPr>
          <w:rStyle w:val="Style15"/>
          <w:i w:val="false"/>
          <w:sz w:val="26"/>
          <w:szCs w:val="26"/>
        </w:rPr>
        <w:t xml:space="preserve"> в 2025 году запланированы в объеме 39 664 476,09 рубля, что на 6 544 376,09 рубля или на 19,8% выше ожидаемого исполнения расходов по данному подразделу за 2024 год. В 2026 году предусматривается значительный рост расходов по отношению к предыдущему году: на 74 611 579,91 рубля или в 1,9 раза (составят 114 276 056,00 рублей). Во втором году планового периода объем финансирования подраздела вернется на уровень 2024 – 2025 годов и составит 36 083 331,00 рубль, что на 3 581 145,09 рубля или на 9,0% меньше запланированных на 2025 год расходов.</w:t>
      </w:r>
    </w:p>
    <w:p>
      <w:pPr>
        <w:pStyle w:val="Style25"/>
        <w:spacing w:before="120" w:after="0"/>
        <w:rPr>
          <w:rStyle w:val="Style15"/>
          <w:i w:val="false"/>
          <w:i w:val="false"/>
          <w:sz w:val="26"/>
          <w:szCs w:val="26"/>
        </w:rPr>
      </w:pPr>
      <w:r>
        <w:rPr>
          <w:rStyle w:val="Style15"/>
          <w:i w:val="false"/>
          <w:sz w:val="26"/>
          <w:szCs w:val="26"/>
        </w:rPr>
        <w:t xml:space="preserve">В соответствии с Проектом бюджета бюджетные ассигнования предусматриваются на реализацию </w:t>
      </w:r>
      <w:r>
        <w:rPr>
          <w:rStyle w:val="Style15"/>
          <w:b/>
          <w:sz w:val="26"/>
          <w:szCs w:val="26"/>
        </w:rPr>
        <w:t>двух муниципальных программ</w:t>
      </w:r>
      <w:r>
        <w:rPr>
          <w:rStyle w:val="Style15"/>
          <w:i w:val="false"/>
          <w:sz w:val="26"/>
          <w:szCs w:val="26"/>
        </w:rPr>
        <w:t>:</w:t>
      </w:r>
    </w:p>
    <w:p>
      <w:pPr>
        <w:pStyle w:val="Style25"/>
        <w:spacing w:before="120" w:after="0"/>
        <w:rPr>
          <w:rStyle w:val="Style15"/>
          <w:i w:val="false"/>
          <w:i w:val="false"/>
          <w:sz w:val="26"/>
          <w:szCs w:val="26"/>
        </w:rPr>
      </w:pPr>
      <w:r>
        <w:rPr>
          <w:rStyle w:val="Style15"/>
          <w:b/>
          <w:i w:val="false"/>
          <w:sz w:val="26"/>
          <w:szCs w:val="26"/>
        </w:rPr>
        <w:t>1.</w:t>
      </w:r>
      <w:r>
        <w:rPr>
          <w:rStyle w:val="Style15"/>
          <w:i w:val="false"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Физическая культура, спорт и дополнительные меры социальной поддержки в муниципальном образовании город Алексин»</w:t>
      </w:r>
      <w:r>
        <w:rPr>
          <w:sz w:val="26"/>
          <w:szCs w:val="26"/>
        </w:rPr>
        <w:t xml:space="preserve"> – в сумме 39 494 476,09 рубля в 2025 году, в сумме 114 276 056,00 рублей в 2026 году и в сумме </w:t>
      </w:r>
      <w:r>
        <w:rPr>
          <w:rStyle w:val="Style15"/>
          <w:i w:val="false"/>
          <w:sz w:val="26"/>
          <w:szCs w:val="26"/>
        </w:rPr>
        <w:t>36 083 331,00 рубль</w:t>
      </w:r>
      <w:r>
        <w:rPr>
          <w:sz w:val="26"/>
          <w:szCs w:val="26"/>
        </w:rPr>
        <w:t xml:space="preserve"> в 2027 году в рамках </w:t>
      </w:r>
      <w:r>
        <w:rPr>
          <w:rStyle w:val="Style15"/>
          <w:i w:val="false"/>
          <w:sz w:val="26"/>
          <w:szCs w:val="26"/>
        </w:rPr>
        <w:t>комплекса процессных мероприятий «Физическое воспитание населения и привлечение к систематическим занятиям физической культурой, спортом, приобщение к здоровому образу жизни». Бюджетные ассигнования предусматриваются на:</w:t>
      </w:r>
    </w:p>
    <w:p>
      <w:pPr>
        <w:pStyle w:val="Style25"/>
        <w:rPr/>
      </w:pPr>
      <w:r>
        <w:rPr>
          <w:rStyle w:val="Style15"/>
          <w:i w:val="false"/>
          <w:sz w:val="26"/>
          <w:szCs w:val="26"/>
        </w:rPr>
        <w:t>- капитальный ремонт спортивных объектов на территории муниципального образования в сумме 79 612 500,00 рублей в 2026 году, в том числе 74 716 331,25 рубля за счет средств бюджета Тульской области, 4 896 168,75 рубля за счет средств местного бюджета;</w:t>
      </w:r>
    </w:p>
    <w:p>
      <w:pPr>
        <w:pStyle w:val="Style25"/>
        <w:rPr/>
      </w:pPr>
      <w:r>
        <w:rPr>
          <w:rStyle w:val="Style15"/>
          <w:sz w:val="26"/>
          <w:szCs w:val="26"/>
          <w:u w:val="single"/>
        </w:rPr>
        <w:t>за счет средств местного бюджета на:</w:t>
      </w:r>
    </w:p>
    <w:p>
      <w:pPr>
        <w:pStyle w:val="Style25"/>
        <w:rPr/>
      </w:pPr>
      <w:r>
        <w:rPr>
          <w:rStyle w:val="Style15"/>
          <w:i w:val="false"/>
          <w:sz w:val="26"/>
          <w:szCs w:val="26"/>
        </w:rPr>
        <w:t>- софинансирование выполнения работ по ремонту спортивного зала МБУ «Спортивный центр «Возрождение» в сумме 1 396 395,86 рубля в 2025 году;</w:t>
      </w:r>
    </w:p>
    <w:p>
      <w:pPr>
        <w:pStyle w:val="Style25"/>
        <w:rPr/>
      </w:pPr>
      <w:r>
        <w:rPr>
          <w:rStyle w:val="Style15"/>
          <w:i w:val="false"/>
          <w:sz w:val="26"/>
          <w:szCs w:val="26"/>
        </w:rPr>
        <w:t>- обеспечение функционирования МБУ «Спортивный центр «Возрождение» в сумме 38 098 080,23 рубля в 2025 году, в сумме 34 663 556,00 рублей в 2026 году и в сумме 36 083 331,00 рубль в 2027 году, в том числе на:</w:t>
      </w:r>
    </w:p>
    <w:p>
      <w:pPr>
        <w:pStyle w:val="Style25"/>
        <w:ind w:left="720" w:hanging="0"/>
        <w:rPr/>
      </w:pPr>
      <w:r>
        <w:rPr>
          <w:rStyle w:val="Style15"/>
          <w:sz w:val="26"/>
          <w:szCs w:val="26"/>
        </w:rPr>
        <w:t>- оплату труда сотрудников учреждения в сумме 23 016 305,20 рубля в 2025 году, в сумме 23 939 356,25 рубля в 2026 году и в сумме 24 899 130,62 рубля в 2027 году;</w:t>
      </w:r>
    </w:p>
    <w:p>
      <w:pPr>
        <w:pStyle w:val="Style25"/>
        <w:ind w:left="720" w:hanging="0"/>
        <w:rPr/>
      </w:pPr>
      <w:r>
        <w:rPr>
          <w:rStyle w:val="Style15"/>
          <w:sz w:val="26"/>
          <w:szCs w:val="26"/>
        </w:rPr>
        <w:t>- содержание бюджетного учреждения (оплату коммунальных услуг и услуг связи, обслуживание автоматических охранной и пожарной сигнализаций, приобретение материальных запасов) в сумме 10 958 299,80 рубля в 2025 году, в сумме 10 724 199,75 рубля в 2026 году и в сумме 11 184 200,38 рубля в 2027 году;</w:t>
      </w:r>
    </w:p>
    <w:p>
      <w:pPr>
        <w:pStyle w:val="Style25"/>
        <w:ind w:left="720" w:hanging="0"/>
        <w:rPr>
          <w:rStyle w:val="Style15"/>
          <w:sz w:val="26"/>
          <w:szCs w:val="26"/>
        </w:rPr>
      </w:pPr>
      <w:r>
        <w:rPr>
          <w:rStyle w:val="Style15"/>
          <w:sz w:val="26"/>
          <w:szCs w:val="26"/>
        </w:rPr>
        <w:t>- выполнение работ по ремонту кровли актового и спортивного залов в сумме 2 066 804,45 рубля в 2025 году;</w:t>
      </w:r>
    </w:p>
    <w:p>
      <w:pPr>
        <w:pStyle w:val="Style25"/>
        <w:ind w:left="720" w:hanging="0"/>
        <w:rPr>
          <w:sz w:val="26"/>
          <w:szCs w:val="26"/>
        </w:rPr>
      </w:pPr>
      <w:r>
        <w:rPr>
          <w:rStyle w:val="Style15"/>
          <w:sz w:val="26"/>
          <w:szCs w:val="26"/>
        </w:rPr>
        <w:t>- устройство ограждения в сумме 2 056 670,78 рубля в 2025 году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«Энергоэффективность в муниципальном образовании город Алексин»</w:t>
      </w:r>
      <w:r>
        <w:rPr>
          <w:sz w:val="26"/>
          <w:szCs w:val="26"/>
        </w:rPr>
        <w:t xml:space="preserve"> – в сумме 170 000,00 рублей в 2025 году. Бюджетные ассигнования в рамках комплекса процессных мероприятий «Реализация мероприятий согласно энергетическим обследованиям» будут направлены на закупку энергосберегающих светильников и ламп для нужд </w:t>
      </w:r>
      <w:r>
        <w:rPr>
          <w:rStyle w:val="Style15"/>
          <w:i w:val="false"/>
          <w:sz w:val="26"/>
          <w:szCs w:val="26"/>
        </w:rPr>
        <w:t>МБУ «Спортивный центр «Возрождение».</w:t>
      </w:r>
    </w:p>
    <w:p>
      <w:pPr>
        <w:pStyle w:val="Normal"/>
        <w:spacing w:before="240" w:after="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Проведенный анализ показал, что Проектом бюджета по разделу 1100 </w:t>
      </w:r>
      <w:r>
        <w:rPr>
          <w:sz w:val="26"/>
          <w:szCs w:val="26"/>
        </w:rPr>
        <w:t xml:space="preserve">«Физическая культура и спорт» </w:t>
      </w:r>
      <w:r>
        <w:rPr>
          <w:spacing w:val="-4"/>
          <w:sz w:val="26"/>
          <w:szCs w:val="26"/>
        </w:rPr>
        <w:t>в 2025 – 2027 годах предусматриваются только программные расходы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оля бюджетных ассигнований, запланированных на реализацию муниципальной программы «Физическая культура, спорт и дополнительные меры социальной поддержки в муниципальном образовании город Алексин», во всех годах бюджетного планирования является преобладающей: 99,7% в 2025 году и практически 100,0% ежегодно в плановом периоде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pacing w:val="-4"/>
          <w:sz w:val="26"/>
          <w:szCs w:val="26"/>
          <w:lang w:val="ru-RU"/>
        </w:rPr>
      </w:pPr>
      <w:r>
        <w:rPr>
          <w:b/>
          <w:i/>
          <w:spacing w:val="-4"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sz w:val="26"/>
          <w:szCs w:val="26"/>
        </w:rPr>
        <w:t>Раздел 1</w:t>
      </w:r>
      <w:r>
        <w:rPr>
          <w:b/>
          <w:i/>
          <w:sz w:val="26"/>
          <w:szCs w:val="26"/>
          <w:lang w:val="ru-RU"/>
        </w:rPr>
        <w:t>300</w:t>
      </w:r>
      <w:r>
        <w:rPr>
          <w:b/>
          <w:i/>
          <w:sz w:val="26"/>
          <w:szCs w:val="26"/>
        </w:rPr>
        <w:t xml:space="preserve"> «</w:t>
      </w:r>
      <w:r>
        <w:rPr>
          <w:b/>
          <w:i/>
          <w:sz w:val="26"/>
          <w:szCs w:val="26"/>
          <w:lang w:val="ru-RU"/>
        </w:rPr>
        <w:t>Обслуживание государственного (муниципального) долга</w:t>
      </w:r>
      <w:r>
        <w:rPr>
          <w:b/>
          <w:i/>
          <w:sz w:val="26"/>
          <w:szCs w:val="26"/>
        </w:rPr>
        <w:t>»</w:t>
      </w:r>
    </w:p>
    <w:p>
      <w:pPr>
        <w:pStyle w:val="Style24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имеющимися и запланированными муниципальными заимствованиями на покрытие дефицита бюджета муниципального образования Проектом бюджета предусматриваются расходы по разделу 1300 «Обслуживание государственного (муниципального) долга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рограммные расходы в рамках подраздела </w:t>
      </w:r>
      <w:r>
        <w:rPr>
          <w:rFonts w:cs="Times New Roman" w:ascii="Times New Roman" w:hAnsi="Times New Roman"/>
          <w:b/>
          <w:i/>
          <w:sz w:val="26"/>
          <w:szCs w:val="26"/>
        </w:rPr>
        <w:t>1301 «Обслуживание государственного (муниципального) внутреннего долга»</w:t>
      </w:r>
      <w:r>
        <w:rPr>
          <w:rFonts w:cs="Times New Roman" w:ascii="Times New Roman" w:hAnsi="Times New Roman"/>
          <w:sz w:val="26"/>
          <w:szCs w:val="26"/>
        </w:rPr>
        <w:t xml:space="preserve"> составят: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13 600 000,00 рублей, что на 6 322 200,00 рублей или в 1,9 раза больше ожидаемой оценки исполнения расходов бюджета муниципального образования город Алексин по указанному разделу за 2024 год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 38 350 000,00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>в 2,8 ра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больш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0"/>
        <w:ind w:left="0"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val="ru-RU"/>
        </w:rPr>
        <w:t>на 2027 год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 61 147 000,00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>в 4,5 раза больше</w:t>
      </w:r>
      <w:r>
        <w:rPr>
          <w:sz w:val="26"/>
          <w:szCs w:val="26"/>
        </w:rPr>
        <w:t xml:space="preserve"> уровн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>.</w:t>
      </w:r>
    </w:p>
    <w:p>
      <w:pPr>
        <w:pStyle w:val="Style25"/>
        <w:spacing w:before="120" w:after="0"/>
        <w:rPr/>
      </w:pPr>
      <w:r>
        <w:rPr>
          <w:sz w:val="26"/>
          <w:szCs w:val="26"/>
        </w:rPr>
        <w:t xml:space="preserve">В 2025 – 2027 годах в общем объеме расходов бюджета доля расходов по разделу 1300 «Обслуживание государственного (муниципального) долга» будет составлять 0,4%, 1,2% и 1,8% соответственно. </w:t>
      </w:r>
    </w:p>
    <w:p>
      <w:pPr>
        <w:pStyle w:val="Style24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планированные бюджетные ассигнования – выплаты процентов по муниципальному долгу, имеющемуся у муниципального образования в связи с привлечением кредитов от кредитных организаций ПАО «Совкомбанк» в 2022 году (процентные ставки 10,7% годовых) и </w:t>
      </w:r>
      <w:r>
        <w:rPr>
          <w:rFonts w:cs="Times New Roman" w:ascii="Times New Roman" w:hAnsi="Times New Roman"/>
          <w:bCs/>
          <w:sz w:val="26"/>
          <w:szCs w:val="26"/>
        </w:rPr>
        <w:t>ПАО Сбербанк</w:t>
      </w:r>
      <w:r>
        <w:rPr>
          <w:rFonts w:cs="Times New Roman" w:ascii="Times New Roman" w:hAnsi="Times New Roman"/>
          <w:sz w:val="26"/>
          <w:szCs w:val="26"/>
        </w:rPr>
        <w:t xml:space="preserve"> в 2023 году (процентная ставка 11,0% годовых), а также по муниципальному долгу, возникновение которого вероятно из-за предполагаемых заимствований в прогнозируемом периоде (из расчета 28,0% годовых). 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6"/>
          <w:szCs w:val="26"/>
        </w:rPr>
        <w:t xml:space="preserve">Предлагаемый проектом Решения </w:t>
      </w:r>
      <w:r>
        <w:rPr>
          <w:sz w:val="26"/>
          <w:szCs w:val="26"/>
        </w:rPr>
        <w:t xml:space="preserve">объем расходов на обслуживание муниципального долга муниципального образования на 2025 – 2027 годы (пункт 14.2. проекта Решения) составит 0,7%, 2,0% и 3,1% соответственно от общего объема расходов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</w:t>
      </w:r>
      <w:r>
        <w:rPr>
          <w:spacing w:val="-4"/>
          <w:sz w:val="26"/>
          <w:szCs w:val="26"/>
        </w:rPr>
        <w:t>что соответствует норме, определенной статьей 111 БК РФ (не превышает 15,0%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гласно ведомственной структуре расходов бюджета муниципального образования расходы бюджета по разделу 1300 </w:t>
      </w:r>
      <w:r>
        <w:rPr>
          <w:spacing w:val="-4"/>
          <w:sz w:val="26"/>
          <w:szCs w:val="26"/>
        </w:rPr>
        <w:t>«О</w:t>
      </w:r>
      <w:r>
        <w:rPr>
          <w:sz w:val="26"/>
          <w:szCs w:val="26"/>
        </w:rPr>
        <w:t>бслуживание государственного (муниципального) долга» в 2025 – 2027 годах будет осуществлять ГРБС управление по бюджету и финансам администрации муниципального образования город Алекс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ind w:left="36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ind w:left="360" w:hanging="0"/>
        <w:jc w:val="center"/>
        <w:outlineLvl w:val="1"/>
        <w:rPr/>
      </w:pPr>
      <w:r>
        <w:rPr>
          <w:b/>
          <w:sz w:val="26"/>
          <w:szCs w:val="26"/>
        </w:rPr>
        <w:t>6. Дефицит бюджета муниципального образования город Алексин. Муниципальный долг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ектом бюджета на 2025 год предусматривается дефицит бюджета в объеме  176 407 607,70 рубля, при этом по оценке исполнения бюджета муниципального образования за 2024 год ожидается профицит в сумме 1 826 634,13 рубля. Дефицит бюджета муниципального образования в 2026 году составит 109 400 468,91 рубля, что на 67 007 138,79 рубля или на 38,0% ниже объема дефицита на 2025 год; дефицит на 2027 год запланирован в сумме 139 355 375,30 рубля, что на 37 052 232,40 рубля или на 21,0% меньше дефицита 2025 года.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92.1 БК РФ дефицит местного бюджета не должен превышать 10,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 В случае утверждения Решением о бюджете в составе источников финансирования дефицита местного бюджета снижения остатков средств на счетах по учету средств местного бюджета дефицит местного бюджета может превысить ограничения, установленные настоящим пунктом,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Предлагаемый к утверждению </w:t>
      </w:r>
      <w:r>
        <w:rPr>
          <w:sz w:val="26"/>
          <w:szCs w:val="26"/>
        </w:rPr>
        <w:t xml:space="preserve">размер дефицита бюджета муниципального образования составляет 11,3% в 2025 году, 6,4% в 2026 году и 7,8% в 2027 году к общему годовому объему доходов бюджета без учета безвозмездных поступлени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точниками финансирования дефицита являются снижение остатков средств на счетах бюджета и привлекаемые заимствования. С учетом снижения остатков средств на счетах бюджета запланированный дефицит бюджета муниципального образования составит в 2025 году 9,6%, в 2026 году – 4,5%, в 2027 году – 6,2%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Таким образом, утверждаемый проектом Решения дефицит в размере 11,3% в 2025 году, 6,4% в 2026 году и 7,8% в 2027 году не противоречит норме, </w:t>
      </w:r>
      <w:r>
        <w:rPr>
          <w:spacing w:val="-4"/>
          <w:sz w:val="26"/>
          <w:szCs w:val="26"/>
        </w:rPr>
        <w:t>определенной пунктом 3 статьи 92.1 БК РФ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В связи с формированием бюджета на 2025 – 2027 годы с дефицитом проект Решения (статья 17) предусматривает утверждение источников внутреннего финансирования дефицита бюджета муниципального образования город Алексин на 2025 – 2027 годы (приложение 6 к проекту Решения). </w:t>
      </w:r>
      <w:r>
        <w:rPr>
          <w:spacing w:val="-4"/>
          <w:sz w:val="26"/>
          <w:szCs w:val="26"/>
        </w:rPr>
        <w:t xml:space="preserve">Источники финансирования дефицита бюджета муниципального образования (статья 18 проекта Решения) сформированы из числа источников, предусмотренных статьей 96 БК РФ, их общий объем по годам соответствует объему прогнозируемого дефицита бюджета в 2025, 2026, 2027 годах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Статьей 14.1 проекта Решения предлагается утвердить верхние пределы муниципального внутреннего долга:</w:t>
      </w:r>
    </w:p>
    <w:p>
      <w:pPr>
        <w:pStyle w:val="Normal"/>
        <w:spacing w:lineRule="auto" w:line="264"/>
        <w:ind w:firstLine="992"/>
        <w:jc w:val="both"/>
        <w:rPr/>
      </w:pPr>
      <w:r>
        <w:rPr>
          <w:sz w:val="26"/>
          <w:szCs w:val="26"/>
        </w:rPr>
        <w:t>- по состоянию на 01 января 2026 года – 200 000 000,00 рублей, в том числе по муниципальным гарантиям – 0,00 рублей;</w:t>
      </w:r>
    </w:p>
    <w:p>
      <w:pPr>
        <w:pStyle w:val="Normal"/>
        <w:spacing w:lineRule="auto" w:line="264"/>
        <w:ind w:firstLine="992"/>
        <w:jc w:val="both"/>
        <w:rPr/>
      </w:pPr>
      <w:r>
        <w:rPr>
          <w:sz w:val="26"/>
          <w:szCs w:val="26"/>
        </w:rPr>
        <w:t>- по состоянию на 01 января 2027 года – 276 100 000,00 рублей, в том числе по муниципальным гарантиям – 0,00 рублей;</w:t>
      </w:r>
    </w:p>
    <w:p>
      <w:pPr>
        <w:pStyle w:val="Normal"/>
        <w:spacing w:lineRule="auto" w:line="264"/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  <w:t>- по состоянию на 01 января 2028 года – 386 000 000,00 рублей, в том числе по муниципальным гарантиям – 0,00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6"/>
          <w:szCs w:val="26"/>
        </w:rPr>
        <w:t>Утверждаемые проектом Решения верхние пределы муниципального долга городского округа на 2025 – 2027 годы не превышают прогнозируемые общие годовые объемы доходов бюджета муниципального образования на 2025 – 2027 годы без учета объемов безвозмездных поступлений (1 562 093 154,12 рубля в 2024 году, 1 698 184 302,12 рубля в 2026 году, 1 775 337 944,41 рубля в 2027 году) и соответствуют норме, определенной пунктом 5 статьи 107 БК РФ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Согласно пункту 2 статьи 106 БК РФ принятие и исполнение долговых обязательств муниципального образования в проекте Решения представлено отдельной программой – Приложение 4 к проекту Решения «Программа муниципальных внутренних заимствований города Алексина на 2025 год и на плановый период 2026 и 2027 годов» (далее – Программа заимствований). 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</w:rPr>
        <w:t>Виды заимствований муниципального образования город Алексин, предусмотренные Программой заимствований (бюджетный кредит от других бюджетов бюджетной системы Российской Федерации и кредит кредитной организации), а также цели их осуществления (финансирование дефицита бюджета) соответствуют статье 103 БК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рограммой заимствований в прогнозируемом периоде запланирова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учение бюджетного кредита от других бюджетов бюджетной системы Российской Федерации в сумме 80 000 000,00 рублей в 2025 году с предельным сроком погашения в 2025 году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учение кредитов от кредитных организаций в сумме 200 000 000,00 рублей, 136 100 000,00 рублей и 200 000 000,00 рублей соответственно в 2025 году, в 2026 году и в 2027 году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едельные сроки погашения долговых обязательств, возникающих при привлечении кредитов от кредитных организаций: в 2025 году – предельный срок погашения в 2028 году, в 2026 году – предельный срок погашения в 2029 году, в 2027 году – предельный срок погашения в 2030 году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ы погашения основных сумм долга составят в 2025 году 50 000 000,00 рублей, в 2026 году  – 60 000 000,00 рублей, в 2027 году  – 90 000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личины муниципального долга по состоянию на 01.01.2025 года, 01.01.2026 года и 01.01.2027 года (соответствует нормам статьи 14.1 проекта Решения).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привлечения средств в каждом финансовом году прогнозируемого периода не превышает общую сумму средств, направляемых на финансирование дефицита бюджета, и объемов погашения долговых обязательств муниципального образования, утверждаемых проектом Решения, что соответствует нормам статьи 106 БК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jc w:val="center"/>
        <w:outlineLvl w:val="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ыводы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оект бюджета сформирован на три года в форме Проекта решения, что соответствует БК РФ, а также Положению о бюджетном процессе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оходы бюджета муниципального образования город Алексин определены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9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02</w:t>
      </w:r>
      <w:r>
        <w:rPr>
          <w:sz w:val="26"/>
          <w:szCs w:val="26"/>
        </w:rPr>
        <w:t> 1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 xml:space="preserve"> рубля, в том числ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-  налоговые и неналоговые доходы – </w:t>
      </w:r>
      <w:r>
        <w:rPr>
          <w:sz w:val="26"/>
          <w:szCs w:val="26"/>
          <w:lang w:val="ru-RU"/>
        </w:rPr>
        <w:t>1 56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93</w:t>
      </w:r>
      <w:r>
        <w:rPr>
          <w:sz w:val="26"/>
          <w:szCs w:val="26"/>
        </w:rPr>
        <w:t> 1</w:t>
      </w:r>
      <w:r>
        <w:rPr>
          <w:sz w:val="26"/>
          <w:szCs w:val="26"/>
          <w:lang w:val="ru-RU"/>
        </w:rPr>
        <w:t>5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рубля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FF0000"/>
          <w:sz w:val="26"/>
          <w:szCs w:val="26"/>
        </w:rPr>
        <w:t xml:space="preserve">                 </w:t>
      </w:r>
      <w:r>
        <w:rPr>
          <w:sz w:val="26"/>
          <w:szCs w:val="26"/>
        </w:rPr>
        <w:t>-  безвозмездные поступления – 1 </w:t>
      </w:r>
      <w:r>
        <w:rPr>
          <w:sz w:val="26"/>
          <w:szCs w:val="26"/>
          <w:lang w:val="ru-RU"/>
        </w:rPr>
        <w:t>33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0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3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4</w:t>
      </w:r>
      <w:r>
        <w:rPr>
          <w:sz w:val="26"/>
          <w:szCs w:val="26"/>
        </w:rPr>
        <w:t xml:space="preserve"> рубля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6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9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6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рубля, в том числ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-  налоговые и неналоговые доходы – </w:t>
      </w:r>
      <w:r>
        <w:rPr>
          <w:sz w:val="26"/>
          <w:szCs w:val="26"/>
          <w:lang w:val="ru-RU"/>
        </w:rPr>
        <w:t>1 69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8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0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рубля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FF0000"/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-  безвозмездные поступления – </w:t>
      </w:r>
      <w:r>
        <w:rPr>
          <w:sz w:val="26"/>
          <w:szCs w:val="26"/>
          <w:lang w:val="ru-RU"/>
        </w:rPr>
        <w:t>1 46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0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62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рубля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0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6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9</w:t>
      </w:r>
      <w:r>
        <w:rPr>
          <w:sz w:val="26"/>
          <w:szCs w:val="26"/>
        </w:rPr>
        <w:t xml:space="preserve"> рубля, в том числ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-  налоговые и неналоговые доходы – </w:t>
      </w:r>
      <w:r>
        <w:rPr>
          <w:sz w:val="26"/>
          <w:szCs w:val="26"/>
          <w:lang w:val="ru-RU"/>
        </w:rPr>
        <w:t>1 77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3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4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1</w:t>
      </w:r>
      <w:r>
        <w:rPr>
          <w:sz w:val="26"/>
          <w:szCs w:val="26"/>
        </w:rPr>
        <w:t xml:space="preserve"> рубля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-  безвозмездные поступления  – </w:t>
      </w:r>
      <w:r>
        <w:rPr>
          <w:sz w:val="26"/>
          <w:szCs w:val="26"/>
          <w:lang w:val="ru-RU"/>
        </w:rPr>
        <w:t>1 53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2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1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8</w:t>
      </w:r>
      <w:r>
        <w:rPr>
          <w:sz w:val="26"/>
          <w:szCs w:val="26"/>
        </w:rPr>
        <w:t xml:space="preserve"> рубля.</w:t>
      </w:r>
    </w:p>
    <w:p>
      <w:pPr>
        <w:pStyle w:val="Normal"/>
        <w:spacing w:before="120" w:after="0"/>
        <w:ind w:firstLine="72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Структура доходов бюджета города Алексина в проектируемом периоде в целом соответствует структуре доходов бюджета городского округа в текущем год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общем объеме прогнозируемых доходов удельный вес поступлений по группе «Налоговые и неналоговые доходы» в 2025 – 2027 годах состави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3,9%, 53,6%, 53,7% соответственно, по группе «Безвозмездные поступления» – 46,1%, 46,4%, 46,3% в 2025 – 2027 годах соответственно.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Объем налоговых и неналоговых доходов в 2025 году  запланирован </w:t>
      </w:r>
      <w:r>
        <w:rPr>
          <w:rFonts w:eastAsia="Calibri"/>
          <w:sz w:val="26"/>
          <w:szCs w:val="26"/>
        </w:rPr>
        <w:t xml:space="preserve">с увеличением к уровню ожидаемой оценки исполнения 2024 года на 6,0%; в плановом периоде динамика роста поступлений данной группы сохранится по отношению к 2025 году: в 2026 году на 8,7%, в 2027 году на 13,7%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Объем безвозмездных поступлений в 2025 году спрогнозирован с уменьшением к уровню ожидаемой оценки исполнения 2024 года на 10,7%, что обусловлено</w:t>
      </w:r>
      <w:r>
        <w:rPr>
          <w:kern w:val="2"/>
          <w:sz w:val="26"/>
          <w:szCs w:val="26"/>
        </w:rPr>
        <w:t xml:space="preserve"> отсутствием распределения между муниципальными образованиями отдельных межбюджетных трансфертов из регионального и федерального бюджетов. </w:t>
      </w:r>
      <w:r>
        <w:rPr>
          <w:sz w:val="26"/>
          <w:szCs w:val="26"/>
        </w:rPr>
        <w:t>В плановом периоде по отношению к 2025 году предусматривается их рост: в 2026 году на 9,9%, а в 2027 году на 14,7%</w:t>
      </w:r>
      <w:r>
        <w:rPr>
          <w:rFonts w:eastAsia="Calibri"/>
          <w:spacing w:val="-4"/>
          <w:kern w:val="2"/>
          <w:sz w:val="26"/>
          <w:szCs w:val="26"/>
        </w:rPr>
        <w:t xml:space="preserve">. 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асходы бюджета муниципального образования город Алексин определены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2149" w:hanging="1429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>на 2025 год в сумме 3 073 609 793,76 рубл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2149" w:hanging="1429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>на 2026 год в сумме 3 274 991 033,21 рубл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2149" w:hanging="1429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>на 2027 год в сумме 3 445 623 237,29 рубля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Структура расходов бюджета города Алексина по разделам классификации расходов бюджетов в 2025 году в целом соответствует структуре расходов бюджета городского округа в текущем году. Отличие структуры расходов 2026 – 2027 годов заключается в отсутствии запланированного расходования бюджетных средств по разделу «Охрана окружающей среды». 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В общем объеме расходов бюджета города Алексина первое место занимают расходы, направляемые на образование (2025 год – 59,9%, 2026 год – 59,7%, 2027 год – 62,4%), на втором – расходы, направляемые на решение общегосударственных вопросов (2025 год – 12,3%, 2026 год – 11,3%, 2027 год – 10,8%).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Проект бюджета сформирован на основе тринадцати муниципальных программ. Объем расходов бюджета города Алексина, сформированный с использованием программно-целевого принципа, в 2025 году составит 87,6%, в 2026 году – 86,6%, в 2027 году – 84,8% в общем объеме расходов бюдже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6"/>
          <w:szCs w:val="26"/>
        </w:rPr>
        <w:t>9.</w:t>
      </w:r>
      <w:r>
        <w:rPr>
          <w:spacing w:val="-4"/>
          <w:sz w:val="26"/>
          <w:szCs w:val="26"/>
        </w:rPr>
        <w:t xml:space="preserve"> Ассигнования на осуществление непрограммных направлений деятельности предусмотрены на 2025 год в объеме 381 292 324,80 рубля, на 2026 год – 437 819 402,51 рубля и на 2027 год – 524 251 568,08 рубля </w:t>
      </w:r>
      <w:r>
        <w:rPr>
          <w:sz w:val="26"/>
          <w:szCs w:val="26"/>
        </w:rPr>
        <w:t>или 12,4%, 13,4%, 15,2% от общего объема расходов бюджета соответственно.</w:t>
      </w:r>
    </w:p>
    <w:p>
      <w:pPr>
        <w:pStyle w:val="Style25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Исполнение расходов бюджета будут осуществлять одиннадцать главных распорядителей бюджетных средств. В проектируемом бюджетном цикле в муниципальном образовании появляется новый участник бюджетного процесса – ГРБС МКУ «Спецавтохозяйство город Алексин».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 xml:space="preserve">Наибольшие объемы бюджетных ассигнований установлены по двум ГРБС:  </w:t>
      </w:r>
      <w:r>
        <w:rPr>
          <w:spacing w:val="-4"/>
          <w:sz w:val="26"/>
          <w:szCs w:val="26"/>
        </w:rPr>
        <w:t>управлению образования администрации муниципального образования город Алексин</w:t>
      </w:r>
      <w:r>
        <w:rPr>
          <w:sz w:val="26"/>
          <w:szCs w:val="26"/>
        </w:rPr>
        <w:t xml:space="preserve">  и администрации муниципального образования город Алексин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b/>
          <w:spacing w:val="-4"/>
          <w:sz w:val="26"/>
          <w:szCs w:val="26"/>
        </w:rPr>
        <w:t>1</w:t>
      </w:r>
      <w:r>
        <w:rPr>
          <w:b/>
          <w:spacing w:val="-4"/>
          <w:sz w:val="26"/>
          <w:szCs w:val="26"/>
          <w:lang w:val="ru-RU"/>
        </w:rPr>
        <w:t>1</w:t>
      </w:r>
      <w:r>
        <w:rPr>
          <w:b/>
          <w:spacing w:val="-4"/>
          <w:sz w:val="26"/>
          <w:szCs w:val="26"/>
        </w:rPr>
        <w:t>.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ефицит</w:t>
      </w:r>
      <w:r>
        <w:rPr>
          <w:sz w:val="26"/>
          <w:szCs w:val="26"/>
        </w:rPr>
        <w:t xml:space="preserve"> бюджета муниципального образования город Алексин определен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2149" w:hanging="1429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 2025 год в сумме </w:t>
      </w:r>
      <w:r>
        <w:rPr>
          <w:spacing w:val="-4"/>
          <w:sz w:val="26"/>
          <w:szCs w:val="26"/>
        </w:rPr>
        <w:t xml:space="preserve">176 407 607,70 </w:t>
      </w:r>
      <w:r>
        <w:rPr>
          <w:sz w:val="26"/>
          <w:szCs w:val="26"/>
        </w:rPr>
        <w:t>рубл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2149" w:hanging="1429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 2026 год в сумме </w:t>
      </w:r>
      <w:r>
        <w:rPr>
          <w:spacing w:val="-4"/>
          <w:sz w:val="26"/>
          <w:szCs w:val="26"/>
        </w:rPr>
        <w:t xml:space="preserve">109 400 468,91 </w:t>
      </w:r>
      <w:r>
        <w:rPr>
          <w:sz w:val="26"/>
          <w:szCs w:val="26"/>
        </w:rPr>
        <w:t>рубл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2149" w:hanging="1429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 2027 год в сумме </w:t>
      </w:r>
      <w:r>
        <w:rPr>
          <w:spacing w:val="-4"/>
          <w:sz w:val="26"/>
          <w:szCs w:val="26"/>
        </w:rPr>
        <w:t xml:space="preserve">139 355 375,30 </w:t>
      </w:r>
      <w:r>
        <w:rPr>
          <w:sz w:val="26"/>
          <w:szCs w:val="26"/>
        </w:rPr>
        <w:t>рубл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Предлагаемый к утверждению </w:t>
      </w:r>
      <w:r>
        <w:rPr>
          <w:sz w:val="26"/>
          <w:szCs w:val="26"/>
        </w:rPr>
        <w:t xml:space="preserve">размер дефицита бюджета муниципального образования составляет 11,3% в 2025 году, 6,4% в 2026 году и 7,8% в 2027 году к общему годовому объему доходов бюджета без учета безвозмездных поступлени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точниками финансирования дефицита являются снижение остатков средств на счетах бюджета и привлекаемые заимствования. С учетом снижения остатков средств на счетах бюджета запланированный дефицит бюджета муниципального образования составит в 2025 году 9,6%, в 2026 году – 4,5%, в 2027 году – 6,2%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Таким образом, утверждаемый проектом Решения дефицит в размере 11,3% в 2025 году, 6,4% в 2026 году и 7,8% в 2027 году не противоречит норме, </w:t>
      </w:r>
      <w:r>
        <w:rPr>
          <w:spacing w:val="-4"/>
          <w:sz w:val="26"/>
          <w:szCs w:val="26"/>
        </w:rPr>
        <w:t>определенной пунктом 3 статьи 92.1 БК РФ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6"/>
          <w:szCs w:val="26"/>
        </w:rPr>
        <w:t>12.</w:t>
      </w:r>
      <w:r>
        <w:rPr>
          <w:spacing w:val="-4"/>
          <w:sz w:val="26"/>
          <w:szCs w:val="26"/>
        </w:rPr>
        <w:t xml:space="preserve"> Проведенный анализ Проекта решения и документов, составляющих основу формирования бюджета городского округа, дают основание сделать вывод о том, что </w:t>
      </w:r>
      <w:r>
        <w:rPr>
          <w:sz w:val="26"/>
          <w:szCs w:val="26"/>
        </w:rPr>
        <w:t>бюджет муниципального образования город Алексин на 2025 год и на плановый период 2026 и 2027 годов спрогнозирован в соответствии с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Технические ошибки, выявленные контрольно-счетной палатой в проекте Решения (в Приложениях 1, 2, 3, 4), а также документах, представленных одновременно с ним (в Приложении 1 к Пояснительной записке, в паспортах муниципальных программ, в реестре источников доходов), устранены разработчиком в процессе подготовки Заключения контрольно-счетной палаты путем внесения соответствующих корректиро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jc w:val="center"/>
        <w:outlineLvl w:val="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jc w:val="center"/>
        <w:outlineLvl w:val="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jc w:val="center"/>
        <w:outlineLvl w:val="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jc w:val="center"/>
        <w:outlineLvl w:val="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jc w:val="center"/>
        <w:outlineLvl w:val="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нтрольно-счетной палаты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6"/>
          <w:szCs w:val="26"/>
          <w:lang w:val="ru-RU"/>
        </w:rPr>
        <w:t xml:space="preserve">город </w:t>
      </w:r>
      <w:r>
        <w:rPr>
          <w:b/>
          <w:sz w:val="26"/>
          <w:szCs w:val="26"/>
        </w:rPr>
        <w:t xml:space="preserve">Алексин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                           </w:t>
      </w:r>
      <w:r>
        <w:rPr>
          <w:b/>
          <w:sz w:val="26"/>
          <w:szCs w:val="26"/>
        </w:rPr>
        <w:t>Н.Г. Оксин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6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ind w:firstLine="567"/>
        <w:jc w:val="center"/>
        <w:outlineLvl w:val="1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ind w:left="142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TextBodyIndent"/>
        <w:ind w:left="142" w:hanging="0"/>
        <w:jc w:val="center"/>
        <w:rPr/>
      </w:pPr>
      <w:r>
        <w:rPr/>
        <w:t>Структура доходов бюджета муниципального образования город Алексин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88"/>
        <w:gridCol w:w="1159"/>
        <w:gridCol w:w="1534"/>
        <w:gridCol w:w="1134"/>
        <w:gridCol w:w="993"/>
        <w:gridCol w:w="1558"/>
        <w:gridCol w:w="1134"/>
        <w:gridCol w:w="992"/>
        <w:gridCol w:w="1560"/>
        <w:gridCol w:w="1075"/>
        <w:gridCol w:w="1051"/>
      </w:tblGrid>
      <w:tr>
        <w:trPr>
          <w:tblHeader w:val="true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2024 год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2025 год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2026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2027  год</w:t>
            </w:r>
          </w:p>
        </w:tc>
      </w:tr>
      <w:tr>
        <w:trPr>
          <w:tblHeader w:val="true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Ожидаемое исполнение бюджет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города Алексина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рубл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Уд. вес в общей сумме налого-вых и неналого-вых доходов/ безвоз-мездн. поступл., 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Проект,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Уд. вес в общей сумме налого-вых и неналого-вых доходов/ безвоз-мездн. поступл.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2025г.  (проект) к 2024г. (ожид. исполне - ние)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Проект,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Уд. вес в общей сумме налого-вых и неналого-вых доходов/ безвоз-мездн. поступл.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2026г.  (проект) к 2025г. (проект)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Проект,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Уд. вес в общей сумме налого-вых и неналого-вых доходов/ безвоз-мездн. поступл., 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2027г.  (проект) к 2025г. (проект), %</w:t>
            </w:r>
          </w:p>
        </w:tc>
      </w:tr>
      <w:tr>
        <w:trPr>
          <w:trHeight w:val="417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Доходы, все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2 968 853 626,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2 897 202 1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97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3 165 590 56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3 306 267 861,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14,1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логовые и неналоговые доходы, все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 474 331 246,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 562 093 15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 698 184 30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1 775 337 944,41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13,7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налог на доходы физических л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57 011 84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62 191 5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2 213 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261 899 934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1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8,8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налоги на товары (работы, услуги), реализуемые на территории Р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2 849 008,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6 402 9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2 484 24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6 275 071,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4,1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налоги на совокупный дох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3 971 127,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4 919 9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1 160 15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0 926 472,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4,8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налог на имущество физических л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 195 17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 221 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 278 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7 367 57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6,1</w:t>
            </w:r>
          </w:p>
        </w:tc>
      </w:tr>
      <w:tr>
        <w:trPr>
          <w:trHeight w:val="42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налог на имущество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 551 426,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 333 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 258 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 493 273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,7</w:t>
            </w:r>
          </w:p>
        </w:tc>
      </w:tr>
      <w:tr>
        <w:trPr>
          <w:trHeight w:val="42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земельный налог с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6 798 32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6 971 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7 161 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7 161 87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3</w:t>
            </w:r>
          </w:p>
        </w:tc>
      </w:tr>
      <w:tr>
        <w:trPr>
          <w:trHeight w:val="52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земельный налог с физических л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3 026 26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3 241 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3 457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3 674 8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1,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FF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государственная пошлина, сбор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 871 9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 876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 876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 876 9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доходы от использования имущества, находящегося в гос. и мун. собствен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9 677 870,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 035 14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8 629 03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8 223 015,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7,9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платежи при пользовании природными ресурс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54 127,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73 51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нее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73 51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нее 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73 510,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нее 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доходы от оказания платных услуг (работ) и компенсации затрат государ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 634 401,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770 44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 003 9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 280 418,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,5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доходы от продажи материальных и нематериальных актив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3 007 974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 391 16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 922 6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 421 036,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6,3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штрафы, санкции, возмещение ущерб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 081 820,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 263 99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 263 99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 263 993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прочие неналоговые доход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Безвозмездные поступления, все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 494 522 379,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 335 109 03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8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 467 406 26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 530 929 917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114,7</w:t>
            </w:r>
          </w:p>
        </w:tc>
      </w:tr>
      <w:tr>
        <w:trPr>
          <w:trHeight w:val="32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highlight w:val="green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дот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7 525 133,7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2 459 6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3 392 96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4 267 869,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8,1</w:t>
            </w:r>
          </w:p>
        </w:tc>
      </w:tr>
      <w:tr>
        <w:trPr>
          <w:trHeight w:val="337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 xml:space="preserve">-  субсиди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4 455 085,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7 541 04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6 908 37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1,9 раза бол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7 309 914,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,8</w:t>
            </w:r>
          </w:p>
        </w:tc>
      </w:tr>
      <w:tr>
        <w:trPr>
          <w:trHeight w:val="37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субвен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00 262 261,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3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210 182 96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332 485 87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464 733 083,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5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1,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иные межбюджетные трансфер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1 794 330,4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1 185 71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7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 619 0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 619 049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,2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безвозмездные поступления от государственных (муниципальных)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9 084,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нее 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безвозмездные поступления от негосударственных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2 389,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нее 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highlight w:val="green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прочие безвозмездные поступ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 499 092,7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739 69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59 812,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нее 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- 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4 794 810,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142" w:hanging="0"/>
        <w:jc w:val="right"/>
        <w:rPr>
          <w:b/>
          <w:b/>
          <w:lang w:val="ru-RU"/>
        </w:rPr>
      </w:pPr>
      <w:r>
        <w:rPr>
          <w:b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</w:t>
      </w:r>
      <w:r>
        <w:rPr>
          <w:b/>
          <w:lang w:val="ru-RU"/>
        </w:rPr>
        <w:t>2</w:t>
      </w:r>
    </w:p>
    <w:p>
      <w:pPr>
        <w:pStyle w:val="TextBodyIndent"/>
        <w:ind w:left="142" w:hanging="0"/>
        <w:jc w:val="center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труктура расходов бюджета муниципального образования город Алексин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852"/>
        <w:gridCol w:w="1208"/>
        <w:gridCol w:w="1928"/>
        <w:gridCol w:w="1312"/>
        <w:gridCol w:w="1800"/>
        <w:gridCol w:w="1260"/>
        <w:gridCol w:w="1800"/>
        <w:gridCol w:w="1260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разделов классификации расходов              Проекта бюджета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ожидаемого исполнения бюдж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4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ель-ный вес в общем объеме расходов,  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 Проектом бюджета на 2025 год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ель-ный вес в общем объеме расходов, 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 Проектом бюджета на 2026 год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ель-ный вес в общем объеме расходов, 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усмотрено Проектом бюджета </w:t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27 год,</w:t>
            </w:r>
          </w:p>
          <w:p>
            <w:pPr>
              <w:pStyle w:val="Normal"/>
              <w:ind w:left="-128" w:right="-11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ель-ный вес в общем объеме расходов,  %</w:t>
            </w:r>
          </w:p>
        </w:tc>
      </w:tr>
      <w:tr>
        <w:trPr>
          <w:trHeight w:val="29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967 026 991,9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73 609 793,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74 991 03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45 632 23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347 203,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605 539,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295 816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301 70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6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47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6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1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83 532,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769 870,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56 92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51 97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694 259,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499 249,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942 23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736 25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852 029,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122 634,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402 99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237 69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 359,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6 096,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 735 881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 442 350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 185 33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 956 05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858 76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79 682,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13 13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680 32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6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90 196,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83 418,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85 70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68 64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6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57 5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29 351,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277 2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61 9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6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7 8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00 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147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6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 (2,7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 (5,6*)</w:t>
            </w:r>
          </w:p>
        </w:tc>
      </w:tr>
    </w:tbl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08"/>
        <w:jc w:val="both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sz w:val="24"/>
          <w:szCs w:val="24"/>
        </w:rPr>
        <w:t>* - без учета объем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нализ изменения объемов бюджетных ассигнований,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усмотренных в проекте бюджета муниципального образования город Алексин на 2025 год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плановый период 2026 – 2027 годов,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 разрезе разделов бюджетной классификации расходов бюджетов Российской Федерации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767"/>
        <w:gridCol w:w="1800"/>
        <w:gridCol w:w="1783"/>
        <w:gridCol w:w="1260"/>
        <w:gridCol w:w="1260"/>
        <w:gridCol w:w="1214"/>
      </w:tblGrid>
      <w:tr>
        <w:trPr>
          <w:trHeight w:val="79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классификации расходов              Проекта бюдж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ожидаемого исполнения бюдж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4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 Проектом бюдже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 %</w:t>
            </w:r>
          </w:p>
        </w:tc>
      </w:tr>
      <w:tr>
        <w:trPr>
          <w:trHeight w:val="79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5 год </w:t>
            </w:r>
            <w:r>
              <w:rPr>
                <w:sz w:val="22"/>
                <w:szCs w:val="22"/>
              </w:rPr>
              <w:t>(к 2024 го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 2025 году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 2025 год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967 026 991,9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73 609 79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74 991 033,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45 632 23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347 203,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605 53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295 816,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301 70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47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в 1,7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83 532,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769 87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56 922,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51 97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в 2,8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694 259,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499 24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942 234,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736 25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852 029,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122 63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402 992,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237 69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в 1,8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 359,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6 096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в 4,8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 735 881,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 442 35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 185 333,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 956 05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858 76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79 682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13 138,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680 32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90 196,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83 418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85 700,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68 64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енее 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57 5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29 35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277 294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61 9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в 2,1 раз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7 8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 3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 147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в 1,9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в 2,8 раз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в 4,5 раза</w:t>
            </w:r>
          </w:p>
        </w:tc>
      </w:tr>
      <w:tr>
        <w:trPr>
          <w:trHeight w:val="3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 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 0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  <w:szCs w:val="2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  <w:szCs w:val="2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  <w:szCs w:val="2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0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689"/>
        </w:tabs>
        <w:ind w:left="2689" w:hanging="360"/>
      </w:pPr>
      <w:rPr>
        <w:rFonts w:ascii="Symbol" w:hAnsi="Symbol" w:cs="Symbol" w:hint="default"/>
        <w:sz w:val="26"/>
        <w:szCs w:val="26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  <w:sz w:val="26"/>
        <w:szCs w:val="26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sz w:val="26"/>
        <w:szCs w:val="2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sz w:val="26"/>
        <w:szCs w:val="2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6"/>
        <w:szCs w:val="26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6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Courier New" w:hAnsi="Courier New" w:cs="Courier New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  <w:color w:val="000000"/>
      <w:sz w:val="26"/>
      <w:szCs w:val="2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6"/>
      <w:szCs w:val="2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6"/>
      <w:szCs w:val="2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6"/>
      <w:szCs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sz w:val="26"/>
      <w:szCs w:val="2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6"/>
      <w:szCs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6"/>
      <w:szCs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сноски Знак"/>
    <w:basedOn w:val="Style8"/>
    <w:qFormat/>
    <w:rPr>
      <w:rFonts w:eastAsia="Calibri"/>
      <w:lang w:val="ru-RU" w:bidi="ar-SA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Style12">
    <w:name w:val="*ТЕКСТ* Знак"/>
    <w:basedOn w:val="Style8"/>
    <w:qFormat/>
    <w:rPr>
      <w:rFonts w:eastAsia="Calibri"/>
      <w:sz w:val="28"/>
      <w:szCs w:val="28"/>
      <w:lang w:val="ru-RU" w:bidi="ar-SA"/>
    </w:rPr>
  </w:style>
  <w:style w:type="character" w:styleId="Style13">
    <w:name w:val="*ТЕКСТ С ИНТЕРВ. ПЕРЕД* Знак"/>
    <w:basedOn w:val="Style12"/>
    <w:qFormat/>
    <w:rPr/>
  </w:style>
  <w:style w:type="character" w:styleId="Style14">
    <w:name w:val="*ТЕКСТ С ИНТЕРВ.* Знак"/>
    <w:basedOn w:val="Style12"/>
    <w:qFormat/>
    <w:rPr/>
  </w:style>
  <w:style w:type="character" w:styleId="Style15">
    <w:name w:val="*Курсив*"/>
    <w:basedOn w:val="Style8"/>
    <w:qFormat/>
    <w:rPr>
      <w:rFonts w:cs="Times New Roman"/>
      <w:i/>
      <w:iCs/>
    </w:rPr>
  </w:style>
  <w:style w:type="character" w:styleId="Style16">
    <w:name w:val="*РАЗДЕЛ* Знак"/>
    <w:basedOn w:val="Style8"/>
    <w:qFormat/>
    <w:rPr>
      <w:b/>
      <w:bCs/>
      <w:sz w:val="28"/>
      <w:szCs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17">
    <w:name w:val="Знак Знак Знак"/>
    <w:basedOn w:val="Style8"/>
    <w:qFormat/>
    <w:rPr>
      <w:lang w:val="ru-RU" w:bidi="ar-SA"/>
    </w:rPr>
  </w:style>
  <w:style w:type="character" w:styleId="Emphasis">
    <w:name w:val="Emphasis"/>
    <w:basedOn w:val="Style8"/>
    <w:qFormat/>
    <w:rPr>
      <w:i/>
      <w:i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BodyTextIndentChar">
    <w:name w:val="Body Text Indent Char"/>
    <w:basedOn w:val="Style8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8"/>
    <w:qFormat/>
    <w:rPr>
      <w:rFonts w:ascii="Times New Roman" w:hAnsi="Times New Roman" w:cs="Times New Roman"/>
      <w:sz w:val="20"/>
      <w:lang w:val="en-US"/>
    </w:rPr>
  </w:style>
  <w:style w:type="character" w:styleId="Style19">
    <w:name w:val="Текст Знак"/>
    <w:basedOn w:val="Style8"/>
    <w:qFormat/>
    <w:rPr>
      <w:rFonts w:ascii="Courier New" w:hAnsi="Courier New" w:eastAsia="Calibri" w:cs="Courier New"/>
      <w:lang w:val="ru-RU" w:bidi="ar-SA"/>
    </w:rPr>
  </w:style>
  <w:style w:type="character" w:styleId="BodyTextIndentChar1">
    <w:name w:val="Body Text Indent Char1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21">
    <w:name w:val="Знак Знак2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2">
    <w:name w:val="Body Text Indent Char2"/>
    <w:qFormat/>
    <w:rPr>
      <w:sz w:val="24"/>
      <w:szCs w:val="24"/>
      <w:lang w:val="ru-RU" w:bidi="ar-SA"/>
    </w:rPr>
  </w:style>
  <w:style w:type="character" w:styleId="3">
    <w:name w:val=" Знак Знак3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5">
    <w:name w:val="*ТЕКСТ*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*ТЕКСТ С ИНТЕРВ. ПЕРЕД*"/>
    <w:basedOn w:val="Style25"/>
    <w:next w:val="Style25"/>
    <w:qFormat/>
    <w:pPr>
      <w:spacing w:before="120" w:after="0"/>
    </w:pPr>
    <w:rPr/>
  </w:style>
  <w:style w:type="paragraph" w:styleId="Style27">
    <w:name w:val="*ТЕКСТ С ИНТЕРВ.*"/>
    <w:basedOn w:val="Style25"/>
    <w:next w:val="Style25"/>
    <w:qFormat/>
    <w:pPr>
      <w:spacing w:before="12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403"/>
      <w:jc w:val="both"/>
    </w:pPr>
    <w:rPr>
      <w:rFonts w:eastAsia="Calibri"/>
    </w:rPr>
  </w:style>
  <w:style w:type="paragraph" w:styleId="Style28">
    <w:name w:val="*РАЗДЕЛ*"/>
    <w:next w:val="Normal"/>
    <w:qFormat/>
    <w:pPr>
      <w:keepNext w:val="true"/>
      <w:keepLines/>
      <w:widowControl/>
      <w:suppressAutoHyphens w:val="tru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2"/>
    </w:rPr>
  </w:style>
  <w:style w:type="paragraph" w:styleId="Style3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Обычный отступ"/>
    <w:basedOn w:val="Normal"/>
    <w:qFormat/>
    <w:pPr>
      <w:ind w:firstLine="709"/>
      <w:jc w:val="both"/>
    </w:pPr>
    <w:rPr>
      <w:sz w:val="28"/>
      <w:szCs w:val="20"/>
    </w:rPr>
  </w:style>
  <w:style w:type="paragraph" w:styleId="Style34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 + 11 пт"/>
    <w:basedOn w:val="Normal"/>
    <w:qFormat/>
    <w:pPr>
      <w:jc w:val="center"/>
    </w:pPr>
    <w:rPr>
      <w:sz w:val="22"/>
      <w:szCs w:val="22"/>
    </w:rPr>
  </w:style>
  <w:style w:type="paragraph" w:styleId="Style35">
    <w:name w:val="Красная строка"/>
    <w:basedOn w:val="TextBody"/>
    <w:qFormat/>
    <w:pPr>
      <w:spacing w:before="0" w:after="120"/>
      <w:ind w:firstLine="210"/>
    </w:pPr>
    <w:rPr>
      <w:i w:val="false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22"/>
      <w:szCs w:val="20"/>
      <w:lang w:val="ru-RU" w:eastAsia="zh-CN" w:bidi="ar-SA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7:00Z</dcterms:created>
  <dc:creator>user</dc:creator>
  <dc:description/>
  <cp:keywords/>
  <dc:language>en-US</dc:language>
  <cp:lastModifiedBy>Olecya</cp:lastModifiedBy>
  <cp:lastPrinted>2024-11-29T09:27:00Z</cp:lastPrinted>
  <dcterms:modified xsi:type="dcterms:W3CDTF">2024-11-29T13:20:00Z</dcterms:modified>
  <cp:revision>200</cp:revision>
  <dc:subject/>
  <dc:title>АКТ</dc:title>
</cp:coreProperties>
</file>