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6" w:type="dxa"/>
        <w:jc w:val="left"/>
        <w:tblInd w:w="46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к письму администрации муниципального образования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 Алексин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«____» ____________2025 года № _______</w:t>
            </w:r>
          </w:p>
        </w:tc>
      </w:tr>
    </w:tbl>
    <w:p>
      <w:pPr>
        <w:pStyle w:val="Normal"/>
        <w:spacing w:lineRule="atLeast" w:line="20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Текстовая часть доклад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главы администрации муниципального образования город Алексин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Федорова Павла Евгеньевича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достигнутых значениях показателей для оценки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эффективности деятельности органов местного самоуправления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ых, городских округов и муниципальных районов за 2024 год 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и их планируемых значениях на 3-летний период</w:t>
      </w:r>
    </w:p>
    <w:p>
      <w:pPr>
        <w:pStyle w:val="Normal"/>
        <w:spacing w:lineRule="atLeast" w:line="200"/>
        <w:ind w:firstLine="709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i/>
          <w:i/>
          <w:iCs/>
          <w:color w:val="000000"/>
          <w:sz w:val="25"/>
          <w:szCs w:val="25"/>
          <w:shd w:fill="FFFF00" w:val="clear"/>
        </w:rPr>
      </w:pPr>
      <w:r>
        <w:rPr>
          <w:b/>
          <w:bCs/>
          <w:i/>
          <w:iCs/>
          <w:color w:val="000000"/>
        </w:rPr>
        <w:t>2.1. Сведения о городском округе и органах местного самоуправления городского округа</w:t>
      </w:r>
    </w:p>
    <w:p>
      <w:pPr>
        <w:pStyle w:val="Normal"/>
        <w:spacing w:lineRule="atLeast" w:line="200"/>
        <w:ind w:firstLine="709"/>
        <w:jc w:val="both"/>
        <w:rPr>
          <w:b/>
          <w:b/>
          <w:bCs/>
          <w:i/>
          <w:i/>
          <w:iCs/>
          <w:color w:val="000000"/>
          <w:sz w:val="25"/>
          <w:szCs w:val="25"/>
          <w:shd w:fill="FFFF00" w:val="clear"/>
        </w:rPr>
      </w:pPr>
      <w:r>
        <w:rPr>
          <w:b/>
          <w:bCs/>
          <w:i/>
          <w:iCs/>
          <w:color w:val="000000"/>
          <w:sz w:val="25"/>
          <w:szCs w:val="25"/>
          <w:shd w:fill="FFFF00" w:val="clear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) муниципальное образование город Алексин образовано в соответствии с законом Тульской области от 11.06.2014 года № 2140-ЗТО «О преобразовании муниципальных образований, расположенных на территории Алексинского района Тульской области»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административный центр муниципального образования - город Алексин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муниципальное образование город Алексин наделено статусом городской округ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преобразование муниципального района и поселений в его составе в городской округ произошло в соответствии с законом Тульской области от 11.06.2014 года №2140-ЗТ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) общая площадь земель муниципального образования по состоянию на 31 декабря 2023 года - 94 445 г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) среднегодовая численность постоянного населения города Алексин за 2024 год составила 68 970 чел.(по оценке) 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ж) согласно Уставу муниципального образования город Алексин (далее - Устав) представительным органом является Собрание депутатов муниципального образования город Алексин, действующий состав которого сформирован 25 сентября 2024 года на 4 года и насчитывает 25 депутатов по состоянию на 31.12.2024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) действующий глава администрации муниципального образования город Алексин назначен на должность муниципальной службы с 26 сентября 2024 года, до дня начала работы Собрания депутатов нового созыва (4 год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) общая численность работников органов местного самоуправления муниципального образования город Алексин по состоянию на 31 декабря 2024 года – 183 чел., из них работников администрации - 178 чел. Общая численность муниципальных служащих - 90 чел., из них муниципальные служащие администрации - 89 чел. Собственные полномочия муниципального образования исполняют 180 чел., переданные государственные полномочия - 3 чел.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) официальное печатное издание органов местного самоуправления для опубликования правовых актов органов местного самоуправления определено в соответствии с муниципальным контрактом на оказание услуг по подготовке и опубликованию в периодическом печатном издании официальных информационных материалов администрации муниципального образования город Алексин - газета «Алексинские вести»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л) в соответствии с решением собрания депутатов муниципального образования город Алексин от 28 декабря 2022 года </w:t>
      </w:r>
      <w:r>
        <w:rPr>
          <w:bCs/>
          <w:color w:val="000000"/>
        </w:rPr>
        <w:t xml:space="preserve">№8(34).10 </w:t>
      </w:r>
      <w:r>
        <w:rPr>
          <w:color w:val="000000"/>
        </w:rPr>
        <w:t>«</w:t>
      </w:r>
      <w:r>
        <w:rPr>
          <w:bCs/>
          <w:color w:val="000000"/>
        </w:rPr>
        <w:t>О внесении изменений в решение Собрания депутатов муниципального образования город Алексин от 22.09.2017 № 8(41).11 «Об официальном сайте муниципального образования город Алексин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дрес официального сайта в сети Интернет — https://aleksin-r71.gosuslugi.ru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highlight w:val="yellow"/>
        </w:rPr>
      </w:pPr>
      <w:r>
        <w:rPr>
          <w:b/>
          <w:bCs/>
          <w:i/>
          <w:iCs/>
          <w:color w:val="000000"/>
        </w:rPr>
        <w:t>2.2. Состояние муниципального образования в отчетном году, динамика развития в сравнении с предыдущим годом и прогноз на 3-летний период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highlight w:val="yellow"/>
        </w:rPr>
      </w:pPr>
      <w:r>
        <w:rPr>
          <w:b/>
          <w:bCs/>
          <w:i/>
          <w:iCs/>
          <w:color w:val="000000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кономическое развитие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Число субъектов малого и среднего предпринимательства на 10 тыс. чел. населения по итогам 2024 года составило 268,9 ед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 состоянию на 01.01.2025 сектор малого и среднего предпринимательства муниципального образования образуют 2 средних предприятия, 501 малое предприятие и 1 328 индивидуальных  предпринимателей, количество средних предприятий составило 66,7% к 2023 году, количество малых предприятий – 96,0%,  индивидуальных предпринимателей – 100,5%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раслевая структура малых предприятий характеризуется высокой долей предприятий оптовой и розничной торговли, которые составляют 22,0% от общего количества малых предприятий. Индивидуальные предприниматели также больше заняты в сфере розничной торговли – 39,7% от общего количества ИП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ъем отгруженной продукции, выполненных работ, оказанных услуг                              в промышленности субъектами малого и среднего предпринимательства                                      за 2024 год составил 3702,2 млн рублей, что на 7,9% больше уровня 2023 года. Соответственно удельный вес объема отгруженной продукции малых и средних предприятий в общем объеме отгруженной продукции, выполненных работ, оказанных услуг в промышленности муниципального образования город Алексин составил 5,12% (за 2023 год — 6,79%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ъем налоговых поступлений в бюджет муниципального образования город Алексин от малого и среднего бизнеса составил 127,1 млн рублей (на 22,9% больше уровня 2023 года). Удельный вес налоговых поступлений от малого и среднего бизнеса в общем объеме налоговых поступлений – 8,7% (за 2023 год – 9,6%).</w:t>
      </w:r>
    </w:p>
    <w:p>
      <w:pPr>
        <w:pStyle w:val="Normal"/>
        <w:ind w:firstLine="708"/>
        <w:jc w:val="both"/>
        <w:rPr>
          <w:color w:val="000000"/>
          <w:u w:val="double"/>
        </w:rPr>
      </w:pPr>
      <w:r>
        <w:rPr>
          <w:color w:val="000000"/>
        </w:rPr>
        <w:t>По данным УФНС по Тульской области по состоянию на 01.01.2025 в налоговых органах в качестве плательщиков налога на профессиональный доход по муниципальному образованию город Алексин зарегистрировано 3747 чел. (на 31,8% больше, чем на 01.01.2023 года).</w:t>
      </w:r>
    </w:p>
    <w:p>
      <w:pPr>
        <w:pStyle w:val="Normal"/>
        <w:ind w:firstLine="708"/>
        <w:jc w:val="both"/>
        <w:rPr/>
      </w:pPr>
      <w:r>
        <w:rPr>
          <w:color w:val="000000"/>
          <w:u w:val="double"/>
        </w:rPr>
        <w:t>И</w:t>
      </w:r>
      <w:r>
        <w:rPr>
          <w:color w:val="000000"/>
        </w:rPr>
        <w:t xml:space="preserve">нформация о мерах поддержки малого и среднего бизнеса доводится до сведения СМСП оперативно путем рассылки материалов на их рабочие электронные адреса, через Муниципальный фонд местного развития (г. Алексин),  также через  размещение информации, предусмотренной частью 2 статьи 19 Федерального закона №207-ФЗ от 24.06.2007 «О развитии малого и среднего предпринимательства в Российской федерации», на официальном сайте муниципального образования город Алексин и в СМИ. Количество посещений официального сайта </w:t>
      </w:r>
      <w:hyperlink r:id="rId2">
        <w:r>
          <w:rPr>
            <w:rStyle w:val="InternetLink"/>
            <w:color w:val="000000"/>
          </w:rPr>
          <w:t>https://aleksin-r71.gosuslugi.ru/</w:t>
        </w:r>
      </w:hyperlink>
      <w:r>
        <w:rPr>
          <w:color w:val="000000"/>
        </w:rPr>
        <w:t xml:space="preserve"> в 2024 году – 143782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за 2024 год составила 20,7%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2024 году в сфере малого и среднего предпринимательства было занято               8,7 тыс. чел. (на 2,5% меньше уровня 2023 года в связи с открытием большого количества вакансий и набором сотрудников на предприятии ООО «ВБ-Алексин»). Четвертая часть общего количества занятых в экономике муниципального образования город Алексин — 25,3% - занята в сфере малого и среднего предпринимательства. Среднесписочная численность работников (без внешних совместителей) субъектов малого и среднего предпринимательства за 2024 год - 7,1 тыс. чел. (на 3,1% меньше АППГ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едняя заработная плата в сфере малого и среднего предпринимательства в               2024 году составила 31,5 тыс. руб., в том числе по кругу средних предприятий –                         63,2 тыс. 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Объем инвестиций в основной капитал (за исключением бюджетных средств) в расчете на одного жителя в 2024 году составил 73 519,0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ельный вес бюджетных ассигнований в общем объеме инвестиций в основной капитал – 44,7%. </w:t>
      </w:r>
    </w:p>
    <w:p>
      <w:pPr>
        <w:pStyle w:val="ConsPlusNormal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в 2024 году на территории муниципального образования город Алексин реализовывались 23 инвестиционных проекта общей проектной стоимостью                      45,0 млрд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жидаемый объем инвестиций в основной капитал (за исключением бюджетных средств) в расчете на одного жителя в 2027 году — 95 965,3 руб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5"/>
          <w:u w:val="single"/>
        </w:rPr>
      </w:pPr>
      <w:r>
        <w:rPr>
          <w:color w:val="000000"/>
        </w:rPr>
        <w:t>К концу 2024 года статус резидентов ТОР «Алексин» имели 8 инвесторо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color w:val="000000"/>
          <w:sz w:val="25"/>
        </w:rPr>
      </w:pPr>
      <w:r>
        <w:rPr>
          <w:color w:val="000000"/>
          <w:sz w:val="25"/>
          <w:u w:val="single"/>
        </w:rPr>
        <w:t>ООО «Инновационное предприятие Нова»</w:t>
      </w:r>
      <w:r>
        <w:rPr>
          <w:color w:val="000000"/>
          <w:sz w:val="25"/>
        </w:rPr>
        <w:t xml:space="preserve"> с инвестиционным проектом «Производство товаров для детей» (объем инвестиций по проекту 267,43 млн. рублей, количество новых рабочих мест – 99 ед.)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  <w:tab/>
      </w:r>
      <w:r>
        <w:rPr>
          <w:color w:val="000000"/>
          <w:sz w:val="25"/>
          <w:u w:val="single"/>
        </w:rPr>
        <w:t>ООО «ФракДжет-Тулз»</w:t>
      </w:r>
      <w:r>
        <w:rPr>
          <w:color w:val="000000"/>
          <w:sz w:val="25"/>
        </w:rPr>
        <w:t>с инвестиционным проектом «Создание производства оборудования для заканчивания скважин» (объем инвестиций по проекту                          367,6 млн. рублей, количество новых рабочих мест – 126 ед.)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color w:val="000000"/>
          <w:sz w:val="25"/>
        </w:rPr>
      </w:pPr>
      <w:r>
        <w:rPr>
          <w:b/>
          <w:color w:val="000000"/>
          <w:sz w:val="25"/>
        </w:rPr>
        <w:tab/>
      </w:r>
      <w:r>
        <w:rPr>
          <w:color w:val="000000"/>
          <w:sz w:val="25"/>
          <w:u w:val="single"/>
        </w:rPr>
        <w:t>ООО «ВБ-Алексин»</w:t>
      </w:r>
      <w:r>
        <w:rPr>
          <w:color w:val="000000"/>
          <w:sz w:val="25"/>
        </w:rPr>
        <w:t>с инвестиционным проектом «Строительство складского комплекса ООО «ВБ Алексин» на территории ТОР «Алексин» Тульская область (объем инвестиций по проекту 20,0 млрд. рублей, количество новых рабочих мест – 15000 ед.)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5"/>
          <w:u w:val="single"/>
        </w:rPr>
      </w:pPr>
      <w:r>
        <w:rPr>
          <w:b/>
          <w:color w:val="000000"/>
          <w:sz w:val="25"/>
        </w:rPr>
        <w:tab/>
      </w:r>
      <w:r>
        <w:rPr>
          <w:color w:val="000000"/>
          <w:sz w:val="25"/>
          <w:u w:val="single"/>
        </w:rPr>
        <w:t>ООО «Центр событийного туризма»</w:t>
      </w:r>
      <w:r>
        <w:rPr>
          <w:color w:val="000000"/>
          <w:sz w:val="25"/>
        </w:rPr>
        <w:t>с инвестиционным проектом «Создание фестивального парка семейного отдыха «WildMintCamp» (объем инвестиций по проекту 312,0 млн рублей, количество новых рабочих мест – 30 ед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color w:val="000000"/>
          <w:sz w:val="25"/>
          <w:u w:val="single"/>
        </w:rPr>
        <w:t>ООО «АЗСК «ВинПроф»</w:t>
      </w:r>
      <w:r>
        <w:rPr>
          <w:color w:val="000000"/>
          <w:sz w:val="25"/>
        </w:rPr>
        <w:t>с инвестиционным проектом «Строительство завода по выпуску гнутых профилей из оцинкованной стали толщиной до 4 мм, используемых в большепролетных  конструкциях зданий и сооружений» (объем инвестиций по проекту 253,046 млн рублей, количество новых рабочих мест – 34 ед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6"/>
          <w:u w:val="single"/>
        </w:rPr>
      </w:pPr>
      <w:r>
        <w:rPr>
          <w:color w:val="000000"/>
          <w:sz w:val="25"/>
        </w:rPr>
        <w:tab/>
      </w:r>
      <w:r>
        <w:rPr>
          <w:color w:val="000000"/>
          <w:sz w:val="25"/>
          <w:u w:val="single"/>
        </w:rPr>
        <w:t>ООО «Управление недвижимостью»</w:t>
      </w:r>
      <w:r>
        <w:rPr>
          <w:color w:val="000000"/>
          <w:sz w:val="25"/>
        </w:rPr>
        <w:t>с инвестиционным проектом «Строительство домов круглогодичного проживания в туристической базе ЛОП «Шахтер» (объем инвестиций по проекту 30,0 млн рублей, количество новых рабочих мест – 35 ед.).</w:t>
      </w:r>
    </w:p>
    <w:p>
      <w:pPr>
        <w:pStyle w:val="Normal"/>
        <w:ind w:firstLine="709"/>
        <w:jc w:val="both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  <w:t>ООО «ИНЖЕНЕРНАЯ  ЭВОЛЮЦИЯ»</w:t>
      </w:r>
      <w:r>
        <w:rPr>
          <w:color w:val="000000"/>
          <w:sz w:val="26"/>
        </w:rPr>
        <w:t xml:space="preserve"> с инвестиционным проектом «Организация  производства промышленного холодильного и вентиляционного оборудования, систем автоматизации и разработка ПО и их комплектующих  на территории муниципального образования город Алексин» (объем инвестиций по проекту 45,0 млн рублей, количество новых рабочих мест – 85 ед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u w:val="single"/>
        </w:rPr>
        <w:t>ООО «Егнышевские сады»</w:t>
      </w:r>
      <w:r>
        <w:rPr>
          <w:color w:val="000000"/>
          <w:sz w:val="26"/>
        </w:rPr>
        <w:t xml:space="preserve"> с инвестиционным проектом «Создание плантаций по выращиванию голубики» (объем инвестиций по проекту 65,0 млн рублей, количество новых рабочих мест – 25 ед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 Доля площади земельных участков, являющихся объектами налогообложения земельным налогом, в общей территории городского округа в 2024 году составила 74,0%. Планируемые значения на 3-летний период составят в 2025 году - 76,0%, в 2026 году -80,0%, в 2027 году - 80,0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 На территории муниципального образования  хозяйственную деятельность осуществляют 7 сельскохозяйственных предприятий и 19 крестьянских (фермерских) хозяйств; зарегистрировано 4 986 личных подсобных хозяйств граждан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Федеральной службы государственной регистрации, кадастра и картографии (Росреестра) о состоянии и использовании сельскохозяйственных земель по состоянию на 01.01.2025 г. отсутствуе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евные площади снизились на 812 га (5,0 %) и составили 15,540 тыс. га, из них зерновые и зернобобовые культуры составили 9,013 тыс. га, технические культуры составили 2,403 тыс. га, кормовые культуры составили 4,120 г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ерновые и зернобобовые культуры убраны с площади 9012,7 га, намолочено  22,3 тыс. тонн, что на 7,7 тыс. тонн (1,7%) меньше уровня 2023 года, урожайность снизилась   на 7,8 ц/га (24,5%) и составила 24,7 ц/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артофель убран с площади  2 га, валовой сбор составил 0,015 тыс. тонн (150,0 % к уровню 2023 года) при урожайности 75,0 ц/га (75,0%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хнические культуры убраны с площади 2403 га, намолочено 4,6 тыс. тонн,  что на 2,0 тыс. тонн (77,4%) больше, чем в 2023 году, урожайность рапса увеличилась на 4,4 ц/га (29,3%) и составила 19,4 ц/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головье крупного рогатого скота и коров в том числе,  по сравнению с аналогичным периодом прошлого года уменьшилось соответственно на 116 голов (12,3%) и составило 828 голов, коров  уменьшилось на 32 головы (7,4%) и составило 398 голов. Поголовье птицы уменьшилось на 107 голов (1,1%) и составило 9424 голов. Поголовье свиней уменьшилось на 16 голов (15,5%) и составило 87 гол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изводство молока составило 1,890 тыс. тонн (92,1 % к уровню 2023 года); производство скота и птицы в живом весе составило 0,3945 тыс. тонн (75,9 % к уровню 2023 года), яиц – 1,768 тыс. штук (42,6 % к уровню 2023 года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дуктивность коров в сельскохозяйственных предприятиях снизилась на 1106 кг и составила 1583 к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реализации государственной программы Тульской области «Развитие сельского хозяйства Тульской области» 3 организациям агропромышленного комплекса и 2 главам КФХ оказана господдержка на сумму  25 685,6 тыс.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ля прибыльных сельскохозяйственных организаций в общем их числе в 2024 году составила 50 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 в 2024 году составляет 51,43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протяжении ряда лет наблюдается постепенное 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22 году доля дорог, не соответствующих нормативам составляла 55,9%, в 2023 году -  54,5%. По оценке, в 2025 году показатель снизится до 48,5%, в 2026 году до 45,5%, а в 2027 году до 41,0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составила в 2022 -1,05%, в 2023 - 1,04%, в 2024 – 1,04%. Снижение показателя происходит в связи со снижением численности населения в данных населенных пунктах. При сложившейся тенденции снижения численности населения значение показателя на период до 2027 года снизится до 1,03%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Среднемесячная номинальная начисленная заработная плата работников крупных и средних предприятий и некоммерческих организаций муниципального образования город Алексин в 2024 году составила 65 673,30 руб. (на 125,5% больше, чем в 2023 году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ланируемая среднемесячная заработная плата в 2025 году – 67 774,85 руб.  (103,2% к уровню 2024 года), в 2026 году – 73 149,14 руб. (107,9% к уровню 2025 года), в 2027 году – 77 692,88 руб. (106,2 % к уровню 2026 года).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>Администрацией муниципального образования в рамках деятельности Комиссии по контролю за поступлением налоговых платежей в бюджет муниципального образования город Алексин и погашению задолженности по выплате заработной платы принимаются меры по доведению средней заработной платы до уровня, установленного Региональным соглашением о минимальной заработной плате в Туль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За 2024 год проведено </w:t>
      </w:r>
      <w:r>
        <w:rPr>
          <w:color w:val="000000"/>
        </w:rPr>
        <w:t xml:space="preserve">10 заседаний комиссии  по контролю за поступлением налоговых платежей в бюджет муниципального образования город Алексин и погашению задолженности по выплате заработной платы, на которые были приглашены 80 хозяйствующих субъектов (в т. ч. по погашению задолженности по единому налоговому счету по всем налогам и сборам – 36 налогоплательщиков) и 33 по уплате налога на профессиональный доход </w:t>
      </w:r>
      <w:r>
        <w:rPr>
          <w:color w:val="000000"/>
          <w:highlight w:val="white"/>
        </w:rPr>
        <w:t xml:space="preserve">и </w:t>
      </w:r>
      <w:r>
        <w:rPr>
          <w:color w:val="000000"/>
        </w:rPr>
        <w:t>2 заседания комиссии по контролю за поступлением налоговых платежей в бюджет муниципального образования город Алексин, на которые были приглашены 7 должников по уплате налогов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  <w:shd w:fill="FFFFFF" w:val="clear"/>
        </w:rPr>
        <w:t>За 2024 год проведено 2 заседания рабочей группы муниципального образования город Алексин межведомственной комиссии по противодействию нелегальной занятости, погашению задолженности по выплате заработной платы и контролю за поступлением в бюджет Тульской области налоговых платежей, на которые были приглашены 10 работодателей. На заседаниях был рассмотрен вопрос доведения заработной платы до уровня, установленного Региональным соглашением о минимальной заработной плате в Тульской области.</w:t>
      </w:r>
    </w:p>
    <w:p>
      <w:pPr>
        <w:pStyle w:val="Normal"/>
        <w:ind w:right="-185" w:firstLine="708"/>
        <w:jc w:val="both"/>
        <w:rPr/>
      </w:pPr>
      <w:r>
        <w:rPr>
          <w:color w:val="000000"/>
        </w:rPr>
        <w:t xml:space="preserve">По данным предоставления отчетности по формам статистического наблюдения №85-К «Сведения о деятельности дошкольного образовательного учреждения» среднемесячная номинальная начисленная заработная плата работников муниципальных дошкольных образовательных учреждений в 2024 г. составила 41 204,40 руб., что составляет 126,1% от среднемесячной номинальной начисленной заработной платы работников муниципальных дошкольных образовательных учреждений в 2023 г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 данным   предоставления    отчетности  по формам статистического наблюдения № ОО-2 «Сведения о материально-технической и информационной базе, финансово-экономической деятельности общеобразовательной организации» среднемесячная номинальная начисленная заработная плата работников муниципальных общеобразовательных учреждений в 2024 г. составила 56055,20 руб. (125,2% от  среднемесячной номинальной начисленной заработной платы работников муниципальных общеобразовательных учреждений в 2023 г.), учителей муниципальных общеобразовательных учреждений  - 55793,76 руб. (122,2% от среднемесячной номинальной начисленной заработной платы в 2023 г.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огласно утвержденной дорожной карте поэтапного совершенствования системы оплаты труда в муниципальных образовательных учреждениях по итогам 2024 года в   полном объеме обеспечено   исполнение Указа Президента Российской Федерации от 07.05.2012 № 597 «О мероприятиях по реализации государственной социальной политики»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Среднемесячная номинальная начисленная заработная плата работников муниципальных учреждений физической культуры и спорта в 2024 году составила 40 402,50 руб.</w:t>
      </w:r>
    </w:p>
    <w:p>
      <w:pPr>
        <w:pStyle w:val="Normal"/>
        <w:ind w:right="-2" w:firstLine="708"/>
        <w:jc w:val="both"/>
        <w:rPr>
          <w:b/>
          <w:b/>
          <w:color w:val="000000"/>
        </w:rPr>
      </w:pPr>
      <w:r>
        <w:rPr>
          <w:color w:val="000000"/>
        </w:rPr>
        <w:t>Согласно утвержденной дорожной карте поэтапного совершенствования системы оплаты труда в муниципальных учреждениях культуры по итогам 2024 года в полном объеме обеспечено   исполнение Указа Президента Российской Федерации от 07.05.2012 № 597 «О мероприятиях по реализации государственной социальной политики». Среднемесячная номинальная начисленная заработная плата работников муниципальных учреждений культуры и искусства муниципального образования город Алексин в 2024 году составила 62 199,60 руб.</w:t>
      </w:r>
    </w:p>
    <w:p>
      <w:pPr>
        <w:pStyle w:val="Normal"/>
        <w:ind w:firstLine="709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школьное образование </w:t>
      </w:r>
    </w:p>
    <w:p>
      <w:pPr>
        <w:pStyle w:val="Normal"/>
        <w:ind w:firstLine="709"/>
        <w:jc w:val="center"/>
        <w:rPr>
          <w:b/>
          <w:b/>
          <w:color w:val="7030A0"/>
          <w:sz w:val="16"/>
        </w:rPr>
      </w:pPr>
      <w:r>
        <w:rPr>
          <w:b/>
          <w:color w:val="7030A0"/>
          <w:sz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Сеть муниципальных образовательных учреждений, предоставляющих дошкольное образование в 2024 году, как и в предыдущем, включала в себя 19 дошкольных образовательных учреждений с общим охватом                                                                                                                                                 2145 обучающихся и 8 образовательных комплексов «Школа с дошкольными группами» на селе с общим охватом 157 обучающихс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аким образом, в 2024 году образовательные учреждения, предоставляющие дошкольное образование с проектной мощностью на 3620 мест посещали 2302 дошкольн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.Доля детей в возрасте от 1 до 6 лет, получающих услугу по дошкольному образованию и (или) присмотру и уходу, в общей численности детей этого возраста в 2024 году составила 90,3 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0.В 2024 году, как и в предыдущие годы, доля детей в возрасте от 1 до 6 лет, стоящих на учете для определения в муниципальные образовательные учреждения, реализующие программы дошкольного образования, составила 0%. Очередность отсутствует. Потребность в получении дошкольного образования детьми в возрасте от 1 года до 7 лет удовлетворена на 100%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На базе 11 муниципальных бюджетных дошкольных образовательных учреждений организована работа консультативных пунктов для родителей, воспитывающих детей в условиях семьи. В 2024 г. поступило 255 обращений от 255 родителей (законных представителей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 30.04.2022 деятельность муниципального бюджетного дошкольного образовательного учреждения «Детский сад комбинированного вида №1» приостановлена. В рамках реализации мероприятий по укреплению материально-технической базы образовательных организаций государственной программы Тульской области «Развитие инфраструктуры образовательных организаций, расположенных на территории Тульской области» и муниципальной программы «Образование в муниципальном образовании город Алексин» в 2024 году выполнено часть работ по капитальному ремонту здания, в 2025 году данные работы будут продолжены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11.В 2024 году на территории муниципалитета 14,81% зданий, в которых осуществляется деятельность по дошкольному образованию, находятся в аварийном состоянии или требуют капитального ремонта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ее и дополнительное образование </w:t>
      </w:r>
    </w:p>
    <w:p>
      <w:pPr>
        <w:pStyle w:val="Normal"/>
        <w:ind w:firstLine="70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346" w:leader="none"/>
        </w:tabs>
        <w:ind w:left="101" w:right="-10" w:firstLine="696"/>
        <w:jc w:val="both"/>
        <w:rPr/>
      </w:pPr>
      <w:r>
        <w:rPr>
          <w:color w:val="000000"/>
        </w:rPr>
        <w:t>Сеть общеобразовательных учреждений муниципального образования город Алексин в 2024 г. как и в предыдущие годы была представлена 1 начальной, 2 основными, 14 средними школами, в том числе 2 гимназиями. К</w:t>
      </w:r>
      <w:r>
        <w:rPr>
          <w:bCs/>
          <w:color w:val="000000"/>
        </w:rPr>
        <w:t xml:space="preserve">оличество обучающихся общеобразовательных школ по состоянию на 01.09.2024 6241 человек, </w:t>
      </w:r>
      <w:r>
        <w:rPr>
          <w:color w:val="000000"/>
        </w:rPr>
        <w:t xml:space="preserve">средняя наполняемость общеобразовательных классов в городе – 25,6 человека (в прошлом учебном году – 25,3 чел.), в селе 8,5 школьника (в прошлом учебном году – 8). В 2024-2025уч.г., как и в предыдущем, все школьники обучаются в одну смену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2.В 2024 году все выпускники среднего общего образования (196 человек) получили аттестаты о среднем общем образовани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3.В 2024 году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составила 94,1%.Расходы бюджета муниципального образования на общее образование в расчете на 1 обучающегося в муниципальных   общеобразовательных учреждениях составили 21,73 тыс. руб., что на 5,95 тыс. руб. больше, чем в 2023г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4.В соответствии с формой федерального статистического наблюдения «Сведения о материально-технической и информационной базе, финансово-экономической деятельности общеобразовательной организации (Форма N ОО-2 (годовая)» за 2024 год здания муниципального бюджетного общеобразовательного учреждения «Средняя общеобразовательная школа №3», второго здания муниципального бюджетного общеобразовательного учреждения «Средняя общеобразовательная школа №5», расположенного по адресу ул. Центральная. д.5, здания муниципального бюджетного общеобразовательного учреждения «Поповская средняя общеобразовательная школа №19», расположенного по адресу с. Поповка, ул. Школьная, требуют капитального ремонта, что составляет 15,0% в общем количестве муниципальных общеобразовательных организаций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Услуги дополнительного образования детей в муниципалитете предоставляли 6 учреждений дополнительного образования в сфере образования, в которых в 2024 г. занималось 3060 воспитанников. Кроме того, в 2024 г. дополнительным образованием в дошкольных образовательных и общеобразовательных учреждениях (включая ГОУ ТО «Алексинская школа») было охвачено 4270 обучающихся, в 2 государственных профессиональных образовательных учреждениях Тульской области, расположенных на территории муниципалитета – 414 студентов. Таким образом, в 2024 г. по данным предоставления отчетности по годовой форме федерального статистического наблюдения N1-ДОД «Сведения об организации, осуществляющей деятельность по дополнительным общеобразовательным программам для детей» доля детей в возрасте 5-18 лет, получающих услугу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оставила 87%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bCs/>
          <w:color w:val="000000"/>
        </w:rPr>
        <w:t xml:space="preserve">По данным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охраны здоровья доля детей </w:t>
      </w:r>
      <w:r>
        <w:rPr>
          <w:color w:val="000000"/>
        </w:rPr>
        <w:t xml:space="preserve">первой и второй групп здоровья в общей численности обучающихся в муниципальных общеобразовательных учреждениях в 2024 г.  составила           87,1% (86,8% - в 2023 году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9. Уровень фактической обеспеченности учреждениями культуры от нормативной потребности за 2024 год составил: клубами и учреждениями клубного типа - 100,0 %; библиотеками - 100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 территории муниципального образования город Алексин в сфере культуры осуществляют свою деятельность 5 учреждений: МБУК «Алексинский районный дом культуры», в который входят 13 клубов на селе, МБУК «Алексинская централизованная библиотечная система им. князя Г.Е. Львова», в которую вошли 22 библиотеки, МБУК «Алексинский художественно-краеведческий музей», МБУ «Культурно-досуговый центр           г. Алексина»,  МАУ ДО  «Алексинская школа искусств им. К.М. Щедрин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2024 году было проведено около 18,2 тыс. мероприятий, участниками и зрителями, которых были более 443,3 тыс. алексинцев и гостей города и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0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24 году – 3,13%, в 2025 году уровень составит 3,13%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1. В 2024 году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составила 40%. Данную долю составила потребность в реставрационных работах  на объектах культурного наследия федерального значения (памятников истории и культуры) городское училище 1824 г., по адресу г. Алексин, ул. Тульская, д. 13,15; дом жилой, кон. Х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в., по адресу г. Алексин, ул. Советская, д. 10; здание пожарной части, 2-я пол. ХIXв., по адресу г. Алексин, пл. Свободы, д. 1; «Усадьба Горшковых» сер.ХIXв.,по адресу г. Алексин, ул. Тульская, д. 1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2. В 2024 году доля населения, систематически занимающегося физической культурой и спортом составила 59,4%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Доля обучающихся, систематически занимающихся физической культурой и спортом, в общей численности обучающихся в 2024 году составила 95,4%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3. Общая площадь жилых помещений, приходящаяся в среднем на одного жителя,  в 2024 году составила 24,50 кв.м., в том числе введенная в действие за 2024 год (на одного жителя) – 0,26 кв. 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24. В 2024 году для строительства предоставлено в расчете на 10 тыс. человек населения 1,10 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2024 году для жилищного, индивидуального строительства и комплексного освоения в целях жилищного строительства предоставлено – 1,10 г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5. Снижение значений показателей «Площадь земельных участков, предоставленных для строительства, в отношении которых с даты 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»  связано с  введением в 2018 году в Градостроительного кодекса РФ упрощенной системы получения уведомлений на строительство и  ввод в эксплуатацию  индивидуальных жилых домов и садовых домов, что не требует выдачи разрешения на строительство.</w:t>
      </w:r>
    </w:p>
    <w:p>
      <w:pPr>
        <w:pStyle w:val="Normal"/>
        <w:ind w:left="142"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В 2020-2024 г.г. снижение показателя обеспечено за счет исполнения требований земельного законодательства, а именно: срок действия договоров под строительство регламентирован Земельным кодексом РФ, а также данная категория договоров аренды не подлежит пролонгации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firstLine="709"/>
        <w:jc w:val="center"/>
        <w:rPr>
          <w:b/>
          <w:b/>
          <w:bCs/>
          <w:color w:val="7030A0"/>
        </w:rPr>
      </w:pP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ind w:firstLine="709"/>
        <w:jc w:val="center"/>
        <w:rPr>
          <w:b/>
          <w:b/>
          <w:bCs/>
          <w:color w:val="7030A0"/>
          <w:sz w:val="20"/>
        </w:rPr>
      </w:pPr>
      <w:r>
        <w:rPr>
          <w:b/>
          <w:bCs/>
          <w:color w:val="7030A0"/>
          <w:sz w:val="20"/>
        </w:rPr>
      </w:r>
    </w:p>
    <w:p>
      <w:pPr>
        <w:pStyle w:val="Normal"/>
        <w:ind w:firstLine="709"/>
        <w:jc w:val="both"/>
        <w:rPr/>
      </w:pPr>
      <w:r>
        <w:rPr>
          <w:rStyle w:val="62"/>
          <w:b w:val="false"/>
          <w:bCs w:val="false"/>
          <w:color w:val="000000"/>
        </w:rPr>
        <w:t xml:space="preserve">26. </w:t>
      </w:r>
      <w:r>
        <w:rPr>
          <w:color w:val="000000"/>
        </w:rPr>
        <w:t xml:space="preserve">«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» - 47,2%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бщее количество многоквартирных домов, собственники которых должны выбрать способ управления данными домами – 712 ед.</w:t>
      </w:r>
    </w:p>
    <w:p>
      <w:pPr>
        <w:pStyle w:val="Style25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Количество многоквартирных домов, в отношении которых договора управления с управляющими компаниями были заключены по решению общего собрания собственников – 294 ед.</w:t>
      </w:r>
    </w:p>
    <w:p>
      <w:pPr>
        <w:pStyle w:val="Style25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СЖ – 35 ед.</w:t>
      </w:r>
    </w:p>
    <w:p>
      <w:pPr>
        <w:pStyle w:val="Style25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ЖСК – 5 ед.</w:t>
      </w:r>
    </w:p>
    <w:p>
      <w:pPr>
        <w:pStyle w:val="Style25"/>
        <w:ind w:left="0" w:right="0"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- непосредственное управление – 2 ед. по решению общего собрания собственников жилых помещений.</w:t>
      </w:r>
    </w:p>
    <w:p>
      <w:pPr>
        <w:pStyle w:val="Normal"/>
        <w:ind w:firstLine="709"/>
        <w:jc w:val="both"/>
        <w:rPr>
          <w:rStyle w:val="62"/>
          <w:b w:val="false"/>
          <w:b w:val="false"/>
          <w:bCs w:val="false"/>
          <w:color w:val="000000"/>
        </w:rPr>
      </w:pPr>
      <w:r>
        <w:rPr>
          <w:color w:val="000000"/>
        </w:rPr>
        <w:t>Итого – 336 е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62"/>
          <w:b w:val="false"/>
          <w:bCs w:val="false"/>
          <w:color w:val="000000"/>
        </w:rPr>
        <w:t xml:space="preserve">27. </w:t>
      </w:r>
      <w:r>
        <w:rPr>
          <w:rFonts w:cs="Calibri"/>
          <w:color w:val="000000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в 2024 году, составляет 66,7%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8. Доля многоквартирных домов, расположенных на земельных участках, в отношении которых осуществлен государственный кадастровый учет в 2024 году составила 100%. Планируемые значения на 3-летний период: в 2025 году - 100%, в 2026 году - 100%, в 2027 году - 100%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29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в 2024 году, составила 1,82 %. За 2024 год жилищные условия улучшили 35 человек, на учете в качестве нуждающихся в жилых помещениях на конец  года состоят 1927 человек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муниципального управления</w:t>
      </w:r>
    </w:p>
    <w:p>
      <w:pPr>
        <w:pStyle w:val="Normal"/>
        <w:jc w:val="center"/>
        <w:rPr>
          <w:b/>
          <w:b/>
          <w:bCs/>
          <w:color w:val="000000"/>
          <w:sz w:val="14"/>
        </w:rPr>
      </w:pPr>
      <w:r>
        <w:rPr>
          <w:b/>
          <w:bCs/>
          <w:color w:val="000000"/>
          <w:sz w:val="14"/>
        </w:rPr>
      </w:r>
    </w:p>
    <w:p>
      <w:pPr>
        <w:pStyle w:val="Normal"/>
        <w:ind w:left="1" w:firstLine="708"/>
        <w:jc w:val="both"/>
        <w:rPr>
          <w:color w:val="000000"/>
        </w:rPr>
      </w:pPr>
      <w:r>
        <w:rPr>
          <w:color w:val="000000"/>
        </w:rPr>
        <w:t>30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по сравнению с 2023 годом увеличилась  и составила 81,6% .</w:t>
      </w:r>
    </w:p>
    <w:p>
      <w:pPr>
        <w:pStyle w:val="Normal"/>
        <w:ind w:left="142" w:firstLine="567"/>
        <w:jc w:val="both"/>
        <w:rPr>
          <w:color w:val="000000"/>
        </w:rPr>
      </w:pPr>
      <w:r>
        <w:rPr>
          <w:color w:val="000000"/>
        </w:rPr>
        <w:t>31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- 0%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2. Объем не завершенного в установленные сроки строительства, осуществляемого за счет средств бюджета муниципального образования в 2024 году составляет 0 рублей.</w:t>
      </w:r>
    </w:p>
    <w:p>
      <w:pPr>
        <w:pStyle w:val="Normal"/>
        <w:ind w:left="142" w:firstLine="567"/>
        <w:jc w:val="both"/>
        <w:rPr>
          <w:color w:val="000000"/>
        </w:rPr>
      </w:pPr>
      <w:r>
        <w:rPr>
          <w:color w:val="000000"/>
        </w:rPr>
        <w:t>33. Просроченная кредиторская задолженность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отсутствует.</w:t>
      </w:r>
    </w:p>
    <w:p>
      <w:pPr>
        <w:pStyle w:val="Normal"/>
        <w:ind w:left="142" w:firstLine="567"/>
        <w:jc w:val="both"/>
        <w:rPr>
          <w:color w:val="000000"/>
        </w:rPr>
      </w:pPr>
      <w:r>
        <w:rPr>
          <w:color w:val="000000"/>
        </w:rPr>
        <w:t xml:space="preserve">34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4 году по сравнению с 2023 годом увеличились  и составили 2701,79 руб. </w:t>
      </w:r>
    </w:p>
    <w:p>
      <w:pPr>
        <w:pStyle w:val="Normal"/>
        <w:ind w:left="142" w:firstLine="567"/>
        <w:jc w:val="both"/>
        <w:rPr>
          <w:color w:val="000000"/>
        </w:rPr>
      </w:pPr>
      <w:r>
        <w:rPr>
          <w:color w:val="000000"/>
        </w:rPr>
        <w:t>35. В связи с преобразованием муниципальных образований Алексинского района в муниципальное образование город Алексин со статусом городского округа, генеральный план был утвержден решением Собрания депутатов  муниципального образования город Алексин от 19 августа 2015 года № 8(16).3.</w:t>
      </w:r>
    </w:p>
    <w:p>
      <w:pPr>
        <w:pStyle w:val="TextBodyIndent"/>
        <w:ind w:left="0" w:right="0" w:firstLine="56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36. Удовлетворенность населения деятельностью органов местного самоуправления город Алексин в 2024 году – 87,05%.  </w:t>
      </w:r>
    </w:p>
    <w:p>
      <w:pPr>
        <w:pStyle w:val="TextBodyIndent"/>
        <w:ind w:left="0" w:right="0" w:firstLine="567"/>
        <w:rPr>
          <w:color w:val="000000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37. Среднегодовая численность постоянного населения муниципального образования город Алексин в 2024 году составила 68 970 человек, что на 821 чел. меньше, чем в 2023 год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Меры демографической политики реализуются в рамках плана мероприятий по выполнению Концепции демографической политики Российской Федерации на период до 2025 года, Указа Президента Российской Федерации от 7.05.2012  №606 «О мерах по реализации демографической политики Российской Федерации», муниципального проекта «Демография», плана мероприятий («Дорожная карта») по реализации муниципального проекта «Демография» в муниципальном образовании город Алексин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Одним из направлений проекта «Демография» являет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овая поддержка семей при рождении дете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PlusNonformat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10.03.2020 года вступило в силу постановление 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и единовременной выплаты при рождении первого ребенка у женщин, не достигших возраста 25 лет на день рождения ребенка. За 2024 год заявлений не поступало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    </w:t>
      </w:r>
      <w:r>
        <w:rPr>
          <w:color w:val="000000"/>
        </w:rPr>
        <w:t>В целях стимулирования рождаемости за счет средств бюджета муниципального образования производится выплата на рождение третьего и последующих детей в размере 15 тыс. руб. За 2024 год выплату получила 61 семья (915 тыс. руб.)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Муниципальное образование является активным участником подпрограммы по оказанию содействия добровольному переселению соотечественников, проживающих за рубежом. За 2024 год рассмотрено 57 анкет, из них согласовано 30 (52,7%), отказано в согласовании – 27 (47,3%)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Многодетным семьям за 2024 год предоставлено в собственность 38 земельных участков.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нергосбережение и повышение энергетической эффективности</w:t>
      </w:r>
    </w:p>
    <w:p>
      <w:pPr>
        <w:pStyle w:val="Normal"/>
        <w:shd w:fill="FFFFFF" w:val="clear"/>
        <w:snapToGrid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napToGrid w:val="false"/>
        <w:ind w:firstLine="709"/>
        <w:jc w:val="both"/>
        <w:rPr>
          <w:color w:val="000000"/>
        </w:rPr>
      </w:pPr>
      <w:r>
        <w:rPr>
          <w:color w:val="000000"/>
        </w:rPr>
        <w:t>38. В 2024 году по сравнению с 2023 годом в многоквартирных домах уменьшилось потребление электрической энергии на 2,6%, горячего водоснабжения на 0,8 %, тепловой энергии на 33%,  газа на 7,8%, потребление холодного водоснабжения не изменилось.</w:t>
      </w:r>
    </w:p>
    <w:p>
      <w:pPr>
        <w:pStyle w:val="TextBody"/>
        <w:spacing w:before="0" w:after="0"/>
        <w:jc w:val="both"/>
        <w:rPr>
          <w:bCs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9. Муниципальными бюджетными учреждениями в 2024 году по сравнению с 2023 годом произошло уменьшение удельной величины потребления электрической энергии на 15,6%, тепловой энергии на 16,6%, уменьшение потребления горячей воды на 20,5%, потребления холодной воды на 9,5%, потребление природного газа не изменилос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40. В 2024 году в отношении 41 муниципального образовательного учреждения проводилась независимая оценка качества условий оказания услуг. Результаты независимой оценки качества условий оказания услуг муниципальными учреждениями в сфере образования в 2024 году составляет 88,68 баллов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Результат независимой оценки качества условий оказания услуг муниципальными организациями в сфере культуры - 88,59 балла.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чальник управления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вития экономики                                                                                               Е.А. Ершова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: Дериглазова А.С.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: 8 (48753) 4-06-98</w:t>
      </w:r>
    </w:p>
    <w:sectPr>
      <w:headerReference w:type="default" r:id="rId3"/>
      <w:type w:val="nextPage"/>
      <w:pgSz w:w="11906" w:h="16838"/>
      <w:pgMar w:left="1701" w:right="709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9">
    <w:name w:val="Основной шрифт абзаца9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81">
    <w:name w:val="Основной текст + Полужирный8"/>
    <w:basedOn w:val="1"/>
    <w:qFormat/>
    <w:rPr>
      <w:rFonts w:cs="Times New Roman"/>
    </w:rPr>
  </w:style>
  <w:style w:type="character" w:styleId="61">
    <w:name w:val="Основной текст (6)_"/>
    <w:basedOn w:val="1"/>
    <w:qFormat/>
    <w:rPr>
      <w:b/>
      <w:bCs/>
      <w:sz w:val="24"/>
      <w:szCs w:val="24"/>
      <w:lang w:bidi="ar-SA"/>
    </w:rPr>
  </w:style>
  <w:style w:type="character" w:styleId="62">
    <w:name w:val="Основной текст (6) + Не полужирный"/>
    <w:basedOn w:val="61"/>
    <w:qFormat/>
    <w:rPr/>
  </w:style>
  <w:style w:type="character" w:styleId="Style16">
    <w:name w:val="Основной текст Знак"/>
    <w:basedOn w:val="6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9"/>
    <w:qFormat/>
    <w:rPr>
      <w:rFonts w:ascii="Tahoma" w:hAnsi="Tahoma" w:cs="Tahoma"/>
      <w:sz w:val="16"/>
      <w:szCs w:val="16"/>
    </w:rPr>
  </w:style>
  <w:style w:type="character" w:styleId="Style18">
    <w:name w:val="Символ сноски"/>
    <w:basedOn w:val="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Noto Sans;Times New Roman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(24)"/>
    <w:basedOn w:val="Normal"/>
    <w:qFormat/>
    <w:pPr>
      <w:shd w:fill="FFFFFF" w:val="clear"/>
      <w:spacing w:lineRule="exact" w:line="278" w:before="600" w:after="0"/>
    </w:pPr>
    <w:rPr>
      <w:rFonts w:ascii="Times New Roman" w:hAnsi="Times New Roman" w:eastAsia="Times New Roman" w:cs="Times New Roman"/>
      <w:i/>
      <w:i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0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 Знак Знак Знак Знак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Название объекта2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eksin-r71.gosuslugi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3:18:00Z</dcterms:created>
  <dc:creator>kab222_1</dc:creator>
  <dc:description/>
  <cp:keywords/>
  <dc:language>en-US</dc:language>
  <cp:lastModifiedBy>zavarina.irina</cp:lastModifiedBy>
  <cp:lastPrinted>2025-05-06T09:33:00Z</cp:lastPrinted>
  <dcterms:modified xsi:type="dcterms:W3CDTF">2025-05-06T08:55:00Z</dcterms:modified>
  <cp:revision>16</cp:revision>
  <dc:subject/>
  <dc:title>                                                              </dc:title>
</cp:coreProperties>
</file>