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18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2</w:t>
      </w:r>
    </w:p>
    <w:p>
      <w:pPr>
        <w:pStyle w:val="Normal"/>
        <w:shd w:fill="FFFFFF" w:val="clear"/>
        <w:spacing w:before="7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7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остояния защитного сооружения гражданской обороны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убежища, противорадиационного укрытия)</w:t>
        <w:br/>
      </w:r>
      <w:r>
        <w:rPr>
          <w:b/>
          <w:bCs/>
          <w:sz w:val="28"/>
          <w:szCs w:val="28"/>
        </w:rPr>
        <w:t>при проведении смотра-конкурс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sz w:val="28"/>
          <w:szCs w:val="28"/>
        </w:rPr>
        <w:t xml:space="preserve">(Максимальное количество баллов - </w:t>
      </w:r>
      <w:r>
        <w:rPr>
          <w:b/>
          <w:bCs/>
          <w:sz w:val="28"/>
          <w:szCs w:val="28"/>
        </w:rPr>
        <w:t>3000)</w:t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ЗС ГО, место расположения (адрес, координаты)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собственности, инвентарный номер, проектная вместимость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изации, на балансе которой находится ЗС ГО</w:t>
      </w:r>
    </w:p>
    <w:p>
      <w:pPr>
        <w:pStyle w:val="Normal"/>
        <w:spacing w:lineRule="exact" w:line="1" w:before="0" w:after="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7"/>
        <w:gridCol w:w="3452"/>
      </w:tblGrid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недостатки, снижающие готовность</w:t>
              <w:br/>
              <w:t>защитных сооружений ГО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нижающих оценк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 ЗС ГО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 оценке герметичности убежища и состояния ограждающих конструкций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 защитных устройст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етичность убежища не обеспечена, величина</w:t>
              <w:br/>
              <w:t>эксплуатационного       подпора      меньше,       чем</w:t>
              <w:br/>
              <w:t>предусмотрено проектом (в этом случае остальные</w:t>
              <w:br/>
              <w:t>показатели не оцениваются, убежище выставляется</w:t>
              <w:br/>
              <w:t>для участия в конкурсе только после устранения</w:t>
              <w:br/>
              <w:t>выявленных неисправностей)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ежище       выставляется</w:t>
              <w:br/>
              <w:t>для  участия  в  конкурсе</w:t>
              <w:br/>
              <w:t>только после устранения</w:t>
              <w:br/>
              <w:t>выявленных</w:t>
              <w:br/>
              <w:t>неисправностей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защитных  конструкциях  (стенах,   перекрытии)</w:t>
              <w:br/>
              <w:t>имеются проёмы, не предусмотренные проектом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справны защитные и защитно-герметические</w:t>
              <w:br/>
              <w:t>ворота,      двери,      ставни      (перекос      полотна,</w:t>
              <w:br/>
              <w:t>неисправность    затворов),    нет    уплотнительной</w:t>
              <w:br/>
              <w:t>резины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каждую дверь, ставень)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справны противовзрывные устройства (МЗС,</w:t>
              <w:br/>
              <w:t>УЗС,     КИД),     установлены     не     герметично,</w:t>
              <w:br/>
              <w:t>сопряженные детали не смазаны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каждое устройство)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оклапаны (ПС) не исправны, закрываются с</w:t>
              <w:br/>
              <w:t>применением инструмента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каждый ГК)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   маркировка    на    воротах,    дверях,</w:t>
              <w:br/>
              <w:t>ставнях и др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  <w:br/>
              <w:t>(за каждое наименование)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убежища влажные, имеют протечки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предупредительный   ремонт   сооружения</w:t>
              <w:br/>
              <w:t>и/или техническое обслуживание не проводятс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6"/>
                <w:szCs w:val="26"/>
              </w:rPr>
              <w:t xml:space="preserve">Примечание:   </w:t>
            </w:r>
            <w:r>
              <w:rPr>
                <w:sz w:val="26"/>
                <w:szCs w:val="26"/>
              </w:rPr>
              <w:t>При   наличии   сборно-разборных   нар   начисляются   баллы   в</w:t>
              <w:br/>
              <w:t xml:space="preserve">количестве </w:t>
            </w:r>
            <w:r>
              <w:rPr>
                <w:b/>
                <w:bCs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 оценке состояния инженерно-технического обслуживания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фильтров-поглотителей истёк</w:t>
              <w:br/>
              <w:t>(свыше 20 лет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каждый комплект)</w:t>
            </w:r>
          </w:p>
        </w:tc>
      </w:tr>
      <w:tr>
        <w:trPr/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овентиляционное оборудование содержится</w:t>
              <w:br/>
              <w:t>с нарушением правил их эксплуат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5"/>
        <w:gridCol w:w="3254"/>
      </w:tblGrid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недостатки, снижающие готовность</w:t>
              <w:br/>
              <w:t>защитных сооружений ГО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нижающих оценк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 ЗС ГО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     отдельные     виды     оборудования</w:t>
              <w:br/>
              <w:t>предусмотренные проектом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каждый агрегат)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ховоды, трубы имеют коррозию, их окраска</w:t>
              <w:br/>
              <w:t>не соответствует установленному цвету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    запасов     воды     имеют     нарушение</w:t>
              <w:br/>
              <w:t>теплоизоляци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справны унитаз, раковина, писсуар, запорная</w:t>
              <w:br/>
              <w:t>арматур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каждый прибор)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, предназначенное для обеспечения</w:t>
              <w:br/>
              <w:t>жизнеобеспечения в автономном режиме находится</w:t>
              <w:br/>
              <w:t>в неисправном состоянии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6"/>
                <w:szCs w:val="26"/>
              </w:rPr>
              <w:t xml:space="preserve">Примечание.   </w:t>
            </w:r>
            <w:r>
              <w:rPr>
                <w:sz w:val="26"/>
                <w:szCs w:val="26"/>
              </w:rPr>
              <w:t>Наличие   оборудования,   предназначенного   для   обеспечения</w:t>
              <w:br/>
              <w:t>жизнеобеспечения  убежища  в  автономном  режиме  обязательно  (согласно</w:t>
              <w:br/>
              <w:t>проектной документации)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противопожарное имущество (ручной</w:t>
              <w:br/>
              <w:t>пенный или углекислотный огнетушитель, ящик с</w:t>
              <w:br/>
              <w:t>песком, передвижная углекислотная установка)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каждое наименование)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В сооружении отсутствуют измерительные</w:t>
              <w:br/>
              <w:t>приборы (тягонапоромер, психрометр, термометр</w:t>
              <w:br/>
              <w:t>и др.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каждый прибор)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сооружении  отсутствуют  телефонная  связь с</w:t>
              <w:br/>
              <w:t>пунктом управлен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 оценке технической и эксплуатационной документации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щитном сооружении отсутствуют: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  приведения   защитного    сооружения   в</w:t>
              <w:br/>
              <w:t>готовность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защитного сооружен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содержания и табеля оснащения защитного</w:t>
              <w:br/>
              <w:t>сооружен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проверки состояния защитного сооружен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укрываемых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внешних и внутренних инженерных сетей с</w:t>
              <w:br/>
              <w:t>указанием отключающих устройств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каждой из сетей)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    защитного     сооружения     с     указанием</w:t>
              <w:br/>
              <w:t>оборудования   для   сидения,   лежания   и   путей</w:t>
              <w:br/>
              <w:t>эвакуаци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и         постам         по         эксплуатации</w:t>
              <w:br/>
              <w:t>фильтровентиляционного и другого оборудова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каждой из систем)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3"/>
        <w:gridCol w:w="3254"/>
      </w:tblGrid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недостатки, снижающие готовность</w:t>
              <w:br/>
              <w:t>защитных сооружений ГО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нижающих оценк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 ЗС ГО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 оценке готовности личного состава формирований по обслуживанию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защитных сооружений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я     по     обслуживанию     защитных</w:t>
              <w:br/>
              <w:t>сооружений  созданы  с  нарушением  требований</w:t>
              <w:br/>
              <w:t>приказа МЧС России от 15.12.202 № 58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   состав    недостаточно    подготовлен    к</w:t>
              <w:br/>
              <w:t>выполнению      мероприятий      по      приведению</w:t>
              <w:br/>
              <w:t>защитного   сооружения   в  готовность  к  приему</w:t>
              <w:br/>
              <w:t>укрываемых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(звенья) по обслуживанию ЗС ГО не в</w:t>
              <w:br/>
              <w:t>полной         мере         обеспечены         средствами</w:t>
              <w:br/>
              <w:t>индивидуальной     защиты,     РХР,     специальной</w:t>
              <w:br/>
              <w:t>обработки,   связи,   медицинским   имуществом   и</w:t>
              <w:br/>
              <w:t>инструментом   согласно   нормам,   установленным</w:t>
              <w:br/>
              <w:t>приказом МЧС России от 15.12.202 № 58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 оценке готовности к заполнению защитных сооружений укрываемыми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ходы к защитным сооружениям не расчищены,</w:t>
              <w:br/>
              <w:t>входы загромождены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и   хранятся   с   нарушением  установленного</w:t>
              <w:br/>
              <w:t>порядка.   На   дверях   убежищ   нет   надписей   с</w:t>
              <w:br/>
              <w:t>указанием мест хранения ключе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 оценке эффективности использования защитного сооружения для нужд</w:t>
              <w:br/>
              <w:t>народного хозяйства и обслуживании населения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ое     сооружение     не     используется     в</w:t>
              <w:br/>
              <w:t>соответствии   с   проектным   предназначением   в</w:t>
              <w:br/>
              <w:t>народнохозяйственных целях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полняются все требования, обеспечивающие</w:t>
              <w:br/>
              <w:t>пригодность     помещений    к    переводу     их     в</w:t>
              <w:br/>
              <w:t>установленные     сроки     на    режим     защитного</w:t>
              <w:br/>
              <w:t>сооружения (материальные ценности хранятся без</w:t>
              <w:br/>
              <w:t>стеллажей, которые могут быть использованы для</w:t>
              <w:br/>
              <w:t>сидения   и   лежания   укрываемых,   отсутствуют</w:t>
              <w:br/>
              <w:t>средства       механизации       для       освобождения</w:t>
              <w:br/>
              <w:t>помещений и др.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98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случае равного количества баллов предпочтение отдается ЗС ГО,</w:t>
              <w:br/>
              <w:t>получившим большее количество баллов по оценке герметичности убежища и</w:t>
              <w:br/>
              <w:t>состояния ограждающих конструкций и защитных устройств.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22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</w:t>
      </w:r>
    </w:p>
    <w:p>
      <w:pPr>
        <w:pStyle w:val="Normal"/>
        <w:shd w:fill="FFFFFF" w:val="clear"/>
        <w:spacing w:before="36" w:after="0"/>
        <w:ind w:left="1800" w:hanging="1800"/>
        <w:jc w:val="center"/>
        <w:rPr/>
      </w:pPr>
      <w:r>
        <w:rPr>
          <w:b/>
          <w:bCs/>
          <w:sz w:val="26"/>
          <w:szCs w:val="26"/>
        </w:rPr>
        <w:t>проверки состояния защитного сооружения гражданской обороны,</w:t>
      </w:r>
    </w:p>
    <w:p>
      <w:pPr>
        <w:pStyle w:val="Normal"/>
        <w:shd w:fill="FFFFFF" w:val="clear"/>
        <w:spacing w:before="36" w:after="0"/>
        <w:ind w:left="1800" w:hanging="18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ного на смотр-конкурс</w:t>
      </w:r>
    </w:p>
    <w:p>
      <w:pPr>
        <w:pStyle w:val="Normal"/>
        <w:shd w:fill="FFFFFF" w:val="clear"/>
        <w:tabs>
          <w:tab w:val="clear" w:pos="720"/>
          <w:tab w:val="left" w:pos="2729" w:leader="underscore"/>
          <w:tab w:val="left" w:pos="6494" w:leader="none"/>
          <w:tab w:val="left" w:pos="8093" w:leader="underscore"/>
        </w:tabs>
        <w:spacing w:before="382" w:after="0"/>
        <w:rPr/>
      </w:pPr>
      <w:r>
        <w:rPr>
          <w:b/>
          <w:bCs/>
          <w:sz w:val="26"/>
          <w:szCs w:val="26"/>
        </w:rPr>
        <w:t>_____г. Алексин</w:t>
        <w:tab/>
        <w:tab/>
        <w:t>«____»_______________2022 г.</w:t>
      </w:r>
    </w:p>
    <w:p>
      <w:pPr>
        <w:pStyle w:val="Normal"/>
        <w:shd w:fill="FFFFFF" w:val="clear"/>
        <w:spacing w:before="29" w:after="0"/>
        <w:ind w:firstLine="72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город)</w:t>
      </w:r>
    </w:p>
    <w:p>
      <w:pPr>
        <w:pStyle w:val="Normal"/>
        <w:widowControl/>
        <w:shd w:fill="FFFFFF" w:val="clear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в составе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седатель комиссии ___________________Егоров С.А.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widowControl/>
        <w:shd w:fill="FFFFFF" w:val="clear"/>
        <w:ind w:left="4320" w:firstLine="72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(Ф.И.О.)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4"/>
          <w:szCs w:val="24"/>
        </w:rPr>
        <w:t>____________</w:t>
      </w:r>
      <w:r>
        <w:rPr>
          <w:color w:val="000000"/>
          <w:sz w:val="28"/>
          <w:szCs w:val="28"/>
        </w:rPr>
        <w:t>_____________________________________________</w:t>
      </w:r>
      <w:r>
        <w:rPr>
          <w:color w:val="000000"/>
          <w:sz w:val="24"/>
          <w:szCs w:val="24"/>
        </w:rPr>
        <w:t>____________________</w:t>
      </w:r>
    </w:p>
    <w:p>
      <w:pPr>
        <w:pStyle w:val="Normal"/>
        <w:widowControl/>
        <w:shd w:fill="FFFFFF" w:val="clear"/>
        <w:ind w:left="2880" w:firstLine="720"/>
        <w:rPr>
          <w:vertAlign w:val="superscript"/>
        </w:rPr>
      </w:pPr>
      <w:r>
        <w:rPr>
          <w:color w:val="000000"/>
          <w:vertAlign w:val="superscript"/>
        </w:rPr>
        <w:t>(Должность)</w:t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ванов Н.С.  </w:t>
      </w:r>
      <w:r>
        <w:rPr>
          <w:sz w:val="28"/>
          <w:szCs w:val="28"/>
        </w:rPr>
        <w:t xml:space="preserve">–  </w:t>
      </w:r>
      <w:r>
        <w:rPr>
          <w:sz w:val="28"/>
        </w:rPr>
        <w:t>______________________________-___________________________</w:t>
      </w:r>
    </w:p>
    <w:p>
      <w:pPr>
        <w:pStyle w:val="Normal"/>
        <w:ind w:left="3960" w:hanging="396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  <w:t>Петрова Е.В.</w:t>
      </w:r>
      <w:r>
        <w:rPr>
          <w:sz w:val="28"/>
          <w:szCs w:val="28"/>
        </w:rPr>
        <w:t xml:space="preserve"> –   __________________________________________________________</w:t>
      </w:r>
    </w:p>
    <w:p>
      <w:pPr>
        <w:pStyle w:val="Normal"/>
        <w:ind w:left="396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ов М.В. –  ________________________________________________________</w:t>
      </w:r>
    </w:p>
    <w:p>
      <w:pPr>
        <w:pStyle w:val="Normal"/>
        <w:widowControl/>
        <w:shd w:fill="FFFFFF" w:val="clear"/>
        <w:spacing w:lineRule="auto" w:line="4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ла:</w:t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z w:val="28"/>
          <w:szCs w:val="28"/>
        </w:rPr>
        <w:t>Владельцем (балансодержателем) _______________________________________</w:t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z w:val="28"/>
          <w:szCs w:val="28"/>
        </w:rPr>
        <w:t>предъявлено к проверке защитное сооружение____________________________</w:t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z w:val="28"/>
          <w:szCs w:val="28"/>
        </w:rPr>
        <w:t>введенное в эксплуатацию_____________________________________________</w:t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роекту защитное сооружение ГО предназначено для укрытия в особый период НРС_______чел. (трудоспособного населения_______чел.,</w:t>
      </w:r>
    </w:p>
    <w:p>
      <w:pPr>
        <w:pStyle w:val="Normal"/>
        <w:widowControl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z w:val="28"/>
          <w:szCs w:val="28"/>
        </w:rPr>
        <w:t>нетранспортабельных больных_______чел.).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z w:val="28"/>
          <w:szCs w:val="28"/>
        </w:rPr>
        <w:t>В мирное время используется как_______________________________________</w:t>
      </w:r>
      <w:r>
        <w:br w:type="page"/>
      </w:r>
    </w:p>
    <w:p>
      <w:pPr>
        <w:pStyle w:val="Normal"/>
        <w:shd w:fill="FFFFFF" w:val="clear"/>
        <w:spacing w:before="151" w:after="0"/>
        <w:ind w:left="16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оценки состояние защитного сооружения ГО: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приложение к протоколу № _____ проверки состояния защитного сооружения гражданской обороны, представленного на смотр-конкурс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  <w:gridCol w:w="184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, входящих в</w:t>
              <w:br/>
              <w:t>порядок проверки ЗС 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енные недостат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балл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ающие</w:t>
              <w:br/>
              <w:t>оценку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 Состояние ограждающих конструкций и защитных устройств, состояние входа: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нака, таблич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линьев под двер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ость запор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лотность прилегания, плавность х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двер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и «Откр», «Закр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двер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ость запоров, плотность</w:t>
              <w:br/>
              <w:t>прилегания ГД (ЗГД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плотнительной резины,</w:t>
              <w:br/>
              <w:t>внешний ви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4"/>
                <w:szCs w:val="24"/>
              </w:rPr>
              <w:t>состояние ограждающих конструкц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о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тече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МЗС, УЗС, КИ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ведение планово - предупредительного ремон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6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65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Документация: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ЗС ГО с приложением</w:t>
              <w:br/>
              <w:t>заверенных копий поэтажного</w:t>
              <w:br/>
              <w:t>плана эксплуатации помещ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верки состояния ЗС 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оповещения 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еревода ЗС ГО на режим по</w:t>
              <w:br/>
              <w:t>прямому назначен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ЗС ГО с указанием всех</w:t>
              <w:br/>
              <w:t>помещений и находящихся в них</w:t>
              <w:br/>
              <w:t>оборудования и путей эваку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внешних и внутренних</w:t>
              <w:br/>
              <w:t>инженерных сетей с указанием</w:t>
              <w:br/>
              <w:t>отключающих устройст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чного состава группы</w:t>
              <w:br/>
              <w:t>(звена) по обслуживанию ЗС 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сплуатационная схема систем</w:t>
              <w:br/>
              <w:t>вентиляции ЗС 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  <w:gridCol w:w="184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ая схема систем</w:t>
              <w:br/>
              <w:t>водоснабжения и канализации З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тационная схема систем</w:t>
              <w:br/>
              <w:t>электроснабжения З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технике</w:t>
              <w:br/>
              <w:t>безопасности при обслуживании</w:t>
              <w:br/>
              <w:t>оборуд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эксплуатации</w:t>
              <w:br/>
              <w:t>средств индивидуальной защи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4"/>
                <w:szCs w:val="24"/>
              </w:rPr>
              <w:t>инструкция по эксплуатации</w:t>
              <w:br/>
              <w:t>фильтровентиляционного и</w:t>
              <w:br/>
              <w:t>другого инженерного оборуд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льзования прибора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бслуживанию ДЭ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противопожарной</w:t>
              <w:br/>
              <w:t>безопас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казателей</w:t>
              <w:br/>
              <w:t>микроклимата и газового состава</w:t>
              <w:br/>
              <w:t>воздуха в З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4"/>
                <w:szCs w:val="24"/>
              </w:rPr>
              <w:t>журнал учета обращений укрываемых за медицинской помощь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ы ДЭ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демонтажа,</w:t>
              <w:br/>
              <w:t>ремонта и замены оборуд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эвакуации укрываемы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телефон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имечание: </w:t>
            </w:r>
            <w:r>
              <w:rPr>
                <w:sz w:val="24"/>
                <w:szCs w:val="24"/>
              </w:rPr>
              <w:t>Необходимая документация вывешивается на рабочих местах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7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76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 Связь: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исправность радиоточ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лефонной точки и</w:t>
              <w:br/>
              <w:t>исправность телефо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. Обслуживание: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писок л.с. группы (звена) по обслуживанию ЗС ГО (для каждой смены отдельно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хема размещения постов на плане ЗС 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язанности личного состава звеньев (посто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еречень и наличие средств индивидуальной защиты, радиационной и химической</w:t>
              <w:br/>
              <w:t>разведки для личного сост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и наличие инструментов, согласно норм оснащ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260"/>
        <w:gridCol w:w="1984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9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29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. Фильтровентиляция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готовителя фильтра-поглотителя (ФП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люча гермоклапа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ветка воздухов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сплутационная схема вентиля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бслуживан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ильтровентиляционного оборудо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струкция по технике безопасности при обслуживании оборудо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П по сопротивлению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Ф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агрега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одпороме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ЯРы (ФЯПы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напороме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умерация ГК, обозначение «закрыто», «открыто», опломбир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4"/>
                <w:szCs w:val="24"/>
              </w:rPr>
              <w:t>график, время работы ФВО в ручном режи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ерметичность по проекту и фактически (мм. вод. столба).</w:t>
              <w:br/>
              <w:t>График, акт проверки исправ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9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9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. Электроснабжение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сплутационная схема энергоснабжения ЗС 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ость электрооборудо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е освещ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7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277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. ДЭС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тационная схема ДЭ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 приток - вытяж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журнал учета запуска и работы ДЭ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я выхлопной тру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зервуары запасов топлива, масла, поддоны (заполнение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тивопожарный щит, огнетушит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836"/>
        <w:gridCol w:w="424"/>
        <w:gridCol w:w="1984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переключения на аварийное</w:t>
              <w:br/>
              <w:t>освеще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ы и их заряд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струмента, наушников,</w:t>
              <w:br/>
              <w:t>глушителей и т.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струкция по обеспечению ДЭС и по технике безопасн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имечание:   </w:t>
            </w:r>
            <w:r>
              <w:rPr>
                <w:sz w:val="24"/>
                <w:szCs w:val="24"/>
              </w:rPr>
              <w:t>При  наличии  другого  оборудования,  предназначенного  для  эксплуатации убежища в  автономном режиме,  оценивать  согласно технической документации  на это оборудован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7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7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. Водоснабжение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4"/>
                <w:szCs w:val="24"/>
              </w:rPr>
              <w:t>эксплутационная схема водоснабж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ветка труб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личие резервуаров (проточность), их ёмкост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мерное стекл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водораздаточны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юки в баках аварийного запаса вод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личие противопожарного резервуара и насоса подачи вод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7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73" w:hanging="0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 xml:space="preserve">9. </w:t>
            </w:r>
            <w:r>
              <w:rPr>
                <w:i/>
                <w:iCs/>
                <w:sz w:val="24"/>
                <w:szCs w:val="24"/>
              </w:rPr>
              <w:t>Канализация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4"/>
                <w:szCs w:val="24"/>
              </w:rPr>
              <w:t>наличие приборов, смывных бачк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екального насос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«Лудло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личие крышки в фекальную ёмкость и отверсти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верка работы фекального насос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. Запасной выход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на дверях (ставнях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ы, скоб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жалюзи, решётки, сетки предохранительны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3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93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 Оголовки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удалени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секции УЗС, МЗС их</w:t>
              <w:br/>
              <w:t>установ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к-вытяжка на каком</w:t>
              <w:br/>
              <w:t>удалении приток-вытяжка от ДЭ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атмосферных осадк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. Вывод о пригодности и готовности к использованию в качестве</w:t>
              <w:br/>
              <w:t>защитного сооружения гражданской обороны на особый период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85" w:leader="underscore"/>
        </w:tabs>
        <w:rPr/>
      </w:pPr>
      <w:r>
        <w:rPr>
          <w:i/>
          <w:iCs/>
          <w:sz w:val="28"/>
          <w:szCs w:val="28"/>
        </w:rPr>
        <w:t>Состояние защитного сооружения оценено в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баллов</w:t>
      </w:r>
    </w:p>
    <w:p>
      <w:pPr>
        <w:pStyle w:val="Normal"/>
        <w:shd w:fill="FFFFFF" w:val="clear"/>
        <w:tabs>
          <w:tab w:val="clear" w:pos="720"/>
          <w:tab w:val="left" w:pos="5832" w:leader="underscore"/>
          <w:tab w:val="left" w:pos="8662" w:leader="underscore"/>
        </w:tabs>
        <w:spacing w:before="418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2" w:leader="underscore"/>
          <w:tab w:val="left" w:pos="8662" w:leader="underscore"/>
        </w:tabs>
        <w:spacing w:before="418" w:after="0"/>
        <w:rPr/>
      </w:pPr>
      <w:r>
        <w:rPr>
          <w:i/>
          <w:iCs/>
          <w:sz w:val="28"/>
          <w:szCs w:val="28"/>
        </w:rPr>
        <w:t xml:space="preserve">Председатель комиссии </w:t>
      </w:r>
      <w:r>
        <w:rPr>
          <w:sz w:val="28"/>
          <w:szCs w:val="28"/>
        </w:rPr>
        <w:t xml:space="preserve">-     </w:t>
        <w:tab/>
        <w:t xml:space="preserve">      ______Егоров С.А.____</w:t>
        <w:tab/>
      </w:r>
    </w:p>
    <w:p>
      <w:pPr>
        <w:pStyle w:val="Normal"/>
        <w:shd w:fill="FFFFFF" w:val="clear"/>
        <w:tabs>
          <w:tab w:val="clear" w:pos="720"/>
          <w:tab w:val="left" w:pos="7013" w:leader="none"/>
        </w:tabs>
        <w:ind w:left="4514" w:hanging="0"/>
        <w:rPr/>
      </w:pPr>
      <w:r>
        <w:rPr>
          <w:sz w:val="18"/>
          <w:szCs w:val="18"/>
        </w:rPr>
        <w:t>(Подпись)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(Фамилия, инициалы)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before="173" w:after="0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shd w:fill="FFFFFF" w:val="clear"/>
        <w:spacing w:before="180" w:after="0"/>
        <w:rPr/>
      </w:pPr>
      <w:r>
        <w:rPr>
          <w:i/>
          <w:iCs/>
          <w:sz w:val="28"/>
          <w:szCs w:val="28"/>
        </w:rPr>
        <w:t xml:space="preserve">Члены комиссии </w:t>
      </w:r>
      <w:r>
        <w:rPr>
          <w:sz w:val="28"/>
          <w:szCs w:val="28"/>
        </w:rPr>
        <w:t xml:space="preserve">—     </w:t>
        <w:tab/>
        <w:t xml:space="preserve">       </w:t>
        <w:tab/>
        <w:tab/>
        <w:tab/>
        <w:tab/>
        <w:tab/>
        <w:tab/>
        <w:t>Иванов Н.С.</w:t>
      </w:r>
    </w:p>
    <w:p>
      <w:pPr>
        <w:pStyle w:val="Normal"/>
        <w:shd w:fill="FFFFFF" w:val="clear"/>
        <w:tabs>
          <w:tab w:val="clear" w:pos="720"/>
          <w:tab w:val="left" w:pos="7020" w:leader="none"/>
        </w:tabs>
        <w:ind w:left="4522" w:hanging="0"/>
        <w:rPr/>
      </w:pPr>
      <w:r>
        <w:rPr>
          <w:sz w:val="18"/>
          <w:szCs w:val="18"/>
        </w:rPr>
        <w:t>(Подпись)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(Фамилия, инициалы)</w:t>
      </w:r>
    </w:p>
    <w:p>
      <w:pPr>
        <w:pStyle w:val="Normal"/>
        <w:shd w:fill="FFFFFF" w:val="clear"/>
        <w:spacing w:before="194" w:after="0"/>
        <w:rPr>
          <w:sz w:val="18"/>
          <w:szCs w:val="18"/>
        </w:rPr>
      </w:pPr>
      <w:r>
        <w:rPr>
          <w:sz w:val="18"/>
          <w:szCs w:val="18"/>
        </w:rPr>
        <w:t>(Дета)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before="266" w:after="0"/>
        <w:ind w:left="4529" w:hanging="0"/>
        <w:rPr/>
      </w:pPr>
      <w:r>
        <w:rPr>
          <w:sz w:val="28"/>
          <w:szCs w:val="28"/>
        </w:rPr>
        <w:tab/>
        <w:tab/>
        <w:t>Петрова Е.В.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before="266" w:after="0"/>
        <w:ind w:left="4529" w:hanging="0"/>
        <w:rPr/>
      </w:pPr>
      <w:r>
        <w:rPr>
          <w:sz w:val="18"/>
          <w:szCs w:val="18"/>
        </w:rPr>
        <w:t>(Подпись)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(Фамилия, инициалы)</w:t>
      </w:r>
    </w:p>
    <w:p>
      <w:pPr>
        <w:pStyle w:val="Normal"/>
        <w:shd w:fill="FFFFFF" w:val="clear"/>
        <w:spacing w:before="173" w:after="0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before="281" w:after="0"/>
        <w:ind w:left="4529" w:hanging="0"/>
        <w:rPr/>
      </w:pPr>
      <w:r>
        <w:rPr>
          <w:sz w:val="28"/>
          <w:szCs w:val="28"/>
        </w:rPr>
        <w:tab/>
        <w:tab/>
        <w:t>Сидоров М.В.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before="281" w:after="0"/>
        <w:ind w:left="4529" w:hanging="0"/>
        <w:rPr/>
      </w:pPr>
      <w:r>
        <w:rPr>
          <w:sz w:val="18"/>
          <w:szCs w:val="18"/>
        </w:rPr>
        <w:t>(Подпись)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(Фамилия, инициалы)</w:t>
      </w:r>
    </w:p>
    <w:p>
      <w:pPr>
        <w:pStyle w:val="Normal"/>
        <w:shd w:fill="FFFFFF" w:val="clear"/>
        <w:spacing w:before="194" w:after="0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724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37:00Z</dcterms:created>
  <dc:creator>JRIY</dc:creator>
  <dc:description/>
  <cp:keywords/>
  <dc:language>en-US</dc:language>
  <cp:lastModifiedBy>Римма Николаевна Назарова</cp:lastModifiedBy>
  <cp:lastPrinted>2022-07-20T09:42:00Z</cp:lastPrinted>
  <dcterms:modified xsi:type="dcterms:W3CDTF">2022-07-29T13:37:00Z</dcterms:modified>
  <cp:revision>2</cp:revision>
  <dc:subject/>
  <dc:title>Таблица 1</dc:title>
</cp:coreProperties>
</file>