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ДОКУМЕНТА СТРАТЕГИЧЕСКОГО ПЛАН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а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мобилизационной подготовки администрации муниципального образования город Алексин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кумента стратегического планирования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документа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екта документа стратегического планирования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общественной безопасности на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униципальном образовании город Алексин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документа стратегического планирования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агаетс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 к проекту документа стратегического планирования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ы начала и завершения общественного обсуждения проекта документа стратегического планирования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6.2024 - 08.07.202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ая информация ответственного лица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ыкова Ольга Сергеевна – руководитель группы мобилизационной подготов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 4-71-2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ктронная почта: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mob.aleksin@tularegion.org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: 301361 Тульская область, г.Алексин, ул.Героев Алексинцев, д.10,  каб. 204, 20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b.aleksin@tularegion.or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06:39:00Z</dcterms:created>
  <dc:creator>User</dc:creator>
  <dc:description/>
  <cp:keywords/>
  <dc:language>en-US</dc:language>
  <cp:lastModifiedBy>User</cp:lastModifiedBy>
  <cp:lastPrinted>2020-09-16T10:16:00Z</cp:lastPrinted>
  <dcterms:modified xsi:type="dcterms:W3CDTF">2024-06-25T06:39:00Z</dcterms:modified>
  <cp:revision>2</cp:revision>
  <dc:subject/>
  <dc:title>ПАСПОРТ</dc:title>
</cp:coreProperties>
</file>