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экономики администрации муниципального образования город Алекси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гнозные показатели социально-экономического развития муниципального образования город Алексин на 2025 год и на период до 2027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 – 17.09.20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 ответственного лиц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Елена Анатольевна – начальник управления развития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левич Наталья Петровна – заместитель начальника управления развития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16-2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aleksi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ulareg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01361, Тульская область, г. Алексин,                 ул. Героев Алексинцев, д. 10, каб. 2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in.econom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32:00Z</dcterms:created>
  <dc:creator>User</dc:creator>
  <dc:description/>
  <dc:language>en-US</dc:language>
  <cp:lastModifiedBy>yakublevich.natalya</cp:lastModifiedBy>
  <cp:lastPrinted>2023-08-17T12:06:00Z</cp:lastPrinted>
  <dcterms:modified xsi:type="dcterms:W3CDTF">2024-09-03T12:32:00Z</dcterms:modified>
  <cp:revision>2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4021575E14B13A8C9442856884700</vt:lpwstr>
  </property>
  <property fmtid="{D5CDD505-2E9C-101B-9397-08002B2CF9AE}" pid="3" name="KSOProductBuildVer">
    <vt:lpwstr>1049-11.2.0.11254</vt:lpwstr>
  </property>
</Properties>
</file>