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Алекс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91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августа 2019 года                                                                     №   16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b/>
          <w:i/>
          <w:sz w:val="28"/>
        </w:rPr>
        <w:t xml:space="preserve">  </w:t>
      </w:r>
      <w:r>
        <w:rPr>
          <w:szCs w:val="24"/>
        </w:rPr>
        <w:t xml:space="preserve">  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проекта  межевания территории, в границах кадастрового квартала 71:24:050108 (г.Алексин, ул.Урицкого)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ссмотрев проект  межевания территории, в границах кадастрового квартала 71:24:050108 (г.Алексин, ул.Урицкого), учитывая протокол публичных слушаний и заключение  публичных слушаний по проекту  межевания территории, в границах кадастрового квартала 71:24:050108 (г.Алексин, ул.Вишневая) от 30.07.2019, в соответствии с Градостроительным кодексом РФ, на основании статьи 35 Устава муниципального образования город Алексин, администрация муниципального образования город Алексин ПОСТАНОВЛЯЕТ:</w:t>
      </w:r>
    </w:p>
    <w:p>
      <w:pPr>
        <w:pStyle w:val="Heading3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szCs w:val="24"/>
        </w:rPr>
        <w:tab/>
        <w:t xml:space="preserve">  </w:t>
      </w:r>
      <w:r>
        <w:rPr>
          <w:b w:val="false"/>
          <w:szCs w:val="24"/>
        </w:rPr>
        <w:t>1.Утвердить проект  межевания территории, в границах кадастрового квартала 71:24:050108 (г.Алексин, ул.Урицкого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Управлению по организационной, кадровой работе и информационному обеспечению (Изюмской Ю.С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коммуникационной сети «Интернет» и опубликовать в средствах массовой информ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2552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. Постановление вступает в силу со дня подпис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sectPr>
      <w:headerReference w:type="default" r:id="rId2"/>
      <w:footerReference w:type="default" r:id="rId3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b w:val="false"/>
      <w:i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Hl">
    <w:name w:val="h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5:00Z</dcterms:created>
  <dc:creator>mash</dc:creator>
  <dc:description/>
  <dc:language>en-US</dc:language>
  <cp:lastModifiedBy>БабашкинаОН</cp:lastModifiedBy>
  <cp:lastPrinted>2019-08-07T12:36:00Z</cp:lastPrinted>
  <dcterms:modified xsi:type="dcterms:W3CDTF">2019-08-27T08:05:00Z</dcterms:modified>
  <cp:revision>2</cp:revision>
  <dc:subject/>
  <dc:title/>
</cp:coreProperties>
</file>