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А КАЧЕСТВА ФИНАНСОВОГО МЕНЕДЖМЕНТА ГЛАВНЫХ РАСПОРЯДИТЕЛЕЙ БЮДЖЕТНЫХ СРЕДСТВ ГОРОДА АЛЕКСИН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1 полугодие 2024 года</w:t>
      </w:r>
    </w:p>
    <w:tbl>
      <w:tblPr>
        <w:tblW w:w="138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704"/>
        <w:gridCol w:w="1080"/>
        <w:gridCol w:w="2880"/>
        <w:gridCol w:w="3600"/>
        <w:gridCol w:w="3060"/>
      </w:tblGrid>
      <w:tr>
        <w:trPr>
          <w:trHeight w:val="9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b/>
              </w:rPr>
              <w:br/>
              <w:t xml:space="preserve">п/п 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направлений оценки, показателей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редняя </w:t>
              <w:br/>
              <w:t>оценка по</w:t>
              <w:br/>
              <w:t>показателю</w:t>
              <w:br/>
              <w:t xml:space="preserve">(SP) 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получившие  </w:t>
              <w:br/>
              <w:t xml:space="preserve">неудовлетворительную оценку по показателю     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сть представления реестра расходных  обязательств ГРБС  (далее – РРО)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 xml:space="preserve"> 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, запланированных на реализацию муниципальных программ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 на предоставление  муниципальных услуг (работ) физическим и юридическим лицам, оказываемых в соответствии с муниципальными  заданиями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 Администрация муниципального образования город Алексин.</w:t>
            </w:r>
          </w:p>
        </w:tc>
      </w:tr>
      <w:tr>
        <w:trPr>
          <w:trHeight w:val="38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. Оценка результатов исполнения бюджета в части  расходов       </w:t>
            </w:r>
          </w:p>
        </w:tc>
      </w:tr>
      <w:tr>
        <w:trPr>
          <w:trHeight w:val="4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ень исполнения расходов ГРБС за счёт средств бюджета муниципального образования город Алексин (без учёта субвенций, субсиди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 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 xml:space="preserve">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9. 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кассовых расходов без учёта расходов за счёт субвенций и субсидий из бюджета Тульской области, произведённых ГРБС и подведомственными ему муниципальными учреждениями в 4 квартале отчётного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доведение ГРБС лимитов бюджетных обязательств до подведомственных муниципальных учреждений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составление   бюджетной росписи ГРБС и внесение изменений в неё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чество Порядка составления, утверждения и ведения бюджетных смет  подведомственных   ГРБС муниципальных  учреждений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ценка качества планирования бюджетных           ассигнований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3. Собрание депутатов муниципального образования город Алексин;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68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. Оценка управления обязательствами в процессе исполнения бюджета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у ГРБС и подведомственных ему муниципальных учреждений нереальной к взысканию дебиторской </w:t>
              <w:br/>
              <w:t xml:space="preserve">задолженно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нение дебиторской задолженности ГРБС и подведомственных ему муниципальных учреждений в отчётном периоде по сравнению с началом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Контрольно-счетная палата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9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жемесячное изменение кредиторской  задолженности ГРБС и подведомственных ему муниципальных учреждений в течение  отчётного пери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. Оценка состояния учёта и отчётности</w:t>
            </w:r>
          </w:p>
        </w:tc>
      </w:tr>
      <w:tr>
        <w:trPr>
          <w:trHeight w:val="134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ставление в составе годовой бюджетной отчётности</w:t>
              <w:br/>
              <w:t xml:space="preserve">сведений о мерах по повышению 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блюдение сроков представления ГРБС годовой бюджетной отчёт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Собрание депутатов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. Оценка организации контроля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ГРБС мониторинга результатов деятельности подведомственных муниципальных учрежд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шения, выявленные в ходе  проведения ведомственных контрольных мероприятий в отчётном финансовом году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недостач и хищений денежных средств и  </w:t>
              <w:br/>
              <w:t xml:space="preserve">материальных ценностей, выявленных в ходе ведомственных контрольных мероприятий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правового акта ГРБС об организации      </w:t>
              <w:br/>
              <w:t>ведомственного финансового контрол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. Оценка исполнения судебных актов     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ма, подлежащая взысканию по исполнительным   </w:t>
              <w:br/>
              <w:t xml:space="preserve">документам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Заместитель начальника 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                                </w:t>
        <w:tab/>
        <w:tab/>
        <w:t xml:space="preserve">                           </w:t>
        <w:tab/>
        <w:t>Т.А. Криво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3:00Z</dcterms:created>
  <dc:creator>Atroshko</dc:creator>
  <dc:description/>
  <cp:keywords/>
  <dc:language>en-US</dc:language>
  <cp:lastModifiedBy>Елена Владимировна Атрошко</cp:lastModifiedBy>
  <cp:lastPrinted>2024-04-15T14:43:00Z</cp:lastPrinted>
  <dcterms:modified xsi:type="dcterms:W3CDTF">2024-07-09T06:59:00Z</dcterms:modified>
  <cp:revision>377</cp:revision>
  <dc:subject/>
  <dc:title>РЕЗУЛЬТАТЫ</dc:title>
</cp:coreProperties>
</file>