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одный рейтинг главных распорядителей бюджетных средств по качеству управления финансами МО город Алексин за 1 полугодие  2025 год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1440"/>
        <w:gridCol w:w="1620"/>
        <w:gridCol w:w="1509"/>
      </w:tblGrid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Наименование ГРБС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Рейтинговая </w:t>
              <w:br/>
              <w:t xml:space="preserve">оценка (R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Суммарная 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 xml:space="preserve">(КФМ)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Максимальная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 xml:space="preserve">(MAX)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2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4  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5       </w:t>
            </w:r>
          </w:p>
        </w:tc>
      </w:tr>
      <w:tr>
        <w:trPr>
          <w:trHeight w:val="240" w:hRule="atLeast"/>
        </w:trPr>
        <w:tc>
          <w:tcPr>
            <w:tcW w:w="960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  имеющие подведомственные учрежде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я администрации муниципального образования город Алек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молодежной политике и спорту администрации муниципального образования город Алек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960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b/>
                <w:bCs/>
                <w:sz w:val="20"/>
                <w:szCs w:val="20"/>
              </w:rPr>
              <w:t>ГРБС не имеющие подведомственных учреждений</w:t>
            </w:r>
          </w:p>
        </w:tc>
      </w:tr>
      <w:tr>
        <w:trPr>
          <w:trHeight w:val="903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бюджету и финансам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>
          <w:trHeight w:val="903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>
          <w:trHeight w:val="903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Управление капитального строительства муниципального образования  город Алексин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ое казенное учреждение «Единая дежурно- диспетчерская служба города Алексин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Алексин Серв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Спецавтохозяйство  город  Алексин"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депутатов муниципального образования город Алекс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-счетная палата муниципального образования город Алексин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Алексин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50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среднего уровня качества управления финансами ГРБС (MR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>4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чальник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Управления по бюджету 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финансам администрации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город Алексин                                                </w:t>
        <w:tab/>
        <w:t xml:space="preserve">                        </w:t>
        <w:tab/>
        <w:t>О.А. Горшков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00:00Z</dcterms:created>
  <dc:creator>Atroshko</dc:creator>
  <dc:description/>
  <cp:keywords/>
  <dc:language>en-US</dc:language>
  <cp:lastModifiedBy>Елена Владимировна Атрошко</cp:lastModifiedBy>
  <cp:lastPrinted>2021-04-15T12:08:00Z</cp:lastPrinted>
  <dcterms:modified xsi:type="dcterms:W3CDTF">2025-07-09T14:13:00Z</dcterms:modified>
  <cp:revision>176</cp:revision>
  <dc:subject/>
  <dc:title>Сводный рейтинг главных распорядителей бюджетных средств по качеству управления финансами МО город Алексин </dc:title>
</cp:coreProperties>
</file>