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>РЕЗУЛЬТАТЫ АНАЛИЗА КАЧЕСТВА ФИНАНСОВОГО МЕНЕДЖМЕНТ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eastAsia="Times New Roman CYR" w:cs="Times New Roman CYR" w:ascii="Times New Roman CYR" w:hAnsi="Times New Roman CYR"/>
          <w:b/>
        </w:rPr>
        <w:t>ГЛАВНЫХ РАСПОРЯДИТЕЛЕЙ БЮДЖЕТНЫХ СРЕДСТВ ГОРОДА АЛЕКСИН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за 2024 год</w:t>
      </w:r>
    </w:p>
    <w:tbl>
      <w:tblPr>
        <w:tblW w:w="138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704"/>
        <w:gridCol w:w="1080"/>
        <w:gridCol w:w="2880"/>
        <w:gridCol w:w="3600"/>
        <w:gridCol w:w="3060"/>
      </w:tblGrid>
      <w:tr>
        <w:trPr>
          <w:trHeight w:val="9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№  </w:t>
            </w:r>
            <w:r>
              <w:rPr>
                <w:rFonts w:eastAsia="Times New Roman CYR" w:cs="Times New Roman CYR" w:ascii="Times New Roman CYR" w:hAnsi="Times New Roman CYR"/>
                <w:b/>
              </w:rPr>
              <w:br/>
              <w:t xml:space="preserve">п/п 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Наименование направлений оценки, показателей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Средняя </w:t>
              <w:br/>
              <w:t>оценка по</w:t>
              <w:br/>
              <w:t>показателю</w:t>
              <w:br/>
              <w:t xml:space="preserve">(SP)  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получившие  </w:t>
              <w:br/>
              <w:t xml:space="preserve">неудовлетворительную оценку по показателю    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1. Оценка механизмов планирования расходов бюджета               </w:t>
            </w:r>
          </w:p>
        </w:tc>
      </w:tr>
      <w:tr>
        <w:trPr>
          <w:trHeight w:val="52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сть представления реестра расходных  обязательств ГРБС  (далее – РРО)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, запланированных на реализацию муниципальных программ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.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ля бюджетных ассигнований на предоставление  муниципальных услуг (работ) физическим и юридическим лицам, оказываемых в соответствии с муниципальными  заданиями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е казенное учреждение "Управление капитального строительства муниципального образования  город Алексин"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2. Оценка результатов исполнения бюджета в части  расходов       </w:t>
            </w:r>
          </w:p>
        </w:tc>
      </w:tr>
      <w:tr>
        <w:trPr>
          <w:trHeight w:val="42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исполнения расходов ГРБС за счёт средств бюджета муниципального образования город Алексин (без учёта субвенций, субсиди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я кассовых расходов без учёта расходов за счёт субвенций и субсидий из бюджета Тульской области, произведённых ГРБС и подведомственными ему муниципальными учреждениями в 4 квартале отчётного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доведение ГРБС лимитов бюджетных обязательств до подведомственных муниципальных учреждений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.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оевременное составление   бюджетной росписи ГРБС и внесение изменений в неё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чество Порядка составления, утверждения и ведения бюджетных смет  подведомственных   ГРБС муниципальных  учреждений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ценка качества планирования бюджетных           ассигнований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Комитет имущественных и земельных отношений администрации муниципального образования город Алексин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 xml:space="preserve"> 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. Оценка управления обязательствами в процессе исполнения бюджета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у ГРБС и подведомственных ему муниципальных учреждений нереальной к взысканию дебиторской </w:t>
              <w:br/>
              <w:t xml:space="preserve">задолженно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1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дебиторской задолженности ГРБС и подведомственных ему муниципальных учреждений в отчётном периоде по сравнению с началом г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Муниципальное казенное учреждение "Алексин Сервис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 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ое казенное учреждение "Управление капитального строительства муниципального образования  город Алексин"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2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у ГРБС и подведомственных ему муниципальных учреждений просроченной кредиторской задолж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9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3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жемесячное изменение кредиторской  задолженности ГРБС и подведомственных ему муниципальных учреждений в течение  отчётного перио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9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. Оценка состояния учёта и отчётности</w:t>
            </w:r>
          </w:p>
        </w:tc>
      </w:tr>
      <w:tr>
        <w:trPr>
          <w:trHeight w:val="1343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4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ставление в составе годовой бюджетной отчётности</w:t>
              <w:br/>
              <w:t xml:space="preserve">сведений о мерах по повышению эффективности  расходования        </w:t>
              <w:br/>
              <w:t xml:space="preserve">бюджетных средств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4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5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блюдение сроков представления ГРБС годовой бюджетной отчёт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 Собрание депутатов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5. Оценка организации контроля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6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ГРБС мониторинга результатов деятельности подведомственных муниципальных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7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шения, выявленные в ходе  проведения ведомственных контрольных мероприятий в отчётном финансовом году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8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недостач и хищений денежных средств и  </w:t>
              <w:br/>
              <w:t xml:space="preserve">материальных ценностей, выявленных в ходе ведомственных контрольных мероприятий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Управление  образования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19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правового акта ГРБС об организации      </w:t>
              <w:br/>
              <w:t>ведомственного финансового контрол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2.Управление  образования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4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Комитет имущественных и земельных отношений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</w:t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6. Оценка исполнения судебных актов      </w:t>
            </w:r>
          </w:p>
        </w:tc>
      </w:tr>
      <w:tr>
        <w:trPr>
          <w:trHeight w:val="36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20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ма, подлежащая взысканию по исполнительным   </w:t>
              <w:br/>
              <w:t xml:space="preserve">документам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Администрация муниципального образования город Алексин.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Управление по бюджету и финансам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2.Муниципальное казенное учреждение "Единая дежурно- диспетчерская служба города Алексин"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3. Муниципальное казенное учреждение "Алексин Сервис»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Контрольно-счетная палата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5.Комитет по культуре, молодежной политике и спорту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6.Управление  образования администрации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7. Собрание депутатов муниципального образования город Алексин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</w:rPr>
              <w:t>8.Муниципальное казенное учреждение "Управление капитального строительства муниципального образования  город Алексин";</w:t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Комитет имущественных и земельных отношений администрации муниципального образования город Алексин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чальник управления по бюджету и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финансам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од Алексин                                                                                </w:t>
        <w:tab/>
        <w:tab/>
        <w:t xml:space="preserve">                           </w:t>
        <w:tab/>
        <w:t>О.А. Горшк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3:00Z</dcterms:created>
  <dc:creator>Atroshko</dc:creator>
  <dc:description/>
  <cp:keywords/>
  <dc:language>en-US</dc:language>
  <cp:lastModifiedBy>Елена Владимировна Атрошко</cp:lastModifiedBy>
  <cp:lastPrinted>2024-01-29T15:19:00Z</cp:lastPrinted>
  <dcterms:modified xsi:type="dcterms:W3CDTF">2025-02-04T07:34:00Z</dcterms:modified>
  <cp:revision>387</cp:revision>
  <dc:subject/>
  <dc:title>РЕЗУЛЬТАТЫ</dc:title>
</cp:coreProperties>
</file>