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ЗУЛЬТАТЫ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НАЛИЗА КАЧЕСТВА ФИНАНСОВОГО МЕНЕДЖМЕНТА ГЛАВНЫХ РАСПОРЯДИТЕЛЕЙ БЮДЖЕТНЫХ СРЕДСТВ ГОРОДА АЛЕКСИНА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 9 месяцев 2024 года</w:t>
      </w:r>
    </w:p>
    <w:tbl>
      <w:tblPr>
        <w:tblW w:w="1386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2704"/>
        <w:gridCol w:w="1080"/>
        <w:gridCol w:w="2880"/>
        <w:gridCol w:w="3600"/>
        <w:gridCol w:w="3060"/>
      </w:tblGrid>
      <w:tr>
        <w:trPr>
          <w:trHeight w:val="96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№  </w:t>
            </w:r>
            <w:r>
              <w:rPr>
                <w:rFonts w:eastAsia="Times New Roman CYR" w:cs="Times New Roman CYR" w:ascii="Times New Roman CYR" w:hAnsi="Times New Roman CYR"/>
                <w:b/>
              </w:rPr>
              <w:br/>
              <w:t xml:space="preserve">п/п 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Наименование направлений оценки, показателей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Средняя </w:t>
              <w:br/>
              <w:t>оценка по</w:t>
              <w:br/>
              <w:t>показателю</w:t>
              <w:br/>
              <w:t xml:space="preserve">(SP)  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ГРБС, получившие  </w:t>
              <w:br/>
              <w:t xml:space="preserve">неудовлетворительную оценку по показателю     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ГРБС,  </w:t>
              <w:br/>
              <w:t>получившие</w:t>
              <w:br/>
              <w:t xml:space="preserve">лучшую  </w:t>
              <w:br/>
              <w:t>оценку по</w:t>
              <w:br/>
              <w:t>показателю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ГРБС, к  </w:t>
              <w:br/>
              <w:t xml:space="preserve">которым  </w:t>
              <w:br/>
              <w:t xml:space="preserve">показатель </w:t>
              <w:br/>
              <w:t>не применим</w:t>
            </w:r>
          </w:p>
        </w:tc>
      </w:tr>
      <w:tr>
        <w:trPr>
          <w:trHeight w:val="24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>
          <w:trHeight w:val="333" w:hRule="atLeast"/>
        </w:trPr>
        <w:tc>
          <w:tcPr>
            <w:tcW w:w="138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1. Оценка механизмов планирования расходов бюджета               </w:t>
            </w:r>
          </w:p>
        </w:tc>
      </w:tr>
      <w:tr>
        <w:trPr>
          <w:trHeight w:val="522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оевременность представления реестра расходных  обязательств ГРБС  (далее – РРО)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Управление  образования администрации муниципального образования город Алексин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Комитет имущественных и земельных отношений администрации муниципального образования город Алексин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.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.</w:t>
            </w:r>
            <w:r>
              <w:rPr>
                <w:sz w:val="16"/>
                <w:szCs w:val="16"/>
              </w:rPr>
              <w:t xml:space="preserve"> Муниципальное казенное учреждение "Управление капитального строительства муниципального образования  город Алексин"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2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ля бюджетных ассигнований, запланированных на реализацию муниципальных программ   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1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Управление  образования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Комитет имущественных и земельных отношений администрации муниципального образования город Алексин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5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униципальное казенное учреждение "Управление капитального строительства муниципального образования  город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7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1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Собрание депутатов муниципального образования город Алексин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3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ля бюджетных ассигнований на предоставление  муниципальных услуг (работ) физическим и юридическим лицам, оказываемых в соответствии с муниципальными  заданиями   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униципальное казенное учреждение "Управление капитального строительства муниципального образования  город Алексин".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Управление  образования администрации муниципального образования город Алексин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. Администрация муниципального образования город Алексин.</w:t>
            </w:r>
          </w:p>
        </w:tc>
      </w:tr>
      <w:tr>
        <w:trPr>
          <w:trHeight w:val="389" w:hRule="atLeast"/>
        </w:trPr>
        <w:tc>
          <w:tcPr>
            <w:tcW w:w="138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. Оценка результатов исполнения бюджета в части  расходов       </w:t>
            </w:r>
          </w:p>
        </w:tc>
      </w:tr>
      <w:tr>
        <w:trPr>
          <w:trHeight w:val="423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4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ровень исполнения расходов ГРБС за счёт средств бюджета муниципального образования город Алексин (без учёта субвенций, субсидий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1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Управление  образования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.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5. Контрольно-счетная палата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.</w:t>
            </w:r>
            <w:r>
              <w:rPr>
                <w:sz w:val="16"/>
                <w:szCs w:val="16"/>
              </w:rPr>
              <w:t xml:space="preserve"> 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Муниципальное казенное учреждение "Управление капитального строительства муниципального образования  город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9. 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 xml:space="preserve"> 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60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5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ля кассовых расходов без учёта расходов за счёт субвенций и субсидий из бюджета Тульской области, произведённых ГРБС и подведомственными ему муниципальными учреждениями в 4 квартале отчётного год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6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оевременное доведение ГРБС лимитов бюджетных обязательств до подведомственных муниципальных учреждений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1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16"/>
                <w:szCs w:val="16"/>
              </w:rPr>
              <w:t>2.Управление  образования администрации муниципального образования город Алексин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. Администрация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Муниципальное казенное учреждение "Управление капитального строительства муниципального образования  город Алексин".</w:t>
            </w:r>
          </w:p>
        </w:tc>
      </w:tr>
      <w:tr>
        <w:trPr>
          <w:trHeight w:val="60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7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оевременное составление   бюджетной росписи ГРБС и внесение изменений в неё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Комитет имущественных и земельных отношений администрации муниципального образования город Алексин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7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Управление  образования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16"/>
                <w:szCs w:val="16"/>
              </w:rPr>
              <w:t>10.Муниципальное казенное учреждение "Управление капитального строительства муниципального образования  город Алексин"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36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8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чество Порядка составления, утверждения и ведения бюджетных смет  подведомственных   ГРБС муниципальных  учреждений  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8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Управление  образования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Муниципальное казенное учреждение "Управление капитального строительства муниципального образования  город Алексин"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9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ценка качества планирования бюджетных           ассигнований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.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Комитет имущественных и земельных отношений администрации муниципального образования город Алексин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16"/>
                <w:szCs w:val="16"/>
              </w:rPr>
              <w:t>3. Собрание депутатов муниципального образования город Алексин;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68" w:hRule="atLeast"/>
        </w:trPr>
        <w:tc>
          <w:tcPr>
            <w:tcW w:w="138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. Оценка управления обязательствами в процессе исполнения бюджета</w:t>
            </w:r>
          </w:p>
        </w:tc>
      </w:tr>
      <w:tr>
        <w:trPr>
          <w:trHeight w:val="60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0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личие у ГРБС и подведомственных ему муниципальных учреждений нереальной к взысканию дебиторской </w:t>
              <w:br/>
              <w:t xml:space="preserve">задолженности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6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7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8.Управление  образования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Муниципальное казенное учреждение "Управление капитального строительства муниципального образования  город Алексин"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1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нение дебиторской задолженности ГРБС и подведомственных ему муниципальных учреждений в отчётном периоде по сравнению с началом год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6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1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Муниципальное казенное учреждение "Алексин Сервис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Контрольно-счетная палата муниципального образования город Алексин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2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личие у ГРБС и подведомственных ему муниципальных учреждений просроченной кредиторской задолженност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6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7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8.Управление  образования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16"/>
                <w:szCs w:val="16"/>
              </w:rPr>
              <w:t>10.Муниципальное казенное учреждение "Управление капитального строительства муниципального образования  город Алексин"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896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3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жемесячное изменение кредиторской  задолженности ГРБС и подведомственных ему муниципальных учреждений в течение  отчётного период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6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7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8.Управление  образования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16"/>
                <w:szCs w:val="16"/>
              </w:rPr>
              <w:t>10.Муниципальное казенное учреждение "Управление капитального строительства муниципального образования  город Алексин"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9" w:hRule="atLeast"/>
        </w:trPr>
        <w:tc>
          <w:tcPr>
            <w:tcW w:w="138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. Оценка состояния учёта и отчётности</w:t>
            </w:r>
          </w:p>
        </w:tc>
      </w:tr>
      <w:tr>
        <w:trPr>
          <w:trHeight w:val="1343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4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ставление в составе годовой бюджетной отчётности</w:t>
              <w:br/>
              <w:t xml:space="preserve">сведений о мерах по повышению эффективности  расходования        </w:t>
              <w:br/>
              <w:t xml:space="preserve">бюджетных средств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_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84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5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блюдение сроков представления ГРБС годовой бюджетной отчётност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6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7.Управление  образования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Собрание депутатов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Муниципальное казенное учреждение "Управление капитального строительства муниципального образования  город Алексин"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38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. Оценка организации контроля </w:t>
            </w:r>
          </w:p>
        </w:tc>
      </w:tr>
      <w:tr>
        <w:trPr>
          <w:trHeight w:val="36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6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ведение ГРБС мониторинга результатов деятельности подведомственных муниципальных учрежд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Управление  образования администрации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6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Муниципальное казенное учреждение "Управление капитального строительства муниципального образования  город Алексин"</w:t>
            </w:r>
          </w:p>
        </w:tc>
      </w:tr>
      <w:tr>
        <w:trPr>
          <w:trHeight w:val="36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7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рушения, выявленные в ходе  проведения ведомственных контрольных мероприятий в отчётном финансовом году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омитет по культуре, молодежной политике и спорту администрации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 xml:space="preserve"> Управление  образования администрации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6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Муниципальное казенное учреждение "Управление капитального строительства муниципального образования  город Алексин"</w:t>
            </w:r>
          </w:p>
        </w:tc>
      </w:tr>
      <w:tr>
        <w:trPr>
          <w:trHeight w:val="36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8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личие недостач и хищений денежных средств и  </w:t>
              <w:br/>
              <w:t xml:space="preserve">материальных ценностей, выявленных в ходе ведомственных контрольных мероприятий   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1.Комитет по культуре, молодежной политике и спорту администрации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Управление  образования администрации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6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7. 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16"/>
                <w:szCs w:val="16"/>
              </w:rPr>
              <w:t>8.Муниципальное казенное учреждение "Управление капитального строительства муниципального образования  город Алексин"</w:t>
            </w:r>
          </w:p>
        </w:tc>
      </w:tr>
      <w:tr>
        <w:trPr>
          <w:trHeight w:val="36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9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личие правового акта ГРБС об организации      </w:t>
              <w:br/>
              <w:t>ведомственного финансового контрол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16"/>
                <w:szCs w:val="16"/>
              </w:rPr>
              <w:t>2.Управление  образования администрации муниципального образования город Алексин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6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7. 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16"/>
                <w:szCs w:val="16"/>
              </w:rPr>
              <w:t>8.Муниципальное казенное учреждение "Управление капитального строительства муниципального образования  город Алексин"</w:t>
            </w:r>
          </w:p>
        </w:tc>
      </w:tr>
      <w:tr>
        <w:trPr>
          <w:trHeight w:val="360" w:hRule="atLeast"/>
        </w:trPr>
        <w:tc>
          <w:tcPr>
            <w:tcW w:w="138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6. Оценка исполнения судебных актов      </w:t>
            </w:r>
          </w:p>
        </w:tc>
      </w:tr>
      <w:tr>
        <w:trPr>
          <w:trHeight w:val="36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20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умма, подлежащая взысканию по исполнительным   </w:t>
              <w:br/>
              <w:t xml:space="preserve">документам  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5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6.Управление  образования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Муниципальное казенное учреждение "Управление капитального строительства муниципального образования  город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Комитет имущественных и земельных отношений администрации муниципального образования город Алексин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Начальник управления по бюджету и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финансам администрации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муниципального образования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город Алексин                                                                                </w:t>
        <w:tab/>
        <w:tab/>
        <w:t xml:space="preserve">                           </w:t>
        <w:tab/>
        <w:t>О.А. Горшков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3:33:00Z</dcterms:created>
  <dc:creator>Atroshko</dc:creator>
  <dc:description/>
  <cp:keywords/>
  <dc:language>en-US</dc:language>
  <cp:lastModifiedBy>Елена Владимировна Атрошко</cp:lastModifiedBy>
  <cp:lastPrinted>2024-04-15T14:43:00Z</cp:lastPrinted>
  <dcterms:modified xsi:type="dcterms:W3CDTF">2024-10-10T14:10:00Z</dcterms:modified>
  <cp:revision>381</cp:revision>
  <dc:subject/>
  <dc:title>РЕЗУЛЬТАТЫ</dc:title>
</cp:coreProperties>
</file>