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8"/>
      </w:tblGrid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муниципальное образование город Алексин</w:t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spacing w:before="0" w:after="200"/>
              <w:ind w:firstLine="709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eastAsia="en-US" w:bidi="hi-IN"/>
              </w:rPr>
            </w:r>
          </w:p>
        </w:tc>
      </w:tr>
      <w:tr>
        <w:trPr/>
        <w:tc>
          <w:tcPr>
            <w:tcW w:w="9756" w:type="dxa"/>
            <w:gridSpan w:val="2"/>
            <w:tcBorders/>
          </w:tcPr>
          <w:p>
            <w:pPr>
              <w:pStyle w:val="Normal"/>
              <w:widowControl w:val="false"/>
              <w:spacing w:before="0" w:after="200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</w:tr>
      <w:tr>
        <w:trPr>
          <w:trHeight w:val="121" w:hRule="atLeast"/>
        </w:trPr>
        <w:tc>
          <w:tcPr>
            <w:tcW w:w="975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firstLine="709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pacing w:before="0" w:after="200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т 18.10.2022 г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widowControl w:val="false"/>
              <w:spacing w:before="0" w:after="200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66</w:t>
            </w:r>
          </w:p>
        </w:tc>
      </w:tr>
    </w:tbl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ткрытого конкурса по отбору управляющей организации для управления многоквартирными домами на территории муниципального образования город Алексин 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 целях развития конкурентной среды в жилищной сфере, повышения уровня обслуживания граждан, в соответствии со статьей 161 Жилищного Кодекса Российской Федерации, Постановлением Правительства Российской Федерации 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на основании Устава муниципального образования город Алексин администрация муниципального образования город Алексин 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>ПОСТАНОВЛЯЕТ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1. Провести открытый конкурс по отбору управляющей организации для управления многоквартирными домами на территории муниципального образования город Алексин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2. Утвердить извещение о проведении открытого конкурса по отбору управляющей организации для управления многоквартирными домами на территории муниципального образования город Алексин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3. Управлению по вопросам жизнеобеспечения, ГО и ЧС администрации муниципального образования город Алексин обеспечить уведомление всех собственников помещений многоквартирных домов о дате проведения открытого конкурса, в соответствии с пунктом 40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Normal"/>
        <w:spacing w:lineRule="atLeast" w:line="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zh-CN"/>
        </w:rPr>
        <w:t>4. Управлению по организационной работе и информационному обеспечению  в течение 10 дней со дня принятия настоящего Постановления разместить Постановление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5. Управлению по вопросам жизнеобеспечения, ГО и ЧС администрации муниципального образования город Алексин разместить постановление на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ar-SA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</w:p>
    <w:p>
      <w:pPr>
        <w:pStyle w:val="Normal"/>
        <w:spacing w:lineRule="atLeast" w:line="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6. Контроль за исполнением настоящего постановления возложить на начальника управления по вопросам жизнеобеспечения, ГО и ЧС администрации муниципального образования город Алексин.</w:t>
      </w:r>
    </w:p>
    <w:p>
      <w:pPr>
        <w:pStyle w:val="Normal"/>
        <w:suppressAutoHyphens w:val="true"/>
        <w:spacing w:lineRule="atLeast" w:line="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7. Постановл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ind w:firstLine="993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Cs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Алексин                                                                  </w:t>
        <w:tab/>
        <w:t xml:space="preserve">      П.Е.Фед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70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70" w:leader="none"/>
        </w:tabs>
        <w:autoSpaceDE w:val="false"/>
        <w:spacing w:lineRule="atLeast" w:line="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01:00Z</dcterms:created>
  <dc:creator>user122-1</dc:creator>
  <dc:description/>
  <dc:language>en-US</dc:language>
  <cp:lastModifiedBy>user122-1</cp:lastModifiedBy>
  <cp:lastPrinted>2022-07-13T17:50:00Z</cp:lastPrinted>
  <dcterms:modified xsi:type="dcterms:W3CDTF">2022-10-18T11:01:00Z</dcterms:modified>
  <cp:revision>2</cp:revision>
  <dc:subject/>
  <dc:title/>
</cp:coreProperties>
</file>