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87" w:hRule="atLeast"/>
        </w:trPr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 w:val="20"/>
                <w:szCs w:val="20"/>
              </w:rPr>
              <w:t xml:space="preserve">Приложение к постановлению 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            </w:t>
            </w: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12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21"/>
        <w:spacing w:lineRule="auto" w:line="240" w:before="0" w:after="12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Алекси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крытый конкурс по отбору управляющей организации  для управления многоквартирными домами проводится в соответствии с Жилищным кодексом Российской Федерации, Постановлением Правительства Российской Федерации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>07.04.2022 г. в 11 час. 00 мин.</w:t>
      </w:r>
    </w:p>
    <w:p>
      <w:pPr>
        <w:pStyle w:val="Normal"/>
        <w:spacing w:lineRule="auto" w:line="240" w:before="10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Организатор конкурса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город Алексин, местонахождение и почтовый адрес: 301361, Тульская область, город Алексин, улица Героев - Алексинцев, 10, номер телефона 8(48753)4-12-41. Адрес электронной почты adm.aleksin@tula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egion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актное лицо – Усманова Людмила Алексеевн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0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panbodyheader11"/>
          <w:rFonts w:cs="Times New Roman" w:ascii="Times New Roman" w:hAnsi="Times New Roman"/>
          <w:sz w:val="24"/>
          <w:szCs w:val="24"/>
        </w:rPr>
        <w:t>3. Характеристика объекта конкурс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объекта конкурса указана в акте о состоянии общего имущества собственников помещений в многоквартирном доме, являющегося объектом конкурса (Приложение 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4. Наименование работ и услуг по содержанию и ремон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top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1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l3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. Работы, выполняемые в отношении всех видов фунда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соответствия параметров вертикальной планировки территории вокруг здания проектным парамет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верка технического состояния видимых частей конструкций с выявле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знаков неравномерных осадок фундаментов всех ти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ррозии арматуры, расслаивания, трещин, выпучивания, отклонения от вертикали в домах с бетонными, железобетонными и каменными фунда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" w:name="l4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состояния гидроизоляции фундаментов и систем водоотвода фундамента. При выявлении нарушений - восстановление их работоспособности</w:t>
      </w:r>
      <w:bookmarkStart w:id="2" w:name="l59"/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3" w:name="l5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2. Работы, выполняемые в зданиях с подвал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bookmarkStart w:id="4" w:name="l60"/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  <w:bookmarkStart w:id="5" w:name="l6"/>
      <w:bookmarkEnd w:id="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3. Работы, выполняемые для надлежащего содержания стен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  <w:bookmarkStart w:id="6" w:name="l61"/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явление следов коррозии, деформаций и трещин в местах расположения арматуры и закладных деталей, наличия трещин в местах примыкания внутренних </w:t>
      </w:r>
      <w:bookmarkStart w:id="7" w:name="l7"/>
      <w:bookmarkEnd w:id="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перечных стен к наружным стенам из несущих и самонесущих панелей, из крупноразмерных 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в элементах деревянных конструкций рубленых, каркасных, брусчатых, сборно-щитовых и иных домов с деревянными стенами дефектов крепления, </w:t>
      </w:r>
      <w:bookmarkStart w:id="8" w:name="l8"/>
      <w:bookmarkEnd w:id="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  <w:bookmarkStart w:id="9" w:name="l62"/>
      <w:bookmarkEnd w:id="9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4. Работы, выполняемые в целях надлежащего содержания перекрытий и покрытий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0" w:name="l9"/>
      <w:bookmarkEnd w:id="1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личия, характера и величины трещин, смещения плит одной относительно другой по высоте, отслоения выравнивающего слоя в заделке швов, следов </w:t>
      </w:r>
      <w:bookmarkStart w:id="11" w:name="l63"/>
      <w:bookmarkEnd w:id="1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2" w:name="l10"/>
      <w:bookmarkEnd w:id="1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наличия, характера и величины трещин в сводах, изменений состояния кладки, коррозии балок в домах с перекрытиями из кирпичных сводов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3" w:name="l64"/>
      <w:bookmarkEnd w:id="1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4" w:name="l11"/>
      <w:bookmarkEnd w:id="1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5. Работы, выполняемые в целях надлежащего содержания колонн и столбов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bookmarkStart w:id="15" w:name="l65"/>
      <w:bookmarkEnd w:id="1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 </w:t>
      </w:r>
      <w:bookmarkStart w:id="16" w:name="l12"/>
      <w:bookmarkEnd w:id="1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убоких сколов бетона в домах со сборными и монолитными железобетонными колон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7" w:name="l13"/>
      <w:bookmarkEnd w:id="1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металлических закладных деталей в домах со сборными и монолитными железобетонными колон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6. 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bookmarkStart w:id="18" w:name="l66"/>
      <w:bookmarkEnd w:id="1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9" w:name="l14"/>
      <w:bookmarkEnd w:id="1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0" w:name="l67"/>
      <w:bookmarkEnd w:id="2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1" w:name="l15"/>
      <w:bookmarkEnd w:id="2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7. Работы, выполняемые в целях надлежащего содержания крыш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кровли на отсутствие проте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молниезащитных устройств, заземления мачт и другого оборудования, расположенного на крыш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деформации и повреждений несущих кровельных конструкций, антисептической и противопожарной защиты деревянных конструкций, креплений </w:t>
      </w:r>
      <w:bookmarkStart w:id="22" w:name="l68"/>
      <w:bookmarkEnd w:id="2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ментов несущих конструкций крыши, водоотводящих устройств и оборудования, слуховых окон, выходов на крыши, ходовых досок и переходных мостиков на </w:t>
      </w:r>
      <w:bookmarkStart w:id="23" w:name="l16"/>
      <w:bookmarkEnd w:id="2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даках, осадочных и температурных швов, водоприемных воронок внутреннего водос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температурно-влажностного режима и воздухообмена на черда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состояния оборудования или устройств, предотвращающих образование наледи и сосул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4" w:name="l69"/>
      <w:bookmarkEnd w:id="2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мотр потолков верхних этажей домов с совмещенными (бесчердачными) крышами для обеспечения нормативных требований их эксплуатации в период </w:t>
      </w:r>
      <w:bookmarkStart w:id="25" w:name="l17"/>
      <w:bookmarkEnd w:id="2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й и устойчивой отрицательной температуры наружного воздуха, влияющей на возможные промерзания их по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при необходимости очистка кровли от скопления снега и нале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 </w:t>
      </w:r>
      <w:bookmarkStart w:id="26" w:name="l70"/>
      <w:bookmarkEnd w:id="2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щитными красками и соста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7" w:name="l18"/>
      <w:bookmarkEnd w:id="2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при необходимости восстановление пешеходных дорожек в местах пешеходных зон кровель из эластомерных и термопластичн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8" w:name="l71"/>
      <w:bookmarkEnd w:id="2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 </w:t>
      </w:r>
      <w:bookmarkStart w:id="29" w:name="l19"/>
      <w:bookmarkEnd w:id="2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8. Работы, выполняемые в целях надлежащего содержания лестниц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 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0" w:name="l20"/>
      <w:bookmarkEnd w:id="3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1" w:name="l72"/>
      <w:bookmarkEnd w:id="3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 </w:t>
      </w:r>
      <w:bookmarkStart w:id="32" w:name="l21"/>
      <w:bookmarkEnd w:id="3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 в домах с лестницами по стальным косоу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9. Работы, выполняемые в целях надлежащего содержания фасадов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3" w:name="l73"/>
      <w:bookmarkEnd w:id="3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и работоспособности подсветки информационных знаков, входов в подъезды (домовые знаки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4" w:name="l22"/>
      <w:bookmarkEnd w:id="3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нтроль состояния и восстановление или замена отдельных элементов крылец и зонтов над входами в здание, в подвалы и над балкон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5" w:name="l74"/>
      <w:bookmarkEnd w:id="3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bookmarkStart w:id="36" w:name="l23"/>
      <w:bookmarkEnd w:id="3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0. Работы, выполняемые в целях надлежащего содержания перегородок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звукоизоляции и огнезащи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7" w:name="l75"/>
      <w:bookmarkEnd w:id="3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38" w:name="l24"/>
      <w:bookmarkEnd w:id="3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1. 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2. 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9" w:name="l76"/>
      <w:bookmarkEnd w:id="3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состояния основания, поверхностного слоя и работоспособности системы вентиляции (для деревянных по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40" w:name="l25"/>
      <w:bookmarkEnd w:id="4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3. 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 </w:t>
      </w:r>
      <w:bookmarkStart w:id="41" w:name="l77"/>
      <w:bookmarkEnd w:id="4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олнений в помещениях, относящихся к общему имуществу в многоквартирном до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2" w:name="l26"/>
      <w:bookmarkEnd w:id="4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2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1. Работы, выполняемые в целях надлежащего содержания мусоропроводов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3" w:name="l78"/>
      <w:bookmarkEnd w:id="4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технического состояния и работоспособности элементов мусоропров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засоров - незамедлительное их устранение;</w:t>
      </w:r>
      <w:bookmarkStart w:id="44" w:name="l27"/>
      <w:bookmarkEnd w:id="4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стка, промывка и дезинфекция загрузочных клапанов стволов мусоропроводов, мусоросборной камеры и ее обору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2. Работы, выполняемые в целях надлежащего содержания систем вентиляции и дымоудаления многоквартирных дом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 </w:t>
      </w:r>
      <w:bookmarkStart w:id="45" w:name="l79"/>
      <w:bookmarkEnd w:id="4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 </w:t>
      </w:r>
      <w:bookmarkStart w:id="46" w:name="l28"/>
      <w:bookmarkEnd w:id="4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, выявление и устранение причин недопустимых вибраций и шума при работе вентиляционной установ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утепления теплых чердаков, плотности закрытия входов на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7" w:name="l80"/>
      <w:bookmarkEnd w:id="4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исправности, техническое обслуживание и ремонт оборудования системы холод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и обеспечение исправного состояния систем автоматического дымоуда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8" w:name="l29"/>
      <w:bookmarkEnd w:id="4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зонное открытие и закрытие калорифера со стороны подвода возду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нтроль состояния и восстановление антикоррозионной окраски металлических вытяжных каналов, труб, поддонов и дефлект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3. Работы, выполняемые в целях надлежащего содержания печей, каминов и очагов в многоквартирных до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9" w:name="l81"/>
      <w:bookmarkEnd w:id="4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целостности конструкций и проверка работоспособности дымоходов печей, каминов и оча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0" w:name="l30"/>
      <w:bookmarkEnd w:id="5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ранение неисправностей печей, каминов и очагов, влекущих к нарушению противопожарных требований и утечке газа, а также обледенение оголовков дымовых труб (дымоход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от сажи дымоходов и труб пе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ранение завалов в дымовых кана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4. Работы, выполняемые в целях надлежащего содержания индивидуальных тепловых пунктов и водоподкачек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1" w:name="l82"/>
      <w:bookmarkEnd w:id="5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bookmarkStart w:id="52" w:name="l31"/>
      <w:bookmarkEnd w:id="5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гидравлические и тепловые испытания оборудования индивидуальных тепловых пунктов и водоподка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работы по очистке теплообменного оборудования для удаления накипно-коррозионных от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3" w:name="l83"/>
      <w:bookmarkEnd w:id="5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</w:r>
      <w:bookmarkStart w:id="54" w:name="l32"/>
      <w:bookmarkEnd w:id="54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5. 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 </w:t>
      </w:r>
      <w:bookmarkStart w:id="55" w:name="l84"/>
      <w:bookmarkEnd w:id="5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разводящих трубопроводов и оборудования на чердаках, в подвалах и канал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6" w:name="l33"/>
      <w:bookmarkEnd w:id="5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7" w:name="l85"/>
      <w:bookmarkEnd w:id="5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8" w:name="l34"/>
      <w:bookmarkEnd w:id="5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ереключение в целях надежной эксплуатации режимов работы внутреннего водостока, гидравлического затвора внутреннего водос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мывка участков водопровода после выполнения ремонтно-строительных работ на водопров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и промывка водонапорных б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9" w:name="l86"/>
      <w:bookmarkEnd w:id="5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и обеспечение работоспособности местных локальных очистных сооружений (септики) и дворовых туал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мывка систем водоснабжения для удаления накипно-коррозионных отложений.</w:t>
      </w:r>
      <w:bookmarkStart w:id="60" w:name="l35"/>
      <w:bookmarkEnd w:id="6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6. 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дение пробных пусконаладочных работ (пробные топ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удаление воздуха из системы ото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мывка централизованных систем теплоснабжения для удаления накипно-коррозионных отложений.</w:t>
      </w:r>
    </w:p>
    <w:p>
      <w:pPr>
        <w:pStyle w:val="Normal"/>
        <w:spacing w:lineRule="auto" w:line="240" w:before="0" w:after="0"/>
        <w:jc w:val="both"/>
        <w:rPr/>
      </w:pPr>
      <w:bookmarkStart w:id="61" w:name="l87"/>
      <w:bookmarkEnd w:id="6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7. 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2" w:name="l36"/>
      <w:bookmarkEnd w:id="6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обеспечение работоспособности устройств защитного от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техническое обслуживание и ремонт силовых и осветительных установок, электрических установок систем дымоудаления, систем автоматической пожарной </w:t>
      </w:r>
      <w:bookmarkStart w:id="63" w:name="l88"/>
      <w:bookmarkEnd w:id="6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 </w:t>
      </w:r>
      <w:bookmarkStart w:id="64" w:name="l37"/>
      <w:bookmarkEnd w:id="6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8. 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5" w:name="l89"/>
      <w:bookmarkEnd w:id="6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технического обслуживания и ремонта систем контроля загазованности поме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6" w:name="l38"/>
      <w:bookmarkEnd w:id="6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9. Работы, выполняемые в целях надлежащего содержания и ремонта лифта (лифтов)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рганизация системы диспетчерского контроля и обеспечение диспетчерской связи с кабиной лиф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беспечение проведения осмотров, технического обслуживания и ремонт лифта (лиф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7" w:name="l90"/>
      <w:bookmarkEnd w:id="6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ение проведения аварийного обслуживания лифта (лиф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8" w:name="l39"/>
      <w:bookmarkEnd w:id="6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ение проведения технического освидетельствования лифта (лифтов), в том числе после замены элементов оборуд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3. Работы и услуги по содержанию иного общего имущества в многоквартирном до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1. Работы по содержанию помещений, входящих в состав общего имущества в многоквартирном до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сухая и влажная уборка тамбуров, холлов, коридоров, галерей, лифтовых площадок и лифтовых холлов и кабин, лестничных площадок и маршей, пандусов;</w:t>
        <w:br/>
        <w:t>- 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spacing w:lineRule="auto" w:line="240" w:before="0" w:after="0"/>
        <w:jc w:val="both"/>
        <w:rPr/>
      </w:pPr>
      <w:bookmarkStart w:id="69" w:name="l40"/>
      <w:bookmarkEnd w:id="6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ытье ок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2. Работы по содержанию земельного участка, на котором расположен многоквартирный дом, с элементами озеленения и благоустройства, иными объектами, </w:t>
      </w:r>
      <w:bookmarkStart w:id="70" w:name="l41"/>
      <w:bookmarkEnd w:id="7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крышек люков колодцев и пожарных гидрантов от снега и льда толщиной слоя свыше 5 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сдвигание свежевыпавшего снега и очистка придомовой территории от снега и льда при наличии колейности свыше 5 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придомовой территории от наледи и ль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71" w:name="l42"/>
      <w:bookmarkEnd w:id="7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истка от мусора урн, установленных возле подъездов, и их промы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уборка крыльца и площадки перед входом в подъез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3. Работы по содержанию придомовой территории в теплый период года:</w:t>
        <w:br/>
        <w:t>- подметание и уборка придомовой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от мусора и промывка урн, установленных возле подъез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72" w:name="l92"/>
      <w:bookmarkEnd w:id="7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борка и выкашивание газ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уборка крыльца и площадки перед входом в подъезд, очистка металлической решетки и приямка.</w:t>
      </w:r>
    </w:p>
    <w:p>
      <w:pPr>
        <w:pStyle w:val="Normal"/>
        <w:spacing w:lineRule="auto" w:line="240" w:before="0" w:after="0"/>
        <w:jc w:val="both"/>
        <w:rPr/>
      </w:pPr>
      <w:bookmarkStart w:id="73" w:name="l43"/>
      <w:bookmarkEnd w:id="7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4. Работы по обеспечению вывоза, в том числе откачке, жидких бытовых от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воз жидких бытовых отходов из дворовых туалетов, находящихся на придомовой терри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воз бытовых сточных вод из септиков, находящихся на придомовой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накопления отходов I - IV классов опасности (отработанных ртутьсодержащих ламп и др.) и их передача в </w:t>
      </w:r>
      <w:bookmarkStart w:id="74" w:name="l44"/>
      <w:bookmarkEnd w:id="7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и, имеющие лицензии на осуществление деятельности по сбору, транспортированию, обработке, утилизации,  обезвреживанию и размещению таких от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5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75" w:name="l93"/>
      <w:bookmarkEnd w:id="7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6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правление жилищным фон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азмер платы за содержание и ремонт жилого помещ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– 78536 руб. 37 коп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ы по содержанию и ремонту помещений проводятся по тарифам, утвержденным Собранием Депутатов муниципального образования город Алекс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еречень коммунальных услуг, предоставляемых управляющей организаци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- ОД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Адрес официального сайта, на котором размещена конкурсная документац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я: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ru-RU"/>
        </w:rPr>
        <w:t>torgi</w:t>
      </w: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ru-RU"/>
        </w:rPr>
        <w:t>gov</w:t>
      </w: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, место и порядок предоставления конкурсной документации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курсная документация (копия) предоставляется по адресу: 301361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 Тульская область, г. Алексин, ул. Героев - Алексинцев, 10, каб. № 12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 11.03.2022 г. по 05.04.2022 г. (с понедельника по четверг – с 9 час. 00 мин. по 18 час. 00 мин.; пятница – с 9 час. 00 мин. по 17 час. 00 мин.; обед – с 13 час. 00 мин. по 13 час. 48 мин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в течение двух рабочих дней с даты получения организатором конкурса письменного заявления от заинтересованного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9. Место, порядок и срок подачи заявок на участие в конкурсе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интересованное лицо подает заявку на участие в конкурсе по форме, предусмотренно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м № 3 к конкурсной документац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подачи заявок должен составлять не мене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2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дней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 по адресу: 301361, Тульская область, Алексин, ул. Героев - Алексинцев, 10, каб. № 11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 дня опубликования извещения 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>до 15 час.00 мин. 05.04.2022 г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с понедельника по четверг – с 9 час. 00 мин. по 18 час. 00 мин.; пятница – с 9 час. 00 мин. по 17 час. 00 мин.; обед – с 13 час. 00 мин. по 13 час. 48 мин.). Заявка с приложениями подается в запечатанном конверте с наименованием конкурса, временем и датой его проведения, номером (ами), лота (ов) без наименования организации – участника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0. Место, дата и время вскрытия конвертов и рассмотрения заявок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скрытие конвертов состоится по адресу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01361, Тульская область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Алексин,  ул. Героев - Алексинцев, д.10, каб. № 119; 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>05.04.2022 г.</w:t>
      </w:r>
      <w:r>
        <w:rPr>
          <w:rFonts w:cs="Times New Roman" w:ascii="Times New Roman" w:hAnsi="Times New Roman"/>
          <w:bCs/>
          <w:color w:val="00B050"/>
          <w:sz w:val="24"/>
          <w:szCs w:val="24"/>
          <w:lang w:eastAsia="ru-RU"/>
        </w:rPr>
        <w:t xml:space="preserve"> в 15 час. 00 мин.;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ссмотрение заяво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стоится по адресу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01361, Тульская область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Алексин,  ул. Героев - Алексинцев, д.10, каб. № 119  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 xml:space="preserve">07.04.2022 г. </w:t>
      </w:r>
      <w:r>
        <w:rPr>
          <w:rFonts w:cs="Times New Roman" w:ascii="Times New Roman" w:hAnsi="Times New Roman"/>
          <w:bCs/>
          <w:color w:val="00B050"/>
          <w:sz w:val="24"/>
          <w:szCs w:val="24"/>
          <w:lang w:eastAsia="ru-RU"/>
        </w:rPr>
        <w:t xml:space="preserve"> в 11 час.0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1. Место, дата и время проведения конкурс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01361, Тульская область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. Алексин, ул. Героев Алексинцев, 10, каб. № 119, </w:t>
      </w:r>
      <w:r>
        <w:rPr>
          <w:rFonts w:cs="Times New Roman" w:ascii="Times New Roman" w:hAnsi="Times New Roman"/>
          <w:bCs/>
          <w:color w:val="00B050"/>
          <w:sz w:val="24"/>
          <w:szCs w:val="24"/>
          <w:lang w:eastAsia="ru-RU"/>
        </w:rPr>
        <w:t>07.04.2022 г. в 11 час.00 м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 Размер обеспечения заявки на участие в конкур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– 3 926 руб. 82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Размер обеспечения исполнения обязательств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–39268 руб. 19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Для обеспечения исполнения обязательств победитель конкурса представляет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нотариально заверенную копию договора о страховании ответственности или договор  о залоге депозита либо безотзывную банковскую гаранти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1- акт  о состоянии общего имущества собственников помещений в многоквартирном доме, являющегося объектом конкурс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вопросам жизнеобеспечения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 и ЧС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город Алексин                                                                                         С.А.Попко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right="48" w:hanging="0"/>
      <w:jc w:val="right"/>
      <w:outlineLvl w:val="8"/>
    </w:pPr>
    <w:rPr>
      <w:rFonts w:ascii="Times New Roman" w:hAnsi="Times New Roman" w:eastAsia="Times New Roman" w:cs="Times New Roman"/>
      <w:spacing w:val="-1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anbodyheader11">
    <w:name w:val="span_body_header_11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pacing w:val="-1"/>
      <w:sz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42:00Z</dcterms:created>
  <dc:creator>gkx1et</dc:creator>
  <dc:description/>
  <dc:language>en-US</dc:language>
  <cp:lastModifiedBy>Людмила Алексеевна Усманова</cp:lastModifiedBy>
  <cp:lastPrinted>2021-08-31T11:57:00Z</cp:lastPrinted>
  <dcterms:modified xsi:type="dcterms:W3CDTF">2022-03-14T05:42:00Z</dcterms:modified>
  <cp:revision>2</cp:revision>
  <dc:subject/>
  <dc:title/>
</cp:coreProperties>
</file>