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"/>
        <w:ind w:left="2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иложение к постановлению</w:t>
      </w:r>
    </w:p>
    <w:p>
      <w:pPr>
        <w:pStyle w:val="TextBody"/>
        <w:ind w:left="2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</w:t>
      </w:r>
    </w:p>
    <w:p>
      <w:pPr>
        <w:pStyle w:val="TextBody"/>
        <w:ind w:left="240" w:hanging="0"/>
        <w:jc w:val="righ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город Алексин</w:t>
      </w:r>
    </w:p>
    <w:p>
      <w:pPr>
        <w:pStyle w:val="TextBody"/>
        <w:ind w:left="240" w:hanging="0"/>
        <w:jc w:val="right"/>
        <w:rPr/>
      </w:pPr>
      <w:r>
        <w:rPr>
          <w:b/>
          <w:bCs/>
          <w:sz w:val="24"/>
          <w:szCs w:val="24"/>
        </w:rPr>
        <w:t xml:space="preserve">от </w:t>
      </w:r>
      <w:r>
        <w:rPr>
          <w:b/>
          <w:bCs/>
          <w:sz w:val="24"/>
          <w:szCs w:val="24"/>
          <w:u w:val="single"/>
        </w:rPr>
        <w:t>15.04.2021</w:t>
      </w:r>
      <w:r>
        <w:rPr>
          <w:b/>
          <w:bCs/>
          <w:sz w:val="24"/>
          <w:szCs w:val="24"/>
        </w:rPr>
        <w:t xml:space="preserve"> № </w:t>
      </w:r>
      <w:r>
        <w:rPr>
          <w:b/>
          <w:bCs/>
          <w:sz w:val="24"/>
          <w:szCs w:val="24"/>
          <w:u w:val="single"/>
        </w:rPr>
        <w:t>613</w:t>
      </w:r>
    </w:p>
    <w:p>
      <w:pPr>
        <w:pStyle w:val="TextBody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left="240" w:hanging="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Размер арендной платы на 2021 год за земельные участки, </w:t>
      </w:r>
    </w:p>
    <w:p>
      <w:pPr>
        <w:pStyle w:val="TextBody"/>
        <w:ind w:left="240" w:hanging="0"/>
        <w:rPr>
          <w:sz w:val="10"/>
          <w:szCs w:val="10"/>
        </w:rPr>
      </w:pPr>
      <w:r>
        <w:rPr>
          <w:b/>
          <w:bCs/>
          <w:sz w:val="24"/>
          <w:szCs w:val="24"/>
        </w:rPr>
        <w:t>расположенные в границах МО город Алексин</w:t>
      </w:r>
    </w:p>
    <w:p>
      <w:pPr>
        <w:pStyle w:val="TextBody"/>
        <w:ind w:left="240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TextBody"/>
        <w:ind w:left="240" w:hanging="0"/>
        <w:rPr>
          <w:sz w:val="10"/>
          <w:szCs w:val="10"/>
        </w:rPr>
      </w:pPr>
      <w:r>
        <w:rPr>
          <w:sz w:val="10"/>
          <w:szCs w:val="10"/>
        </w:rPr>
      </w:r>
    </w:p>
    <w:tbl>
      <w:tblPr>
        <w:tblW w:w="27157" w:type="dxa"/>
        <w:jc w:val="left"/>
        <w:tblInd w:w="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1479"/>
        <w:gridCol w:w="2062"/>
        <w:gridCol w:w="4363"/>
        <w:gridCol w:w="1537"/>
        <w:gridCol w:w="3113"/>
        <w:gridCol w:w="1992"/>
        <w:gridCol w:w="1992"/>
        <w:gridCol w:w="1992"/>
        <w:gridCol w:w="1992"/>
        <w:gridCol w:w="1992"/>
        <w:gridCol w:w="1992"/>
        <w:gridCol w:w="1992"/>
      </w:tblGrid>
      <w:tr>
        <w:trPr>
          <w:trHeight w:val="70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п/п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договора</w:t>
            </w:r>
          </w:p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ренды земельного участка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Кадастровый номер земельного участка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Адрес земельного участ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лощадь земельного участка, кв.м.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решенное использование земельного участк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азмер арендной платы (в год),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руб.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9-зм от 09.12.2003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50301: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МКР "Петровское"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ул. Металлистов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707,5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2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7-зм от 09.12.2003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20313: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Дубравная МКР № 2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 183,5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6-зм от 09.12.2003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30205: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Ленина-Мир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240,75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0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5-зм от 09.12.2003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20332: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Болотова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3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 878,2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4-зм от 09.12.2003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10304: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Центральная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35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 744,9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1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03-зм от 09.12.2003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20109:13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50 лет Октября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4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азетного киоска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 301,95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2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934-зм от 11.12.2009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30207:18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, ул. Героев Алексинцев 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18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ъектов торговли 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180,2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7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290-зм от 20.06.2014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71:24:030301:29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г. Алексин 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20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Для размещения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ъектов промышленности 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01 289,99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79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94-зм от 26.04.200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20314:2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Тульская область, г. Алексин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Дубравная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3 83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для эксплуатации платной автостоян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 002,66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32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0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1195-зм от 26.04.2004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20314:30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 xml:space="preserve">Тульская область, г. Алексин, </w:t>
            </w:r>
          </w:p>
          <w:p>
            <w:pPr>
              <w:pStyle w:val="TextBody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л. Дубравная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1 184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Cs/>
                <w:sz w:val="22"/>
                <w:szCs w:val="22"/>
              </w:rPr>
              <w:t>для эксплуатации платной автостоянк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 410,7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</w:tr>
      <w:tr>
        <w:trPr>
          <w:trHeight w:val="278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08-зм от 09.11.1999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30108:1 (71:24:030000:55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. Алексин, ул. Энергет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82 201.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гидротехнических сооруж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4 639,96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2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10-зм от 16.11.1999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999999:2 (71:24:030000:67)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. Алексин, ул. Центральная, дом 2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3 994.00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гидротехнических сооружений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 270,0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90-зм от 10.04.2000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30302:6 (71:24:030000:64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Российская Федерация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Тульская область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Алексинский район, г. Алексин, МКР "Соцгород"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71 936.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гидротехнических сооруж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44 565,53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6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91-зм от 10.04.2000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30302:7 (71:24:030000:66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. Алексин, Центральная, дом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 324.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гидротехнических сооруж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14,7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7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192-зм от 10.04.2000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30302:5 (71:24:030000:65)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. Алексин, ул. Центральная, дом 5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 451.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гидротехнических сооружений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235,4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5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2103/1-зм от 30.12.2011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40201:136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Тульская область, г. Алексин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л. Энергетиков, д. 1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42 316.00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электростанций и обслуживающих сооружений и объектов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852 296,7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5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2103/2-зм от 30.12.2011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40201:8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г. Алексин, ул. Энергетиков, д.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27.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81,2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№ </w:t>
            </w:r>
            <w:r>
              <w:rPr>
                <w:b/>
                <w:bCs/>
                <w:sz w:val="22"/>
                <w:szCs w:val="22"/>
              </w:rPr>
              <w:t>2103/3-зм от 30.12.2011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sz w:val="22"/>
                <w:szCs w:val="22"/>
              </w:rPr>
              <w:t>71:24:040201:8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 xml:space="preserve">Тульская область, г. Алексин, </w:t>
            </w:r>
          </w:p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ул. Энергетиков, дом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9 851.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17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для размещения электростанций и обслуживающих сооружений и объектов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8 652,2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16-зм от 21.11.2015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69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синский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. Алексин, ул. Энергет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 2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17-зм от 21.11.2015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69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синский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. Алексин, ул. Энергет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7, 2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1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18-зм от 21.11.2015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69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синский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. Алексин, ул. Энергетиков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76, 3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3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2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19-зм от 21.11.2015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696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синский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. Алексин, ул. Энергетиков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9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66, 56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31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3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20-зм от 21.11.2015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494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инский, г. Алексин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ул. Энергетиков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100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464, 0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4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2321-зм от 21.11.2015г.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40201:2693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обл. Тульская, р-н Алекинский, г. Алексин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ул. Энергетиков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7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объектов энергетики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357, 2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rStyle w:val="StrongEmphasis"/>
                <w:bCs w:val="false"/>
                <w:color w:val="000000"/>
                <w:sz w:val="22"/>
                <w:szCs w:val="22"/>
              </w:rPr>
            </w:pPr>
            <w:r>
              <w:rPr>
                <w:rStyle w:val="StrongEmphasis"/>
                <w:color w:val="000000"/>
                <w:sz w:val="22"/>
                <w:szCs w:val="22"/>
              </w:rPr>
              <w:t xml:space="preserve">№ </w:t>
            </w:r>
            <w:r>
              <w:rPr>
                <w:rStyle w:val="StrongEmphasis"/>
                <w:color w:val="000000"/>
                <w:sz w:val="22"/>
                <w:szCs w:val="22"/>
              </w:rPr>
              <w:t>732-зм от 19.06.2002г.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71:24:030207: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установлено относительно ориентира, расположенного в границах участка. Почтовый адрес: обл. Тульская, р-н Алексинский,</w:t>
            </w:r>
          </w:p>
          <w:p>
            <w:pPr>
              <w:pStyle w:val="TextBody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г. Алексин, ул. Октябрьская, д. 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213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color w:val="000000"/>
                <w:sz w:val="22"/>
                <w:szCs w:val="22"/>
              </w:rPr>
              <w:t>для размещения и эксплуатации лабораторного корпус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1 469,99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81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293-зм от 08.07.20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502:54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630 м на северо-восток от д. Борис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4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93,55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99" w:hRule="atLeast"/>
        </w:trPr>
        <w:tc>
          <w:tcPr>
            <w:tcW w:w="65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7</w:t>
            </w:r>
          </w:p>
        </w:tc>
        <w:tc>
          <w:tcPr>
            <w:tcW w:w="147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38-зм от 16.03.2015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502:1007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бл. Тульская, р-н Алексинский, вблизи </w:t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 </w:t>
            </w:r>
            <w:r>
              <w:rPr>
                <w:rStyle w:val="StrongEmphasis"/>
                <w:b w:val="false"/>
                <w:sz w:val="22"/>
                <w:szCs w:val="22"/>
              </w:rPr>
              <w:t>д. Борисов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18 000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328,0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253-зм от 08.07.20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10401:136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Буныревское, в границах СПК «Шевченко», в 270 м на северо-запад от д. Хатман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92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color w:val="000000"/>
                <w:sz w:val="22"/>
                <w:szCs w:val="22"/>
              </w:rPr>
            </w:pPr>
            <w:r>
              <w:rPr/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131,8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10505:2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Буныревское, в границах СПК «Шевченко», в 700 м на северо-восток от д. Хатман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66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/>
                <w:bCs/>
                <w:sz w:val="22"/>
                <w:szCs w:val="22"/>
              </w:rPr>
              <w:t>1 055,3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60" w:hRule="atLeast"/>
        </w:trPr>
        <w:tc>
          <w:tcPr>
            <w:tcW w:w="65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9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  <w:r>
              <w:rPr>
                <w:b/>
                <w:sz w:val="22"/>
                <w:szCs w:val="22"/>
              </w:rPr>
              <w:t>2404-зм от 21.03.2016г</w:t>
            </w:r>
          </w:p>
        </w:tc>
        <w:tc>
          <w:tcPr>
            <w:tcW w:w="2062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6</w:t>
            </w:r>
          </w:p>
        </w:tc>
        <w:tc>
          <w:tcPr>
            <w:tcW w:w="4363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130 м на юго-запад от с. Петрушино</w:t>
            </w:r>
          </w:p>
        </w:tc>
        <w:tc>
          <w:tcPr>
            <w:tcW w:w="153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56000</w:t>
            </w:r>
          </w:p>
        </w:tc>
        <w:tc>
          <w:tcPr>
            <w:tcW w:w="3113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95,4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0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910 м на 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02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 42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550 м на северо-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29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00,53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460 м на юго-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69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02,3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1210 м на 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58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74,2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2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450 м на юго-восток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56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16,1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7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2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560 м на 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02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45,17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210 м на юго-восток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6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225,8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10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1220 м на юго-восток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53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265,3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10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1220 м на юго-восток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614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 117,29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10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 обл. Тульская, р-н Алексинский, МО Авангардское, в границах СПК «Першино», в 610 м на юго-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79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862,2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10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580 м на север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62 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7 395,4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1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10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670 м на юго-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98 2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31,31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701:41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1210 м на запад от с. Петру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65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2 232,39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7:13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  <w:shd w:fill="F8F9FA" w:val="clear"/>
              </w:rPr>
              <w:t>Тульская область, Алексинский район, МО Авангардское, в границах СПК "Першино", в 520 м на север от с.Попо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1 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459,2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" w:hRule="atLeast"/>
        </w:trPr>
        <w:tc>
          <w:tcPr>
            <w:tcW w:w="65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401:18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Style w:val="StrongEmphasis"/>
                <w:b w:val="false"/>
                <w:b w:val="false"/>
                <w:sz w:val="22"/>
                <w:szCs w:val="22"/>
              </w:rPr>
            </w:pPr>
            <w:r>
              <w:rPr>
                <w:color w:val="000000"/>
                <w:shd w:fill="F8F9FA" w:val="clear"/>
              </w:rPr>
              <w:t>Тульская область, Алексинский район, МО Авангардское, в границах СПК "Новый Путь", в 2900м на юг от с.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72 52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956,6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0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8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401:16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90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47,18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6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401:16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8 701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86,63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7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401:16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 8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5,1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4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2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6,76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52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5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95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28,54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73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2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929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4,46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3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0 798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04,2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6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8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4 799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5,67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7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8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01 30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 114,5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9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5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8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35 302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765,50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1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94 294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1 154,6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1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60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8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754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8,1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9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7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5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06,59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8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8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94 6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977,52</w:t>
            </w:r>
          </w:p>
        </w:tc>
        <w:tc>
          <w:tcPr>
            <w:tcW w:w="11952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54-зм от 23.08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601:18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Афанась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32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 739,74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142-зм от 10.07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1: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Желуде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90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6 147,18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6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90-зм от 02.03.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505:6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280 м на юго-восток от д.Лужки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9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87,23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7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411-зм от 08.06.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0603:8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Знамя», в 470 м на северо-восток от с. Богуч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63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911,61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8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443-зм от 09.11.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30311:74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. Сене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15 406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937,20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2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9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062-зм от 15.06.2011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95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>Тульская область р-н Алексинский, в районе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коров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88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431,31</w:t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03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1:9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>Тульская область р-н Алексинский, в районе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коров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109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544,30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1:13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>Тульская область р-н Алексинский, в районе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коров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12 8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 797,13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1:13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>Тульская область р-н Алексинский, в районе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коров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617 3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8 669,02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35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  <w:highlight w:val="yellow"/>
              </w:rPr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103:11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>Тульская область р-н Алексинский, в районе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Скороваров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1 2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56,95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5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05-зм от 30.09.2014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00000:62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в районе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Большое Бизюк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02 1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32,58</w:t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8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00000:630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bCs/>
                <w:sz w:val="22"/>
                <w:szCs w:val="22"/>
              </w:rPr>
              <w:t xml:space="preserve">обл. Тульская, р-н Алексинский, в районе </w:t>
            </w:r>
          </w:p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. Большое Бизюк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99 4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603,23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64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1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215-зм от 25.12.2012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7:139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550 м на север от с. Попо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91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455,09</w:t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9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1007:137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Авангардское, в границах СПК «Першино», в 830 м на северо-восток от с. Попо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305 6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765,66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2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87-зм от 04.02.2016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0708:31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, МО Шелепинское, в границах СПК «Шелепино», в 380 м на северо-запад от д. Маньшино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9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133,81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885" w:hRule="atLeast"/>
        </w:trPr>
        <w:tc>
          <w:tcPr>
            <w:tcW w:w="65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3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53-зм от 18.06.20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10501:582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бл. Тульская, р-н Алексинский, МО Буныревское, в границах СПК «Шевченко», в 610 м на северо-запад от 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. Украинск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41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661,29</w:t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restart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12" w:hRule="atLeast"/>
        </w:trPr>
        <w:tc>
          <w:tcPr>
            <w:tcW w:w="65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10501:583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бл. Тульская, р-н Алексинский, МО Буныревское, в границах СПК «Шевченко», в 310 м на северо-запад от 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п. Украинский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96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1 535,04</w:t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vMerge w:val="continue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4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52-зм от 18.06.20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20208:396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sz w:val="22"/>
                <w:szCs w:val="22"/>
              </w:rPr>
              <w:t xml:space="preserve">обл. Тульская, р-н Алексинский, МО Шелепинское, в границах СПК «Шелепино», в 2300 м на юго-восток от 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д. Кудашевка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177 5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 973,98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444" w:hRule="atLeast"/>
        </w:trPr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55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№ </w:t>
            </w:r>
            <w:r>
              <w:rPr>
                <w:b/>
                <w:sz w:val="22"/>
                <w:szCs w:val="22"/>
              </w:rPr>
              <w:t>2356-зм от 21.07.2015</w:t>
            </w:r>
          </w:p>
        </w:tc>
        <w:tc>
          <w:tcPr>
            <w:tcW w:w="2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71:01:010401:2004</w:t>
            </w:r>
          </w:p>
        </w:tc>
        <w:tc>
          <w:tcPr>
            <w:tcW w:w="4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sz w:val="22"/>
                <w:szCs w:val="22"/>
              </w:rPr>
              <w:t>обл. Тульская, р-н Алексинский</w:t>
            </w:r>
          </w:p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Style w:val="StrongEmphasis"/>
                <w:b w:val="false"/>
                <w:bCs w:val="false"/>
                <w:sz w:val="22"/>
                <w:szCs w:val="22"/>
              </w:rPr>
              <w:t>220 000</w:t>
            </w:r>
          </w:p>
        </w:tc>
        <w:tc>
          <w:tcPr>
            <w:tcW w:w="3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Cs/>
                <w:sz w:val="22"/>
                <w:szCs w:val="22"/>
              </w:rPr>
            </w:pPr>
            <w:r>
              <w:rPr>
                <w:rStyle w:val="StrongEmphasis"/>
                <w:b w:val="false"/>
                <w:color w:val="000000"/>
                <w:sz w:val="22"/>
                <w:szCs w:val="22"/>
              </w:rPr>
              <w:t>для сельскохозяйственного производства</w:t>
            </w:r>
          </w:p>
        </w:tc>
        <w:tc>
          <w:tcPr>
            <w:tcW w:w="1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 747,23</w:t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Style w:val="StrongEmphasis"/>
                <w:b w:val="false"/>
                <w:b w:val="false"/>
                <w:bCs w:val="false"/>
                <w:sz w:val="22"/>
                <w:szCs w:val="22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rStyle w:val="StrongEmphasis"/>
                <w:b/>
                <w:b/>
                <w:bCs/>
                <w:sz w:val="20"/>
                <w:szCs w:val="22"/>
              </w:rPr>
            </w:pPr>
            <w:r>
              <w:rPr/>
            </w:r>
          </w:p>
        </w:tc>
        <w:tc>
          <w:tcPr>
            <w:tcW w:w="1992" w:type="dxa"/>
            <w:tcBorders/>
            <w:vAlign w:val="center"/>
          </w:tcPr>
          <w:p>
            <w:pPr>
              <w:pStyle w:val="TextBody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TextBody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ind w:firstLine="142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седатель комитета имущественных и земельных отношений</w:t>
      </w:r>
    </w:p>
    <w:p>
      <w:pPr>
        <w:pStyle w:val="TextBody"/>
        <w:ind w:left="142" w:hanging="0"/>
        <w:jc w:val="left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администрации муниципального образования город Алексин                                                                                                          О.В. Панченко</w:t>
      </w:r>
    </w:p>
    <w:p>
      <w:pPr>
        <w:pStyle w:val="TextBody"/>
        <w:ind w:left="240" w:hanging="0"/>
        <w:rPr/>
      </w:pPr>
      <w:r>
        <w:rPr/>
      </w:r>
    </w:p>
    <w:sectPr>
      <w:type w:val="nextPage"/>
      <w:pgSz w:orient="landscape" w:w="16838" w:h="11906"/>
      <w:pgMar w:left="993" w:right="678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4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tabs>
        <w:tab w:val="clear" w:pos="408"/>
        <w:tab w:val="left" w:pos="0" w:leader="none"/>
      </w:tabs>
      <w:ind w:left="432" w:hanging="432"/>
      <w:outlineLvl w:val="1"/>
    </w:pPr>
    <w:rPr>
      <w:b/>
      <w:sz w:val="52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408"/>
        <w:tab w:val="left" w:pos="0" w:leader="none"/>
      </w:tabs>
      <w:ind w:left="432" w:hanging="432"/>
      <w:jc w:val="center"/>
      <w:outlineLvl w:val="2"/>
    </w:pPr>
    <w:rPr>
      <w:b/>
      <w:i/>
      <w:sz w:val="28"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BodyTextChar">
    <w:name w:val="Body Text Char"/>
    <w:basedOn w:val="1"/>
    <w:qFormat/>
    <w:rPr>
      <w:sz w:val="28"/>
      <w:lang w:val="ru-RU" w:bidi="ar-SA"/>
    </w:rPr>
  </w:style>
  <w:style w:type="character" w:styleId="StrongEmphasis">
    <w:name w:val="Strong"/>
    <w:basedOn w:val="1"/>
    <w:qFormat/>
    <w:rPr>
      <w:b/>
      <w:bCs/>
    </w:rPr>
  </w:style>
  <w:style w:type="character" w:styleId="Style12">
    <w:name w:val="Символ нумерации"/>
    <w:qFormat/>
    <w:rPr/>
  </w:style>
  <w:style w:type="character" w:styleId="Style13">
    <w:name w:val="Текст выноски Знак"/>
    <w:basedOn w:val="Style11"/>
    <w:qFormat/>
    <w:rPr>
      <w:rFonts w:ascii="Tahoma" w:hAnsi="Tahoma" w:cs="Tahoma"/>
      <w:sz w:val="16"/>
      <w:szCs w:val="16"/>
      <w:lang w:eastAsia="zh-CN"/>
    </w:rPr>
  </w:style>
  <w:style w:type="character" w:styleId="Style14">
    <w:name w:val="Основной текст Знак"/>
    <w:basedOn w:val="Style11"/>
    <w:qFormat/>
    <w:rPr>
      <w:sz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4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408"/>
        <w:tab w:val="center" w:pos="4153" w:leader="none"/>
        <w:tab w:val="right" w:pos="8306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6:23:00Z</dcterms:created>
  <dc:creator>Денис</dc:creator>
  <dc:description/>
  <cp:keywords/>
  <dc:language>en-US</dc:language>
  <cp:lastModifiedBy>knutova.serafima</cp:lastModifiedBy>
  <cp:lastPrinted>2016-08-01T12:13:00Z</cp:lastPrinted>
  <dcterms:modified xsi:type="dcterms:W3CDTF">2021-04-16T08:28:00Z</dcterms:modified>
  <cp:revision>3</cp:revision>
  <dc:subject/>
  <dc:title>   </dc:title>
</cp:coreProperties>
</file>